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по грамоте в средней группе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ПРОГРАММНОЕ  СОДЕРЖАНИЕ: </w:t>
      </w:r>
      <w:r>
        <w:rPr>
          <w:sz w:val="24"/>
          <w:szCs w:val="24"/>
        </w:rPr>
        <w:t xml:space="preserve"> Интонационное выделение (И/В) звука в слов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1-ый звук в слове. Называть слова с заданным звук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 xml:space="preserve">МАТЕРИАЛ. </w:t>
      </w:r>
      <w:r>
        <w:rPr>
          <w:sz w:val="24"/>
          <w:szCs w:val="24"/>
        </w:rPr>
        <w:t>Фишки – игрушки, корзиночка, щётки (зубная, для обуви, для  расчесывания шерстки у собаки, 2 собачки «щенка», Петруш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ХОД   ЗАНЯТ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ы знаем, что наша речь состоит из с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080" w:hanging="1080"/>
        <w:rPr/>
      </w:pPr>
      <w:r>
        <w:rPr>
          <w:sz w:val="24"/>
          <w:szCs w:val="24"/>
        </w:rPr>
        <w:t>Воспитатель читает стих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Я Вам быстро перечислю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Что я каждой щёткой чищу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Этой щёткой чищу зубы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Этой щёткой  башмаки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Этой щёткой чищу брюки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се три щётки мне нужн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(Чтение стихотворения сопровождается  демонстрацией предметов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  Какое слово часто встречается в стихотворении?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( В  этом стихотворении повторяется слово  щётка. Спросить несколько человек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ети:</w:t>
      </w:r>
      <w:r>
        <w:rPr>
          <w:sz w:val="24"/>
          <w:szCs w:val="24"/>
        </w:rPr>
        <w:t xml:space="preserve">  Щёт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1080" w:hanging="1080"/>
        <w:rPr>
          <w:sz w:val="24"/>
          <w:szCs w:val="24"/>
        </w:rPr>
      </w:pPr>
      <w:r>
        <w:rPr>
          <w:sz w:val="24"/>
          <w:szCs w:val="24"/>
        </w:rPr>
        <w:t>- Ав! Ав! Ав!  - Кто это лает? Давайте поищем. (Дети ищут, находят щенка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атривание  щенка - у него длинная пушистая шёр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i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  « Щёткой чищу я щенка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щекочу ему бока».     (Слова обыгрываются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i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   Какой звук часто повторяется в словах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ети:</w:t>
      </w:r>
      <w:r>
        <w:rPr>
          <w:sz w:val="24"/>
          <w:szCs w:val="24"/>
        </w:rPr>
        <w:t xml:space="preserve">    «Щ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Ав! Ав! Ав!  -  А  это кто  лает? –  А это ты Дружок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прибежал поиграть с моим Шарик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Воспитатель   роняет щётку нечаянно на пол, щенки подбегают к щетке и обыгрывает ситуацию с игрушк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i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    «Два щенка щека к щек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Грызли щетку в уголке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спитатель повторяет слова, выделяет звук «Щ» в словах, предлагает детям найти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асто повторяющийся звук в словах, повторить детям слова, выделяя звук «Щ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     - Ребята! Щенки поиграли с вами, а теперь они хотят пойти  на улицу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там такое ласковое солнышко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Щенки ушли, попрощавшись с детьми). Стук в дверь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явление Петруш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Петрушка</w:t>
      </w:r>
      <w:r>
        <w:rPr>
          <w:sz w:val="24"/>
          <w:szCs w:val="24"/>
        </w:rPr>
        <w:t xml:space="preserve"> :  -  « Здравствуйте  ребята! А хотите вы со  мной поиграть?»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Показывает корзинку с  фишками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- « Назовите слова, где  есть звук «Щ». За каждое слово, вы получите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фишку. Кто больше наберет фишек, тот и выиграет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альчиковая гимнастика: «Моя семья»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Раз, два, три, четыре!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Кто живет в моей квартире?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Раз, два, три, четыре, пять!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сех могу пересчитать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апа, мама, брат, сестренка,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Кошка Мурка, два котенка,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Мой щегол, сверчок и я –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от и вся моя семья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2160" w:hanging="1980"/>
        <w:rPr/>
      </w:pPr>
      <w:r>
        <w:rPr>
          <w:i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   -  «Ребята, есть слова  длинные и короткие. Слова можно измерить     шагами, хлопками. Сейчас мы с вами поиграем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160" w:hanging="1980"/>
        <w:rPr/>
      </w:pPr>
      <w:r>
        <w:rPr>
          <w:i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 У вас под стульчиками лежат картинки, вы берете картинку, называете  слово и прохлопываете его, у кого картинок нет, не огорчайтесь, вы прохлопаете свое им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8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Молодцы ребята! Сегодня вы все на занятии работали, правильно отвечали, но особенно отличились 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160" w:hanging="1980"/>
        <w:rPr>
          <w:sz w:val="24"/>
          <w:szCs w:val="24"/>
        </w:rPr>
      </w:pPr>
      <w:r>
        <w:rPr>
          <w:sz w:val="24"/>
          <w:szCs w:val="24"/>
        </w:rPr>
        <w:t>Давайте мы им похлопаем! А теперь вы свободны, занятие окончен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160" w:hanging="19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42:00Z</dcterms:created>
  <dc:creator>рс</dc:creator>
  <dc:description/>
  <cp:keywords/>
  <dc:language>en-US</dc:language>
  <cp:lastModifiedBy>рс</cp:lastModifiedBy>
  <dcterms:modified xsi:type="dcterms:W3CDTF">2011-12-06T15:43:00Z</dcterms:modified>
  <cp:revision>2</cp:revision>
  <dc:subject/>
  <dc:title/>
</cp:coreProperties>
</file>