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Страна Зубландия</w:t>
      </w:r>
    </w:p>
    <w:p>
      <w:pPr>
        <w:pStyle w:val="Normal"/>
        <w:ind w:firstLine="540"/>
        <w:jc w:val="center"/>
        <w:rPr/>
      </w:pPr>
      <w:r>
        <w:rPr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i/>
          <w:color w:val="000000"/>
          <w:sz w:val="28"/>
          <w:szCs w:val="28"/>
        </w:rPr>
        <w:t xml:space="preserve">Ермолаева Ольга, </w:t>
      </w:r>
      <w:r>
        <w:rPr>
          <w:i/>
          <w:color w:val="000000"/>
        </w:rPr>
        <w:t xml:space="preserve">ученица 4 «Б» класса»  </w:t>
      </w:r>
    </w:p>
    <w:p>
      <w:pPr>
        <w:pStyle w:val="Normal"/>
        <w:ind w:firstLine="540"/>
        <w:rPr/>
      </w:pPr>
      <w:r>
        <w:rPr>
          <w:i/>
          <w:color w:val="000000"/>
        </w:rPr>
        <w:t xml:space="preserve">                                                                    </w:t>
      </w:r>
      <w:r>
        <w:rPr>
          <w:i/>
          <w:color w:val="000000"/>
        </w:rPr>
        <w:t xml:space="preserve">ГОУ ЦО № 656 им.А.С.Макаренко                 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 горами, за лесами, за далёкими морями была страна Зубландия. Всё в этой стране было хорошо. Но только жил в этой стране злой принц Кариес. А в его стране жили дети, которые не умели чистить зубы и не знали, что это такое. И ели они одно сладкое. </w:t>
      </w:r>
    </w:p>
    <w:p>
      <w:pPr>
        <w:pStyle w:val="Normal"/>
        <w:ind w:firstLine="54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А в другой стране жили две добрые принцессы: зубная Паста и зубная Щётка. В стране этих двух принцесс всегда светило солнце, и всё там было очень аккуратно и красиво. Везде росли цветочки в клумбочках.  Там жили детишки, которые чистили зубки, и были они у них всегда беленькие и чистенькие. </w:t>
      </w:r>
    </w:p>
    <w:p>
      <w:pPr>
        <w:pStyle w:val="Normal"/>
        <w:ind w:firstLine="54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И была между принцем и подружками война. Принц хотел, чтобы как можно больше детей разучились чистить зубы, а подружки хотели наоборот, чтобы побольше детей научились чистить зубы, и, чтобы чистили их побольше и подольше. </w:t>
      </w:r>
    </w:p>
    <w:p>
      <w:pPr>
        <w:pStyle w:val="Normal"/>
        <w:ind w:firstLine="54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Давно враждовали между собой принц Кариес и принцессы Паста и Щётка. И вот Кариес решил забрать в свой чёрный замок всех детей. Завалил он их сладостями. Не знали, что делать принцессы. </w:t>
      </w:r>
    </w:p>
    <w:p>
      <w:pPr>
        <w:pStyle w:val="Normal"/>
        <w:ind w:firstLine="54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Справиться со злым Кариесом мог только доктор Зубкин, который изобрёл волшебный напиток, победивший злого Кариеса. Надо было только брызнуть каплю напитка на принца. И вот отправились принцессы к доктору. Долго шли они по тёмным лесам, по чистым полям. Обрадовался Зубкин, увидев принцесс. Он тоже ненавидел Кариеса. Дал он им волшебного напитка. Осталось только пробраться в замок к принцу. Для этого пришлось переодеваться принцессам в детскую одежду. Пришли они в замок! Прокрались они к спальне Кариеса и услышали, как он во сне страшно скрипит зубами. Капнули они Кариесу в рот волшебный напиток. Закричал он, зашипел, застонал, а потом вдруг исчез. Забрали принцессы из замка всех детей. Отвели их к доктору Зубкину. Долго-долго трудился он, залечивая детские зубы. И вот настал  момент, когда доктор Зубкин вышел к детям и рассказал им, как надо ухаживать за зубами. С тех пор в стране Зубландия все дети чистят зубы и не едят много сладкого.</w:t>
      </w:r>
    </w:p>
    <w:p>
      <w:pPr>
        <w:pStyle w:val="Normal"/>
        <w:jc w:val="both"/>
        <w:rPr/>
      </w:pPr>
      <w:r>
        <w:rPr>
          <w:color w:val="FF00FF"/>
          <w:sz w:val="36"/>
          <w:szCs w:val="36"/>
        </w:rPr>
        <w:t xml:space="preserve"> </w:t>
      </w:r>
      <w:r>
        <w:rPr>
          <w:color w:val="FF6600"/>
          <w:sz w:val="36"/>
          <w:szCs w:val="3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6:00Z</dcterms:created>
  <dc:creator>Admin</dc:creator>
  <dc:description/>
  <cp:keywords/>
  <dc:language>en-US</dc:language>
  <cp:lastModifiedBy>olga</cp:lastModifiedBy>
  <cp:lastPrinted>2011-11-30T17:59:00Z</cp:lastPrinted>
  <dcterms:modified xsi:type="dcterms:W3CDTF">2011-12-03T10:43:00Z</dcterms:modified>
  <cp:revision>8</cp:revision>
  <dc:subject/>
  <dc:title>За горами, за лесами, за далёкими морями была страна Зубландия</dc:title>
</cp:coreProperties>
</file>