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Таблица 1. </w:t>
      </w:r>
      <w:r>
        <w:rPr/>
        <w:t xml:space="preserve">Состав прихожан Вознесенской церкви в 20-е годы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(Составитель священник Ефимий Серебренников)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971"/>
        <w:gridCol w:w="2311"/>
        <w:gridCol w:w="2250"/>
        <w:gridCol w:w="135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каких местах прихожан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живаю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душ                 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жского по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енского п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линское сел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стьян в деревнях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илинск Луговой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щ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отина нагор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отина лугов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мбакч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ушк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йк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то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яки в Юртах: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линско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ынгалин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й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тников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щиков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чин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отин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ркинск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ознесенской церкв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1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Таблица 2</w:t>
      </w:r>
      <w:r>
        <w:rPr/>
        <w:t>. Как вы думаете, повлияла ли Русская Православная Церковь на становление и развитие русского государства?</w:t>
      </w:r>
    </w:p>
    <w:p>
      <w:pPr>
        <w:pStyle w:val="Normal"/>
        <w:spacing w:lineRule="auto" w:line="360"/>
        <w:rPr/>
      </w:pPr>
      <w:r>
        <w:rPr/>
      </w:r>
    </w:p>
    <w:tbl>
      <w:tblPr>
        <w:tblW w:w="99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00"/>
        <w:gridCol w:w="21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 повлияла, положит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 повлияла, но отрица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икак не повлия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трудняюсь ответи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иаграмма 1.  </w:t>
      </w:r>
      <w:r>
        <w:rPr/>
        <w:t xml:space="preserve">Состав прихожан Вознесенской церкви в 20-е годы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7123430" cy="5043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иаграмма 2. </w:t>
      </w:r>
      <w:r>
        <w:rPr/>
        <w:t xml:space="preserve">Количество верующих (православных и мусульман), атеистов и «неопределившихся» среди жителей в п. Горноправдинск. 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45720</wp:posOffset>
            </wp:positionV>
            <wp:extent cx="4867275" cy="3129915"/>
            <wp:effectExtent l="0" t="0" r="0" b="0"/>
            <wp:wrapTight wrapText="bothSides">
              <wp:wrapPolygon edited="0">
                <wp:start x="103" y="269"/>
                <wp:lineTo x="103" y="21272"/>
                <wp:lineTo x="21424" y="21272"/>
                <wp:lineTo x="21424" y="269"/>
                <wp:lineTo x="103" y="2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иаграмма 3. </w:t>
      </w:r>
      <w:r>
        <w:rPr/>
        <w:t xml:space="preserve">Сферы общественной жизни, на которые должна оказывать влияние Церковь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5753100" cy="4765040"/>
            <wp:effectExtent l="0" t="0" r="0" b="0"/>
            <wp:wrapTight wrapText="bothSides">
              <wp:wrapPolygon edited="0">
                <wp:start x="62" y="258"/>
                <wp:lineTo x="62" y="21300"/>
                <wp:lineTo x="21470" y="21300"/>
                <wp:lineTo x="21470" y="258"/>
                <wp:lineTo x="62" y="25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то-прилож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6286500" cy="8915400"/>
                <wp:effectExtent l="15875" t="15875" r="158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8915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971800" cy="19641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4680" y="2629080"/>
                              <a:ext cx="311472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История Воскресной школы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057400"/>
                              <a:ext cx="24192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 xml:space="preserve">Сохранившееся зд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храма Вознесения Господн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543480" y="0"/>
                              <a:ext cx="2743200" cy="194328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00680" y="2057400"/>
                              <a:ext cx="18572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Воскресная шко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п. Горноправдинс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8600" y="3086280"/>
                              <a:ext cx="1860480" cy="251460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314880" y="3200400"/>
                              <a:ext cx="2857680" cy="199512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72080" y="5257800"/>
                              <a:ext cx="21718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Крестный ход вокру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здания Вознесенской церкви 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троящейся Воскресной школ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29080" y="5943600"/>
                              <a:ext cx="3581280" cy="245808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71800" y="8572680"/>
                              <a:ext cx="29624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17 января 2005 го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ткрытие Воскресной школы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5715000"/>
                            <a:ext cx="15908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тец Сер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свящает катлов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д строитель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оскресной школ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495pt;height:702pt" coordorigin="180,168" coordsize="9900,14040">
                <v:group id="shape_0" style="position:absolute;left:180;top:168;width:9900;height:140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80;top:168;width:4679;height:3092;mso-wrap-style:none;v-text-anchor:middle" type="_x0000_t75">
                    <v:imagedata r:id="rId10" o:detectmouseclick="t"/>
                    <v:stroke color="navy" weight="1584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navy" stroked="t" o:allowincell="f" style="position:absolute;left:2881;top:4308;width:4904;height:419;mso-wrap-style:none;v-text-anchor:middle" type="_x0000_t136">
                    <v:path textpathok="t"/>
                    <v:textpath on="t" fitshape="t" string="История Воскресной школы." style="font-family:&quot;Arial&quot;;font-size:18pt"/>
                    <v:fill o:detectmouseclick="t" type="solid" color2="#ffff7f"/>
                    <v:stroke color="blue" weight="9360" joinstyle="miter" endcap="flat"/>
                    <w10:wrap type="none"/>
                  </v:shape>
                  <v:shape id="shape_0" fillcolor="navy" stroked="t" o:allowincell="f" style="position:absolute;left:540;top:3408;width:3809;height:539;mso-wrap-style:none;v-text-anchor:middle" type="_x0000_t136">
                    <v:path textpathok="t"/>
                    <v:textpath on="t" fitshape="t" string="Сохранившееся здание &#10;храма Вознесения Господня" style="font-family:&quot;Arial&quot;;font-size:18pt"/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stroked="t" o:allowincell="f" style="position:absolute;left:5761;top:168;width:4319;height:3059;mso-wrap-style:none;v-text-anchor:middle" type="_x0000_t75">
                    <v:imagedata r:id="rId11" o:detectmouseclick="t"/>
                    <v:stroke color="navy" weight="15840" joinstyle="miter" endcap="flat"/>
                    <w10:wrap type="none"/>
                  </v:shape>
                  <v:shape id="shape_0" fillcolor="navy" stroked="t" o:allowincell="f" style="position:absolute;left:6481;top:3408;width:2924;height:539;mso-wrap-style:none;v-text-anchor:middle" type="_x0000_t136">
                    <v:path textpathok="t"/>
                    <v:textpath on="t" fitshape="t" string="Воскресная школа&#10;п. Горноправдинск" style="font-family:&quot;Arial&quot;;font-size:18pt"/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stroked="t" o:allowincell="f" style="position:absolute;left:540;top:5028;width:2929;height:3959;mso-wrap-style:none;v-text-anchor:middle" type="_x0000_t75">
                    <v:imagedata r:id="rId12" o:detectmouseclick="t"/>
                    <v:stroke color="navy" weight="15840" joinstyle="miter" endcap="flat"/>
                    <w10:wrap type="none"/>
                  </v:shape>
                  <v:shape id="shape_0" stroked="t" o:allowincell="f" style="position:absolute;left:5401;top:5208;width:4499;height:3141;mso-wrap-style:none;v-text-anchor:middle" type="_x0000_t75">
                    <v:imagedata r:id="rId13" o:detectmouseclick="t"/>
                    <v:stroke color="navy" weight="15840" joinstyle="miter" endcap="flat"/>
                    <w10:wrap type="none"/>
                  </v:shape>
                  <v:shape id="shape_0" fillcolor="navy" stroked="t" o:allowincell="f" style="position:absolute;left:6121;top:8448;width:3419;height:539;mso-wrap-style:none;v-text-anchor:middle" type="_x0000_t136">
                    <v:path textpathok="t"/>
                    <v:textpath on="t" fitshape="t" string="Крестный ход вокруг&#10;здания Вознесенской церкви и&#10;строящейся Воскресной школы" style="font-family:&quot;Arial&quot;;font-size:12pt"/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stroked="t" o:allowincell="f" style="position:absolute;left:4321;top:9528;width:5639;height:3870;mso-wrap-style:none;v-text-anchor:middle" type="_x0000_t75">
                    <v:imagedata r:id="rId14" o:detectmouseclick="t"/>
                    <v:stroke color="navy" weight="15840" joinstyle="miter" endcap="flat"/>
                    <w10:wrap type="none"/>
                  </v:shape>
                  <v:shape id="shape_0" fillcolor="navy" stroked="t" o:allowincell="f" style="position:absolute;left:4860;top:13668;width:4664;height:539;mso-wrap-style:none;v-text-anchor:middle" type="_x0000_t136">
                    <v:path textpathok="t"/>
                    <v:textpath on="t" fitshape="t" string="17 января 2005 года&#10;открытие Воскресной школы." style="font-family:&quot;Arial&quot;;font-size:18pt"/>
                    <v:fill o:detectmouseclick="t" type="solid" color2="#ffff7f"/>
                    <v:stroke color="black" weight="9360" joinstyle="miter" endcap="flat"/>
                    <w10:wrap type="none"/>
                  </v:shape>
                </v:group>
                <v:shape id="shape_0" fillcolor="navy" stroked="t" o:allowincell="f" style="position:absolute;left:721;top:9168;width:2504;height:719;mso-wrap-style:none;v-text-anchor:middle" type="_x0000_t136">
                  <v:path textpathok="t"/>
                  <v:textpath on="t" fitshape="t" string="Отец Сергий&#10;освящает катлован&#10;под строительство&#10;Воскресной школы" style="font-family:&quot;Arial&quot;;font-size:14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15"/>
      <w:type w:val="nextPage"/>
      <w:pgSz w:w="11906" w:h="16838"/>
      <w:pgMar w:left="902" w:right="851" w:gutter="0" w:header="709" w:top="1134" w:footer="0" w:bottom="1134"/>
      <w:pgNumType w:start="1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45:00Z</dcterms:created>
  <dc:creator>ВитаНат</dc:creator>
  <dc:description/>
  <dc:language>en-US</dc:language>
  <cp:lastModifiedBy>Организатор</cp:lastModifiedBy>
  <cp:lastPrinted>2009-12-28T16:50:00Z</cp:lastPrinted>
  <dcterms:modified xsi:type="dcterms:W3CDTF">2009-12-28T11:51:00Z</dcterms:modified>
  <cp:revision>22</cp:revision>
  <dc:subject/>
  <dc:title/>
</cp:coreProperties>
</file>