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Клевер луговой, или красный (Trifolium pratense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43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1080" w:right="38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ind w:left="1080" w:right="3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1080" w:right="3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1080" w:right="3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1080" w:right="3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1080" w:right="38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1080" w:right="386" w:hanging="0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дятлина красная, дятельник красный, дятельник, золотушная трава, лихорадочная трава, трехлистник луговой. 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ind w:right="386" w:hanging="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Черника обыкновенная (Vaccinium myrtillus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115" cy="559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усника обыкновенная (Vaccinium vitis idaea)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59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брусничник. 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уванчик лекарственный (Taraxacum officinale)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16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38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ind w:left="720" w:right="386" w:hanging="0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подойничек, придорожь, полая трава, плешивей, одуй-плешь, дуан, дойник, зубной корень, бабака. 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авель конский (Rumex confertus)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83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ind w:left="720" w:hanging="0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щавель густой, коневник, кислица конская, огневка. 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ижма обыкновенная (Tanacetum vulgare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8230" cy="549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дикая рябинка, полевая рябина, глистлик, горлянка, девятильник желтый, маточник, пижма дикая, горбинка. 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Мать-и-мачеха обыкновенная (Tussilago farfara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639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3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околоречная трава, камчужная трава, белокопытник, подбел, ранник, водяной лопух, опухольные листья. 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пива двудомная (Urtica dioica)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5570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/>
      </w:pPr>
      <w:r>
        <w:rPr>
          <w:rFonts w:eastAsia="Arial" w:cs="Arial" w:ascii="Arial" w:hAnsi="Arial"/>
          <w:b/>
          <w:bCs/>
        </w:rPr>
        <w:t xml:space="preserve">                             </w:t>
      </w: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 xml:space="preserve">: жалива, жгучка, стрекава, жегала. 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Череда трехраздельная (Bidens tripartitus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885" cy="5782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золотушная трава, козьи рожки, стрелка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еремш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веж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ук</w:t>
      </w:r>
      <w:r>
        <w:rPr>
          <w:sz w:val="28"/>
          <w:szCs w:val="28"/>
          <w:lang w:val="en-US"/>
        </w:rPr>
        <w:t xml:space="preserve"> (Allium victoriale, Allium victorialis)</w:t>
      </w:r>
    </w:p>
    <w:p>
      <w:pPr>
        <w:pStyle w:val="Heading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782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Лопух большой, или репейник (Arctium lappa)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694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лопушник, репейный корень, репяшник, дедовик, репей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силек синий (Centaurea cyanus)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8135" cy="521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синюшник, волошка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Мята перечная (Mentha piperita)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590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орожник большой (Plantago major)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5790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подорожник, ранник, поризник, подорожник великий, бабка, чирьевая трава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повник коричный (Rosa cinnamonea)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8230" cy="5675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роза коричная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Ландыш майский (Convallaria majalis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5821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веробой продырявленный (Hypericum perforatum) 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601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заячья кровь, кровавчик, хворобой, заячья кривца, кровавник, кровца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омашка аптечная (Matricaria chamomilla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2480" cy="5458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ромашка лекарственная, маточная трава.</w:t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left="8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Тысячелистник обыкновенный (Achillea millefolium)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5466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</w:rPr>
        <w:t>Народные названия</w:t>
      </w:r>
      <w:r>
        <w:rPr>
          <w:rFonts w:cs="Arial" w:ascii="Arial" w:hAnsi="Arial"/>
          <w:b/>
        </w:rPr>
        <w:t>: белоголовник, белая кашка, кровавница, носочистка, пахучая трава, порезная трава, деревни, кровавник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771640" cy="18478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00" cy="184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ЛЕКАРСТВЕННЫЕ   РАСТЕНИ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ХАЛ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5.55pt;width:533.15pt;height:14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ЛЕКАРСТВЕННЫЕ   РАСТЕНИЯ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ХАЛИНА</w:t>
                      </w:r>
                    </w:p>
                  </w:txbxContent>
                </v:textbox>
                <v:path textpathok="t"/>
                <v:textpath on="t" fitshape="t" string="ЛЕКАРСТВЕННЫЕ   РАСТЕНИЯ   &#10;САХАЛИН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397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40" w:right="506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42:00Z</dcterms:created>
  <dc:creator> </dc:creator>
  <dc:description/>
  <cp:keywords/>
  <dc:language>en-US</dc:language>
  <cp:lastModifiedBy>DNA7 X86</cp:lastModifiedBy>
  <dcterms:modified xsi:type="dcterms:W3CDTF">2011-12-07T10:33:00Z</dcterms:modified>
  <cp:revision>6</cp:revision>
  <dc:subject/>
  <dc:title/>
</cp:coreProperties>
</file>