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FF0000"/>
        </w:rPr>
        <w:t>МБДОУ «Детский сад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  <w:b/>
          <w:color w:val="FF0000"/>
        </w:rPr>
        <w:t>компенсирующего вида № 25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РОДИТЕЛЯМ № 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FF"/>
        </w:rPr>
        <w:t>МБДОУ  «ДЕТСКИЙ САД КОМПЕНСИРУЮЩЕГО  ВИДА № 25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РОДИТЕЛЯМ № 2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FF00FF"/>
        </w:rPr>
        <w:t>МБДОУ  «ДЕТСКИЙ САД КОМПЕНСИРУЮЩЕГО  ВИДА № 25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FF"/>
          <w:sz w:val="32"/>
          <w:szCs w:val="32"/>
        </w:rPr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 xml:space="preserve">ПАМЯТКА 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>РОДИТЕЛЯМ № 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0:00Z</dcterms:created>
  <dc:creator>Сашенька</dc:creator>
  <dc:description/>
  <cp:keywords/>
  <dc:language>en-US</dc:language>
  <cp:lastModifiedBy>Елена Южанинова</cp:lastModifiedBy>
  <dcterms:modified xsi:type="dcterms:W3CDTF">2011-12-07T15:38:00Z</dcterms:modified>
  <cp:revision>3</cp:revision>
  <dc:subject/>
  <dc:title>Дорогие  родители</dc:title>
</cp:coreProperties>
</file>