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Психологическое </w:t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  <w:t>сопровождение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процесса обучения </w:t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  <w:t>детей</w:t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с умственной </w:t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  <w:t>отсталостью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360" w:hanging="0"/>
        <w:jc w:val="center"/>
        <w:rPr/>
      </w:pPr>
      <w:r>
        <w:rPr/>
        <w:t xml:space="preserve">Психологическое сопровождение процесса обучения детей с нарушением интеллекта МС(К)ОУ «Специальная (коррекционная) общеобразовательная школа </w:t>
      </w:r>
      <w:r>
        <w:rPr>
          <w:lang w:val="en-US"/>
        </w:rPr>
        <w:t>VIII</w:t>
      </w:r>
      <w:r>
        <w:rPr/>
        <w:t xml:space="preserve"> вида»  г. Мичуринска осуществляет педагог-психолог Сергеева О.П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ое сопрово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а обу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й включает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иагности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я развития детей;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ндивидуальные и групповые занятия психолога с деть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645200"/>
                            <a:ext cx="121932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сихологическое консульт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ов, родителей, обучаю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645200"/>
                            <a:ext cx="1218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сихологическое просв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ов, родителей, обучаю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6" fillcolor="#bbe0e3" stroked="t" o:allowincell="f" style="position:absolute;left:3359;top:0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ое сопровож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а обуч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й включает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иагностик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я развития детей;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224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ндивидуальные и групповые занятия психолога с детьм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4480;top:2591;width:19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сихологическое консультир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ов, родителей, обучающих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6720;top:2591;width:191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сихологическое просвещ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ов, родителей, обучающих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психологического сопровождения процесса обучения детей с нарушением интеллекта является диагностика уровня их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>Выявив уровень сформированности и доступности тех или иных видов деятельности, психолог может судить об уровне развития психических процессов, их обеспечивающих, то есть  получает критерии доступности и сформированности тех или иных видов деятельности, что позволяет оценить зону актуального развития ребенка и является основанием для выбора содержания перспективных индивиду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ическое обследование помогает максимально индивидуализировать программы обучения каждого ребенка, сделать наглядным успехи детей и четко отразить результаты усилий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ю каждого образовательного этапа является переход от достигнутого ребенком успеха к тому, что еще предстоит ему осво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ьной школе психолого-педагогическое обследование </w:t>
      </w:r>
      <w:r>
        <w:rPr>
          <w:sz w:val="28"/>
          <w:szCs w:val="28"/>
          <w:u w:val="single"/>
        </w:rPr>
        <w:t>по оцен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держания актуального опыта ребенка</w:t>
      </w:r>
      <w:r>
        <w:rPr>
          <w:sz w:val="28"/>
          <w:szCs w:val="28"/>
        </w:rPr>
        <w:t xml:space="preserve"> состоит из четырех этапов, так как динамика развития детей разворачивается очень 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 результатами обследований педагог-психолог знакомит родителей для координации совместных уси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пределении уровня развития ребенка оценивается качественное содержание доступных ему действий.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ом-психологом исследуются следующи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нитивны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енсорно-перцептивны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сенсорно- двигатель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графомоторные навы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авыки невербальной коммуник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общение и ре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-бытовы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выки самообслуживания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назначение предметов обихода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иготовление холодной пищи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тирка вещей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уборка помещ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пределение видов пищевых продуктов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пределение видов упаковки продуктов;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использование денег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ьзование телефоно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иентация на проезжей части улиц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ьзование общественным транспор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ценки степени дифференцированности отдельных действий и операций внутри целостной деятельности рекомендуется пользоваться следующей градацией и условными обозначениям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йствие (операция) сформировано – «да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йствие осуществляется при сотрудничестве взрослого – «помощь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йствие выполняется частично, даже с помощью взрослого – «частично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йствие (операция) пока недоступно для выполнения –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бследования представляются в виде психологического профиля развит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ой индивидуализации программы обучения являются выше перечисленные показатели, которые тщательно изучает учитель по каждому обучающему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сихологический профиль развития ребенка с умственной отсталостью</w:t>
      </w:r>
    </w:p>
    <w:p>
      <w:pPr>
        <w:pStyle w:val="Normal"/>
        <w:rPr/>
      </w:pPr>
      <w:r>
        <w:rPr/>
        <w:t xml:space="preserve">Фамилия, имя ребенка  ________________________  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418"/>
        <w:gridCol w:w="1267"/>
        <w:gridCol w:w="1267"/>
        <w:gridCol w:w="1267"/>
      </w:tblGrid>
      <w:tr>
        <w:trPr>
          <w:trHeight w:val="537" w:hRule="atLeast"/>
          <w:cantSplit w:val="true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владения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гни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 – 200 уч.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-200</w:t>
            </w:r>
          </w:p>
          <w:p>
            <w:pPr>
              <w:pStyle w:val="Normal"/>
              <w:jc w:val="center"/>
              <w:rPr/>
            </w:pPr>
            <w:r>
              <w:rPr/>
              <w:t>уч.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-20</w:t>
            </w:r>
          </w:p>
          <w:p>
            <w:pPr>
              <w:pStyle w:val="Normal"/>
              <w:jc w:val="center"/>
              <w:rPr/>
            </w:pPr>
            <w:r>
              <w:rPr/>
              <w:t>уч. 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- 20</w:t>
            </w:r>
          </w:p>
          <w:p>
            <w:pPr>
              <w:pStyle w:val="Normal"/>
              <w:jc w:val="center"/>
              <w:rPr/>
            </w:pPr>
            <w:r>
              <w:rPr/>
              <w:t>уч . г.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о-перцеп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о-дви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омоторные навы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невербальной коммун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и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Хозяйственно-быт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амо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значения предметов оби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холодной пи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ка ве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пищевых 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упаковки 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ен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телеф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проезжей части у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общественным 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Методическое оснащ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образования РФ</w:t>
      </w:r>
    </w:p>
    <w:p>
      <w:pPr>
        <w:pStyle w:val="Normal"/>
        <w:rPr/>
      </w:pPr>
      <w:r>
        <w:rPr/>
        <w:t xml:space="preserve"> </w:t>
      </w:r>
      <w:r>
        <w:rPr/>
        <w:t>Библиотека федеральной программы развития образования</w:t>
      </w:r>
    </w:p>
    <w:p>
      <w:pPr>
        <w:pStyle w:val="Normal"/>
        <w:rPr/>
      </w:pPr>
      <w:r>
        <w:rPr/>
        <w:t>Обучение и воспитание детей с ограниченными возможностями здоровья. Методические рекомендации. Издательский дом «Новый учебник», 2005 г.</w:t>
      </w:r>
    </w:p>
    <w:p>
      <w:pPr>
        <w:pStyle w:val="Normal"/>
        <w:rPr/>
      </w:pPr>
      <w:r>
        <w:rPr/>
        <w:t>Д.И.  Бойков «Психологическое сопровождение процесса обучения детей с умственной отсталостью»</w:t>
      </w:r>
    </w:p>
    <w:p>
      <w:pPr>
        <w:pStyle w:val="Normal"/>
        <w:rPr/>
      </w:pPr>
      <w:r>
        <w:rPr/>
        <w:t xml:space="preserve"> </w:t>
      </w:r>
      <w:r>
        <w:rPr/>
        <w:t>(Оценка степени дифференцированности отдельных действий ребенка. Бланк регистрации содержания актуального опыта ребенка, Профиль развития ребенка с умственной отсталостью)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500" w:leader="none"/>
        </w:tabs>
        <w:rPr>
          <w:rFonts w:eastAsia="Arial Unicode MS"/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Оценка степени дифференцированности отдельных действий и операции внутри целостной деятельности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анк регистрации содержания актуального опыта ребенка  №</w:t>
      </w:r>
    </w:p>
    <w:p>
      <w:pPr>
        <w:pStyle w:val="Normal"/>
        <w:rPr/>
      </w:pPr>
      <w:r>
        <w:rPr/>
        <w:t xml:space="preserve"> </w:t>
      </w:r>
      <w:r>
        <w:rPr/>
        <w:t xml:space="preserve">Дата обследования _________________            Класс________________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1080"/>
        <w:gridCol w:w="1080"/>
        <w:gridCol w:w="1260"/>
        <w:gridCol w:w="1260"/>
        <w:gridCol w:w="1440"/>
        <w:gridCol w:w="1080"/>
        <w:gridCol w:w="1260"/>
        <w:gridCol w:w="900"/>
        <w:gridCol w:w="1080"/>
        <w:gridCol w:w="104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Действия</w:t>
            </w:r>
          </w:p>
        </w:tc>
        <w:tc>
          <w:tcPr>
            <w:tcW w:w="12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 с в о е н и е    д е й с т в и й  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я и фамилия ребенка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sz w:val="22"/>
              </w:rPr>
              <w:t>1</w:t>
              <w:tab/>
              <w:t>2                3                   4                    5                   6                        7                    8                    9                    10             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</w:t>
            </w:r>
            <w:r>
              <w:rPr>
                <w:b/>
                <w:bCs/>
                <w:sz w:val="22"/>
              </w:rPr>
              <w:t>Когнитив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b/>
                <w:bCs/>
                <w:sz w:val="22"/>
              </w:rPr>
              <w:t>Сенсорно-перцептивные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Сосредоточение и концентрация взгляда на объек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 Перевод взгляда с одного объекта на д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. Сопровождение взглядом движущегося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опровождение взглядом передвигаемого самим ребенком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ы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b/>
                <w:bCs/>
                <w:sz w:val="22"/>
              </w:rPr>
              <w:t>Сенсорно-двигательные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Перемещение косточек по рам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 «Адресация» предметов по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.Дифференциация форм по разме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Использование пишущих предме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елок, карандаш, руч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b/>
                <w:bCs/>
                <w:sz w:val="22"/>
              </w:rPr>
              <w:t>.Графомоторные  навы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Захватывание каранд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 Правильное удерживание каранд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.Пространственные передвижения карандаша (вертикально, горизонтально, наклонно, кругообраз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104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25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. Дифференциация символов в пределах программы (букв, цифр, зна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b/>
                <w:bCs/>
                <w:sz w:val="22"/>
              </w:rPr>
              <w:t>.Навыки  невербальной коммун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Установление визуального контакта с собеседн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 Ориентация на лицо взросл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. удержание позы во время диалога (сидя, сто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Соблюдение коммуникативной и физической диста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адекватное использование мимики и выражения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 Умение выражать желание жестами, мим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Общение и 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 Восприятие и понимание реч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полнение одного действия по словесной инструкции (иди сюда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полнение двух действий по словесной инструкции (иди сюда, посмотри на меня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полнение одного, двух, трех действий  по словесной инструкции (иди сюда, посмотри на меня.,  сяд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брать названный предмет из дву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брать названный предмет из тре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инести названный предмет, выбрав из ряда объектов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казать названную часть тел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казать две и более названных частей тел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казать названный цвет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казать большой и маленький предмет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казать названный предмет на картинке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инструкцию с числительным (покажи, где пять яб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айти парные предметы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айти парные картинк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брать лишнее по цвету, размеру, форме, материалу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вторить предложение из 3-4 слов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азвать события рассказа в любом порядке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азвать ключевые события рассказа в правильном поряд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I.</w:t>
            </w:r>
            <w:r>
              <w:rPr>
                <w:b/>
                <w:bCs/>
                <w:sz w:val="22"/>
              </w:rPr>
              <w:t>Хозяйственно-быт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Навыки само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Знание наименований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.Пространственное различение сторон одежды (лицевая, изнаночная) и умение правильно надевать е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.Самостоятельное разде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различение обуви по схеме тела (правая, 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Самостоятельный прием пи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 Самостоятельное пользование туал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.Навыки личной гиги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ы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Назначение предметов оби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Для приготовления напитк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ча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чай, коф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заварной ча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ча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люд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так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ахар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ло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Приготовление холодной пищ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льзование но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иготовление бутербродов из нарезанны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иготовление сал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знавание среди банок консервированных пищевы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льзование плитой (газовой или электрическ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бор кухонной посу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жиры и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4.Стирка вещ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льзование раков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одопроводными кр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моющ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тиральная маш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дежда и цветные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Уборка помещ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щетки, со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шваб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ылес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ключатели, электророз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е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ряп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моющ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Определение видов пищевых продукт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акалея (каши, хле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мясные продукты (колбасы, сосис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яй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молоко и молочные продукты (сыр, творог, кефи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в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ап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7.Определение видов упаковки продукт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консервные б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акеты. коро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буты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замороженные 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юб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8.Использование денег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знавание достоинства купюр и мо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риентировка в стоимости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бор необходи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плата и получение с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I.Соци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b/>
                <w:bCs/>
                <w:sz w:val="22"/>
              </w:rPr>
              <w:t>Пользование телеф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ействия при поступлении зво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мение вести разговор самостоя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знание телефонов экстрен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ы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Ориентация на проезжей части у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узнавание места пере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распознавание сигналов светоф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меры предосторожности на ул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Пользование общественным транспорт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ахождение места о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чтение и узнавание номера маршру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целевое ожидание на остан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плата проез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распознавание конечного пункта поез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облюдение норм поведения в общественном транспо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психолог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1080" w:right="53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04:00Z</dcterms:created>
  <dc:creator>user</dc:creator>
  <dc:description/>
  <cp:keywords/>
  <dc:language>en-US</dc:language>
  <cp:lastModifiedBy>user</cp:lastModifiedBy>
  <cp:lastPrinted>2011-03-10T08:55:00Z</cp:lastPrinted>
  <dcterms:modified xsi:type="dcterms:W3CDTF">2011-12-07T14:30:00Z</dcterms:modified>
  <cp:revision>28</cp:revision>
  <dc:subject/>
  <dc:title>Психологический профиль развития ребенка</dc:title>
</cp:coreProperties>
</file>