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Доклад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>на семинаре по ЗОТ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на тему: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«Стили педагогического общения учителя»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педагога-психолог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Сергеевой О.П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снову различения стиля в труде учителя А.К. Маркова и А.Я. Никонова приводят следующие осн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ржательные характеристики стиля (преимущественная ориентация учителя на процесс или результат своего труда, развертывание учителем ориентировочного и контрольно-оценочного этапов в своем труд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инамические характеристики стиля (гибкость, устойчивость, переключаемость и др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зультативность (уровень знаний и навыков учения у школьников, а также интерес учеников к предмет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основе этого был выделен ряд индивидуальных стилей, описанных ниж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Эмоционально-импровизационный стиль </w:t>
      </w:r>
      <w:r>
        <w:rPr>
          <w:sz w:val="28"/>
          <w:szCs w:val="28"/>
        </w:rPr>
        <w:t>(ЭИ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я с ЭИС отличает преимущественная ориентация на процесс обучения. Объяснение нового материала такой учитель строит логично, интересно, однако в процессе объяснения у него часто отсутствует обратная связь с учениками. Во время опроса учитель с ЭИС обращается к большому числу учеников, в основном</w:t>
      </w:r>
    </w:p>
    <w:p>
      <w:pPr>
        <w:pStyle w:val="Normal"/>
        <w:jc w:val="both"/>
        <w:rPr/>
      </w:pPr>
      <w:r>
        <w:rPr>
          <w:sz w:val="28"/>
          <w:szCs w:val="28"/>
        </w:rPr>
        <w:t>-сильных, интересующих его, опрашивает их в быстром темпе, задает неформальные вопросы, но мало дает им говорить, не дожидается, пока они сформулируют ответ самостоятельно. Для учителя с ЭИС характерно недостаточно адекватное планирование учебно-воспитатель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тработки на уроке он выбирает наиболее интересный материал; менее интересный материал, хотя и важный, он оставляет для самостоятельного разбора учащимся. В деятельности учителя с ЭИС недостаточно представлены закрепление и повторение учебного материала, контроль знаний учащихся. Учителя с ЭИС отличает высокая оперативность, использование большого арсенала разнообразных методов обучения. Он часто практикует коллективные обсуждения, стимулирует спонтанные высказывания учеников. Для учителя с ЭИС характерна интуитивность, выражающаяся в частом неумении проанализировать особенности и результативность своей деятельности на уро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моционально-методичный стиль (ЭМС)</w:t>
      </w:r>
    </w:p>
    <w:p>
      <w:pPr>
        <w:pStyle w:val="Normal"/>
        <w:jc w:val="both"/>
        <w:rPr/>
      </w:pPr>
      <w:r>
        <w:rPr>
          <w:sz w:val="28"/>
          <w:szCs w:val="28"/>
        </w:rPr>
        <w:t>Для учителя с ЭМС характерны ориентация на процесс и результаты обучения, адекватное планирование учебно-воспитательного процесса, высокая оперативность, некоторое преобладание интуитивности над рефлексивностью. Ориентируясь как на процесс, так и на результаты обучения, такой учитель адекватно планирует учебно-воспитательный процесс, поэтапно отрабатывает весь учебный материал, внимательно следит за уровнем знаний всех уче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его деятельности постоянно представлены закрепление и повторение учебного материала, контроль знаний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ого учителя отличает высокая оперативность, он часто меняет виды работы на уроке, практикует коллективные обсу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уя столь же богатый арсенал методических приемов при отработке учебного материала, что и учитель с ЭИС, учитель с ЭМС в отличие от последнего стремится активизировать детей не внешней развлекательностью, а прочно заинтересовать особенностями                                                                                предм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уждающе-импровизационный стиль (РИ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учителя с РИС характерны ориентация на процесс и результаты обучения, адекватное планирование учебно-воспитательного процесса. По сравнению с учителями эмоциональных стилей учитель с РИС проявляет меньшую изобретательность в подборе и варьировании методов обучения, не всегда способен обеспечивать высокий темп работы, реже практикует коллективные обсуждения, относительное время спонтанной речи его учеников во время уроков меньше, чем у учителей с эмоциональным стилем. Учитель с РИС меньше говорит сам, особенно во время опроса, предпочитая воздействовать на учеников косвенным путем (посредством подсказок, уточнений и т.д.), давая возможность отвечающим детально оформить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уждающее-методичный стиль (РМС)</w:t>
      </w:r>
    </w:p>
    <w:p>
      <w:pPr>
        <w:pStyle w:val="Normal"/>
        <w:jc w:val="both"/>
        <w:rPr/>
      </w:pPr>
      <w:r>
        <w:rPr>
          <w:sz w:val="28"/>
          <w:szCs w:val="28"/>
        </w:rPr>
        <w:t>Ориентируясь преимущественно на результаты обучения и адекватно планируя учебно-воспитательный процесс, учитель с РМС проявляет консервативность в использовании средств и способов педагогической деятельности. Высокая методичность (систематичность закрепления, повторения учебного материала, контроля знаний обучающихся) сочетается с малым, стандартным набором используемых методов обучения, предпочтением репродуктивной деятельности обучающихся, редким проведением коллективным обсуждений. В процессе опроса учитель с РМС обращается к небольшому количеству учеников, давая каждому много времени на ответ, особое внимание уделяя слабым ученикам. Для учителя с РМС характерна в целом рефлексив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просник для анализа учителем особенностей индивидуального стиля своей педагогиче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трукция. Ответы на нижеследующие вопросы помогут Вам выявить свой индивидуальный стиль работы. Для этого в предлагаемом вопроснике отметьте галочками варианты ответов, подходящие Вам (при совпадении 2-3-х вариантов отмечайте все колонки). Подсчитав количество галочек в каждой колонке, Вы можете определить свой стиль работы (колонка с максимальным количеством галоче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3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214"/>
        <w:gridCol w:w="1270"/>
        <w:gridCol w:w="1326"/>
        <w:gridCol w:w="1257"/>
      </w:tblGrid>
      <w:tr>
        <w:trPr/>
        <w:tc>
          <w:tcPr>
            <w:tcW w:w="6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И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И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МС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наибольшее количество ответов «да» в одной из колонок свидетельствует с определенной долей вероятности о преобладании у учителя стиля, названного в этой колон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совершенствованию индивидуального стиля своей педагогической деятельности. После того как вы определили свой стиль преподавания, предлагаю вам ознакомиться с общей характеристикой данного стиля. Затем сопоставьте, пожалуйста, выделенные особенности со спецификой процесса и результативностью вашей деятельности. В случае совпадения на основе предлагаемых рекомендаций составьте индивидуальный план совершенствования своего стиля преподавания и приступайте к его выполнению. По истечении нескольких месяцев (в конце учебного года) оцените, насколько успешной оказалась эта работа. В случае необходимости обратитесь за помощью к своим коллег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в зависимости от  выявленного стиля предлагаем вам следующие рекомендаци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Эмоционально-импровизационный стиль</w:t>
      </w:r>
      <w:r>
        <w:rPr>
          <w:sz w:val="28"/>
          <w:szCs w:val="28"/>
        </w:rPr>
        <w:t>. Вы обладаете многими достоинствами: высоким уровнем знаний, артистизмом, контактностью, проницательностью, умением интересно преподавать учебный материал, увлечь учеников преподаваемым предметом, руководить коллективной работой, варьировать разнообразные формы и методы обучения. Ваши уроки отличает благоприятный психологический клим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ко вашу деятельность характеризуют определенные недостатки: отсутствие методичности (недостаточная представленностьв вашей деятельности закрепления и повторения учебного материала, контроля знаний обучающихся). Возможно недостаточное внимание к уровню знаний слабых учеников, недостаточная требовательность, завышенная самооценка, демонстративность, повышенная чувствительность, что обусловливает вашу чрезмерную зависимость от ситуации на уро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езультате у ваших учеников стойкий интерес к изучаемому предмету и высокая познавательная активность сочетаются с непрочными знаниями, недостаточно сформированными навыками 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одолеть эти недостатки в ваших силах. Рекомендуем вам несколько уменьшить количество времени, отводимого объяснению нового материала; в процессе объяснениятщательно контролировать, как усваивается материал (для этого через определенные промежутки времени можно обращаться к учащимся с просьбой повторить сказанное или ответить на вопросы) Никогда не переходите к изучению нового материала, не будучи уверенным, что предыдущий усвоен всеми учениками. Внимательно относитесь к уровню знаний слабых учеников. Тщательно отрабатывайте весь учебный материал, уделяя большое внимание закреплению и повторению. Не бойтесь и не избегайте «скучных» видов работы – отработки правил, повторения. Старайтесь активизировать учеников не внешней развлекательностью, а вызвать у них интерес к особенностям самого предм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время опроса больше времени отводите ответу каждого ученика, добивайтесь правильного ответа, никогда не исправляйте сразу ошибки: пусть ошибавшийся сам четко сформулирует и исправит свой ответ, а вы помогайте ему уточнениями и дополнениями. Всегда давайте подробную и объективную оценку каждому отв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ышайте требовательность. Следите, чтобы учащиеся отвечали и выполняли проверочные работы самостоятельно, без подсказок и подглядывания. Старайтесь подробно планировать урок, выполнять намеченный план и анализировать свою деятельность на уро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Эмоционально-методичный стиль </w:t>
      </w:r>
      <w:r>
        <w:rPr>
          <w:sz w:val="28"/>
          <w:szCs w:val="28"/>
        </w:rPr>
        <w:t>Вас отличают очень многие достоинства: высокий уровень знаний, контактность, проницательность, высокая методичность, требовательность, визировать учеников, возбудив у них интерес к особенностям предмета, умелое использование и варьирование форм и методов обучения. В результате у ваших учеников прочные знания сочетаются с высокой познавательной активностью и сформулированными навыками 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ако вам свойственны и некоторые недостатки: несколько завышенная самооценка, некоторая демонстративность, повышенная чувствительность, обусловливающая Вашу излишнюю зависимость от ситуации на уроке, настроения и подготовленности обучающихся. Рекомендуем вам стараться меньше говорить на уроке, давая возможность в полной мере высказаться вашим обучающимся, не исправлять сразу неправильных ответов, а путем многочисленных уточнений, дополнений, подсказок добиваться, чтобы опрашиваемый сам исправил и оформил свой ответ. Собственные формулировки предлагайте лишь тогда, когда это действительно необходимо. По возможности проявляйте больше сдержа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Рассуждающее-импровизационный стиль. </w:t>
      </w:r>
      <w:r>
        <w:rPr>
          <w:sz w:val="28"/>
          <w:szCs w:val="28"/>
        </w:rPr>
        <w:t>Вы обладаете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очень многими достоинствами: высоким уровнем знаний, контактностью, проницательностью, требовательностью, умением ясно и четко преподать учебный материал, внимательным отношением к уровню знаний всех обучающихся, объективной самооценкой, сдержанностью. У ваших обучающихся интерес к изучаемому предмету сочетается с прочными знаниями и сформированными навыками учения. Однако вашу деятельность характеризуют и определенные недостатки: недостаточно широкое варьирование форм и методов обучения, недостаточное внимание к постоянному поддержанию дисциплины на уроке. Вы много времени отводите ответу каждого ученика, добиваетесь, чтобы он детально сформировал свой ответ, объективно оценивайте его, что повышает эффективность вашей деятельности. В то же время подобная манера ведения опроса обусловливает некоторое замедление темпа урока. Этот недостаток можно компенсировать, шире используя разноообразные методы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вам чаще практиковать коллективные обсуждения, проявлять больше изобретательности в подборе увлекающих учеников тем. Необходимо проявлять больше нетерпимости к нарушениям дисциплины на уроке. Сразу и строго потребуйте тишины на каждом уроке, и в конечном счете вам не придется делать такого количества дисциплинарных замеч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Рассуждающее-методичный сти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обладаете многими достоинствами: высокой методичностью, внимательным отношением к уровню знаний всех обучающихся, высокой требователь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ако Вашу деятельность характеризуют и определенные недостатки: неумение постоянно поддерживать у учеников интерес к изучаемому предмету, использование стандартного набора форм и методов обучения, предпочтение репродуктивной, а не продуктивной деятельности обучающихся, нестабильное эмоциональное отношение к учени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 Ваших обучающихся сформированные навыки учения и прочные знания сочетаются с отсутствием интереса к изучаемому предмету. Пребывание на Ваших уроках для многих из них томительно и не всегда интересно. На ваших уроках нередко отсутствует благоприятный психологический климат. Преодолеть эти недостатки в Ваших сил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уем Вам шире применять поощрения хороших ответов, менее резко порицать плохие. Ведь от эмоционального состояния Ваших учеников, в конечном счете зависят и результаты их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тарайтесь расширить свой арсенал методических приемов, шире варьировать разнообразные формы занятий. Если Вы преподаете гуманитарные дисциплины, почаще практикуйте коллективные обсуждения, выбирайте для них темы, которые могут увлечь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опросник. «Стили педагогического общения» (по А.К. Марковой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 составляете подробный план урока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 планируете урок лишь в общих чертах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асто ли Вы отклоняетесь от плана урока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лоняетесь ли Вы от плана, заметив пробел в знаниях обучающихся или трудности в усвоении материа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 отводите большую часть урока объяснению нового материала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 постоянно следите за тем, как усваивается новый материал в процессе объяснения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асто ли Вы обращаетесь к обучающимся с вопросами в процессе объяснения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процессе опроса много ли времени Вы отводите ответу каждого ученика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 всегда добиваетесь абсолютно-правильных ответов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 всегда добиваетесь, чтобы опрашиваемый самостоятельно исправил свой ответ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 часто используете дополнительный учебный материал при объяснении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 часто меняете темы работы на уроке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каете ли Вы, чтобы опрос обучающихся спонтанно перешел в коллективное обсуждение или объяснение нового учебного материала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 сразу отвечаете на неожиданные вопросы обучающихся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 постоянно следите за активностью всех учеников во время опроса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жет ли неподготовленность или настроение обучающихся во время урока вывести Вас из равновесия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 всегда сами исправляете ошибки обучающихся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 всегда укладываетесь в рамки урока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 строго следите за тем, чтобы ученики отвечали и выполняли проверочные работы самостоятельно, без подсказок, не подглядывая в учебник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 всегда подробно оцениваете каждый ответ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зко ли различаются ваши требования к сильным и слабым ученикам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асто ли Вы поощряете за хорошие ответы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асто ли Вы порицаете обучающихся за плохие ответы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асто ли Вы контролируете знания обучающихся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асто ли Вы повторяете пройденный материал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 можете перейти к изучению следующей темы, не будучи уверенным, что предыдущий материал усвоен всеми обучающимися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Вы думаете, обучающимся обычно интересно у Вас на уроках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Вы думаете, обучающимся обычно приятно у Вас на уроках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 постоянно поддерживаете высокий темп урока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 сильно переживаете невыполнение обучающимися домашнего задания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 всегда требуете четкого соблюдения дисциплины на уроке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ас отвлекает «рабочий шум» на уроке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 часто анализируете свою деятельность на уроке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римечание: Наибольшее количество ответов «да» в одной из колонок свидетельствует с определенной долей вероятности о преобладании у учителя стиля, названного в этой колон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8:13:00Z</dcterms:created>
  <dc:creator>Director</dc:creator>
  <dc:description/>
  <cp:keywords/>
  <dc:language>en-US</dc:language>
  <cp:lastModifiedBy>user</cp:lastModifiedBy>
  <cp:lastPrinted>2009-01-27T13:38:00Z</cp:lastPrinted>
  <dcterms:modified xsi:type="dcterms:W3CDTF">2011-12-07T14:05:00Z</dcterms:modified>
  <cp:revision>10</cp:revision>
  <dc:subject/>
  <dc:title>Варианты ответов</dc:title>
</cp:coreProperties>
</file>