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к на основе деятельного подхода к учащимся.                                                                </w:t>
      </w:r>
      <w:r>
        <w:rPr>
          <w:b/>
          <w:sz w:val="28"/>
          <w:szCs w:val="28"/>
        </w:rPr>
        <w:t>«Движение крови по сосуд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рок биологии в 8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опыт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я биологии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.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 НСОШ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айдуллиной С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ннотация: </w:t>
      </w:r>
      <w:r>
        <w:rPr>
          <w:sz w:val="28"/>
          <w:szCs w:val="28"/>
        </w:rPr>
        <w:t xml:space="preserve">Материалы урока могут быть </w:t>
      </w:r>
      <w:r>
        <w:rPr>
          <w:color w:val="000000"/>
          <w:sz w:val="28"/>
          <w:szCs w:val="28"/>
        </w:rPr>
        <w:t xml:space="preserve">использованы при изучении нового или обобщающего материала, а также элективных курсах предметов естественнонаучного цик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 xml:space="preserve">Сформировать понятие о движении крови, в результате деятельностного подхода к обучению.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ъяснить причину движения крови и природы пульса, при проведении практических работ.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ь научное определение понятиям инсульт и инфаркт. </w:t>
      </w:r>
    </w:p>
    <w:p>
      <w:pPr>
        <w:pStyle w:val="Normal"/>
        <w:numPr>
          <w:ilvl w:val="0"/>
          <w:numId w:val="7"/>
        </w:numPr>
        <w:spacing w:before="0" w:after="28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Сформировать навыки проведения измерения давления, функциональных проб и расчеты нормативных данных для самоконтроля своего здоровья.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блица с изображение сердца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хема кровообращения и лимфообращения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бор для измерения давления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нтерактивная доска. 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2">
        <w:r>
          <w:rPr>
            <w:rStyle w:val="InternetLink"/>
            <w:b/>
            <w:bCs/>
            <w:sz w:val="28"/>
            <w:szCs w:val="28"/>
          </w:rPr>
          <w:t>Презентация</w:t>
        </w:r>
      </w:hyperlink>
      <w:r>
        <w:rPr>
          <w:sz w:val="28"/>
          <w:szCs w:val="28"/>
        </w:rPr>
        <w:t xml:space="preserve"> на тему: «Движение крови». </w:t>
      </w:r>
    </w:p>
    <w:p>
      <w:pPr>
        <w:pStyle w:val="Style16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Ход урока:</w:t>
      </w:r>
    </w:p>
    <w:p>
      <w:pPr>
        <w:pStyle w:val="Style16"/>
        <w:numPr>
          <w:ilvl w:val="0"/>
          <w:numId w:val="5"/>
        </w:numPr>
        <w:spacing w:before="28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онный момент.</w:t>
      </w:r>
    </w:p>
    <w:p>
      <w:pPr>
        <w:pStyle w:val="Style16"/>
        <w:numPr>
          <w:ilvl w:val="0"/>
          <w:numId w:val="5"/>
        </w:numPr>
        <w:spacing w:before="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>Актуализация темы: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: Сегодня наш урок посвящен проблемам сохранения здоровья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лушайте отрывок из сказки Кэрола Доннера “Тайны анатомии” и скажите, о каком процессе, происходящем в нашем организме, идет речь. Герои сказки Вольняшка, Макс и Молл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“…</w:t>
      </w:r>
      <w:r>
        <w:rPr>
          <w:sz w:val="28"/>
          <w:szCs w:val="28"/>
        </w:rPr>
        <w:t xml:space="preserve">Они влетели в левое предсердие, а оттуда сквозь двустворчатый клапан – в огромный левый желудочек. Его бугристые стенки мощно сжались, и их выкинуло в широченный кровеносный сосуд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орта! – взвизгнул Вольняшка, едва вновь собрался. Аорта чуть растянулась, напряглась и выбросила их в одно из многочисленных своих разветвлени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то артерия, ведущая к голове, - объяснил им эритроцит, на котором ехал Молл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ртерия несет кровь от сердца к клеткам, - поспешил добавить Вольняшка. – Кровь в них находится под большим давлением, а потому артериям нужны большие стенки, чтобы не разорватьс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зади них гремело сердце, и после каждого удара они ощущали мощь, которая гнала их вперед… Они повернули раз, другой, третий и поплыли все медленне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вот и капилляры начинаются! – возвестил Вольняшка, когда ответвляющиеся сосуды стали совсем узкими. – Сделаем еще кружок?…”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еник</w:t>
      </w:r>
      <w:r>
        <w:rPr>
          <w:sz w:val="28"/>
          <w:szCs w:val="28"/>
        </w:rPr>
        <w:t>: В данном отрывке речь идет о процессе кровообращения.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>: Что такое кровообращение?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еник</w:t>
      </w:r>
      <w:r>
        <w:rPr>
          <w:sz w:val="28"/>
          <w:szCs w:val="28"/>
        </w:rPr>
        <w:t>: Кровообращение – это процесс непрерывного движения крови в организме.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Давайте вспомним путь крови в организме человека. Выполните задание на карточке, см. рис. 1.</w:t>
      </w:r>
    </w:p>
    <w:p>
      <w:pPr>
        <w:pStyle w:val="Style16"/>
        <w:jc w:val="center"/>
        <w:rPr>
          <w:sz w:val="28"/>
          <w:szCs w:val="28"/>
        </w:rPr>
      </w:pPr>
      <w:r>
        <w:rPr>
          <w:color w:val="99CC00"/>
          <w:sz w:val="28"/>
          <w:szCs w:val="28"/>
        </w:rPr>
        <w:drawing>
          <wp:inline distT="0" distB="0" distL="0" distR="0">
            <wp:extent cx="2857500" cy="3872230"/>
            <wp:effectExtent l="0" t="0" r="0" b="0"/>
            <wp:docPr id="1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Ученики, работая в парах, выполняют задание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По окончании слушаем одного из учеников.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Кровь движется от предсердий к желудочкам по артериям, капиллярам, венам и опять к предсердиям. Что заставляет кровь двигаться именно в этом направлении? Какие существуют законы, по которым осуществляется её одностороннее непрерывное движение?</w:t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  <w:szCs w:val="28"/>
        </w:rPr>
        <w:t>Тема урока: “ Движение крови по сосудам”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итель записывает тему на доске, а ученики в тетрадях.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Кровь – это жидкость, движущаяся по кровеносным сосудам. Приведите еще примеры движения жидкости по сосудам, с которыми мы встречались в курсе биологии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Ученики приводят примеры движения воды и минеральных и органических веществ по сосудам и ситовидным трубкам растения.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Во всех случаях действуют одни и те же законы. Законы движения жидкости изучаются в курсе физики. Разобраться в них нам поможет Мурзин Влад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Слушаем ответ ученика, который самостоятельно дома готовил этот вопрос, консультируясь с учителем физики. В ходе рассказа ученик вывешивает на доске основные тезисы своего выступления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 xml:space="preserve">Тезисы выступления Мурзина Влада: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ля движения жидкости по сосудам необходима энергия, создающая давление.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Жидкость двигается из мест с большим давлением в места с меньшим давлением.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орость течения жидкости зависит от суммарного поперечного сечения сосудов.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ем меньше суммарное поперечное движение сосудов, тем больше скорость течения жидкости. 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дин и тот же объем жидкости проходит с большей скоростью более узкие участки, чем более широкие. 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Опираясь на эти знания, рассмотрим движение крови по кровеносным сосуда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ходе работы вам предстоит выполнить задание на карточке, а в конце урока мы к нему обратимся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Текст задания</w:t>
      </w:r>
      <w:r>
        <w:rPr>
          <w:rStyle w:val="StrongEmphasis"/>
          <w:sz w:val="28"/>
          <w:szCs w:val="28"/>
        </w:rPr>
        <w:t xml:space="preserve">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рдце, сокращаясь, создает ______________ крови в сосудах. Наибольшее давление в ___________________, наименьшее в ___________________. Кровь движется из мест с __________________давлением, в места с ______________ давлением.   Чем больше давление, тем __________________скорость тока крови. Исключение составляют _________________. Максимальная скорость тока крови в _____________, минимальная в ____________. Это имеет важное значение для осуществления ________________между кровью и тканями организма. Скорость тока крови зависит от ____________________. Скорость тока крови в венах ________________, чем в капиллярах, т.к. они имеют ______________суммарный просвет сосудов.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: Выясним, откуда берется энергия, на что она расходуется? 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Энергию создает сердце, которое сокращаясь под давлением выталкивает кровь в кровеносные сосуды. Эта энергия тратится на трение клеток крови друг о друга, о стенки кровеносного сосуда, на придание скорости движущейся крови. 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Итак, сердце сокращаясь создает давление. Обратитесь к заданию 1, см. рис. 2 и ответьте на поставленные вопросы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3325" cy="2447925"/>
            <wp:effectExtent l="0" t="0" r="0" b="0"/>
            <wp:docPr id="2" name="im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Ученики, работая в парах, обсуждают первое задание.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еник</w:t>
      </w:r>
      <w:r>
        <w:rPr>
          <w:sz w:val="28"/>
          <w:szCs w:val="28"/>
        </w:rPr>
        <w:t>: По мере удаления от сердца кровяное давление уменьшается, т.к. чем дальше кровеносный сосуд от сердца, тем больше энергии израсходовалось на трение частиц друг от друга и о стенки сосуд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меньшение давления сосуда заставляет кровь течь от сердца к капиллярам, т.к. жидкость течет из мест с большим давлением в места с меньшим давлением.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>: Что же такое кровяное давление?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Учитель прикрепляет к доске карточку “Давление”.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еники</w:t>
      </w:r>
      <w:r>
        <w:rPr>
          <w:sz w:val="28"/>
          <w:szCs w:val="28"/>
        </w:rPr>
        <w:t>: Кровяное давление – это давление крови на стенки кровеносных сосудов.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: Различают давление систолическое (верхнее, максимальное), оно равно у взрослого человека 110-120 мм рт.ст., диастолическое (нижнее, минимальное) - 70-80 мм рт.ст. </w:t>
      </w:r>
    </w:p>
    <w:p>
      <w:pPr>
        <w:pStyle w:val="Style16"/>
        <w:rPr/>
      </w:pPr>
      <w:r>
        <w:rPr>
          <w:sz w:val="28"/>
          <w:szCs w:val="28"/>
        </w:rPr>
        <w:t>Разница между систолическим и диастолическим давлением составляет пульсовое давление. Какова его величина? (</w:t>
      </w:r>
      <w:r>
        <w:rPr>
          <w:i/>
          <w:iCs/>
          <w:sz w:val="28"/>
          <w:szCs w:val="28"/>
          <w:u w:val="single"/>
        </w:rPr>
        <w:t>Ученики</w:t>
      </w:r>
      <w:r>
        <w:rPr>
          <w:sz w:val="28"/>
          <w:szCs w:val="28"/>
        </w:rPr>
        <w:t xml:space="preserve"> – 40 мм рт.ст.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 ходе рассказа учитель прикрепляет по словом “Давление” карточки со словами: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систолическое” – 110-120 мм рт.ст.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диастолическое” – 70-80 мм рт.ст.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ульсовое” –  40 мм рт.ст. 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: Ребята, рассчитайте собственное артериальное давление по формуле: </w:t>
      </w:r>
    </w:p>
    <w:p>
      <w:pPr>
        <w:pStyle w:val="Style16"/>
        <w:rPr/>
      </w:pPr>
      <w:r>
        <w:rPr>
          <w:sz w:val="28"/>
          <w:szCs w:val="28"/>
        </w:rPr>
        <w:t xml:space="preserve">АД </w:t>
      </w:r>
      <w:r>
        <w:rPr>
          <w:sz w:val="28"/>
          <w:szCs w:val="28"/>
          <w:vertAlign w:val="subscript"/>
        </w:rPr>
        <w:t>верхн.</w:t>
      </w:r>
      <w:r>
        <w:rPr>
          <w:sz w:val="28"/>
          <w:szCs w:val="28"/>
        </w:rPr>
        <w:t xml:space="preserve"> = 1,7 х возраст + 83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АД </w:t>
      </w:r>
      <w:r>
        <w:rPr>
          <w:sz w:val="28"/>
          <w:szCs w:val="28"/>
          <w:vertAlign w:val="subscript"/>
        </w:rPr>
        <w:t>нижн.</w:t>
      </w:r>
      <w:r>
        <w:rPr>
          <w:sz w:val="28"/>
          <w:szCs w:val="28"/>
        </w:rPr>
        <w:t xml:space="preserve"> =1,6 х возраст + 42 [6]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Ученики рассчитывают собственное АД.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>: Сравним полученные результаты с предложенными данным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чему вы получили меньшие значения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то связано с тем, что у детей из-за большой эластичности стенок артерий давление крови ниже, чем у взрослых людей. В пожилом и старческом возрасте давление повышается из-за уменьшения эластичности стенок сосудов.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: Кроме давления движение крови характеризует скорость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итель прикрепляет на доску карточку “Скорость”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ожем ли мы с вами сейчас измерить скорость тока крови в каком-либо из кровеносных сосудов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суждаем предложения учащихс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жмите на ноготь большого пальца указательным. Ноготь большого пальца станет белым, т.к. из капилляров, находящихся под ногтем, кровь будет выжата. Теперь нужно убрать указательный палец с ногтя большого пальца и проследить, через сколько секунд он порозовеет. Секунды рассчитываем про себя. Измерьте длину ногтя от его корня до части, где кончается розовая окраска. Разделив длину пути на время, мы найдем скорость. [2]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Ученики проводят измерения и сообщают результат – 0,5 см/c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самом деле, скорость тока крови в капиллярах ниже, поскольку кровь двигалась не только по капиллярам, но и по мелким артериям (артериолам). Фактически мы определили скорость движения крови в артериолах. Сравним ее со скоростью движения крови в других кровеносных сосудах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Учитель вывешивает таблицу “Движение крови в организме” и на соответствующие кровеносные сосуды прикрепляет карточку с величиной скорости тока крови: аорта – 500-600 мм/c: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ртерии – 150-200 мм/c,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ртериолы – 5 мм/c,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пилляры – 0,5 мм/c,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редние вены – 60-140 мм/c,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лые вены - 200 мм/c. 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Опираясь на законы, подумайте, какие из этих сосудов будут иметь максимальный, а какие минимальный суммарный просвет?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еники</w:t>
      </w:r>
      <w:r>
        <w:rPr>
          <w:sz w:val="28"/>
          <w:szCs w:val="28"/>
        </w:rPr>
        <w:t>: Максимальный суммарный просвет должные иметь капилляры, а минимальный – аорта.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>: Суммарный просвет капилляров в 600-800 раз больше, чем в аорте; в венах - в 1,2-1,8 раз больше, чем в аорт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авление и скорость, сопоставим эти две характеристики. Выполните задание 2, см. рис.  3.</w:t>
      </w:r>
    </w:p>
    <w:p>
      <w:pPr>
        <w:pStyle w:val="Style16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9625</wp:posOffset>
            </wp:positionH>
            <wp:positionV relativeFrom="paragraph">
              <wp:posOffset>-6350</wp:posOffset>
            </wp:positionV>
            <wp:extent cx="4314825" cy="2133600"/>
            <wp:effectExtent l="0" t="0" r="0" b="0"/>
            <wp:wrapSquare wrapText="right"/>
            <wp:docPr id="3" name="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еники, работая в парах, обсуждают ответы на предложенные вопросы.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еники</w:t>
      </w:r>
      <w:r>
        <w:rPr>
          <w:sz w:val="28"/>
          <w:szCs w:val="28"/>
        </w:rPr>
        <w:t>: Скорость движения крови в капиллярах минимальная, т.к. капилляры имеют максимальный суммарный поперечный просвет. Это необходимо для того, чтобы осуществился обмен веществ между капилляром и клетк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артериях, артериолах и капиллярах чем больше давление крови, тем выше скорость тока кров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капиллярах, венулах, венах давление крови уменьшается, а скорость тока крови растет. Но это не противоречие, один и тот же объем жидкости проходит быстрее более узкие участки, чем более широкие.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Обратитесь к заданию, о котором шла речь в начале урока. Подумайте, обсудите в парах и заполните пропуски на карточке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sz w:val="28"/>
          <w:szCs w:val="28"/>
        </w:rPr>
        <w:t>Ученики выполняют задание. Проводят анализ его выполнения.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Давление и скорость, какая из этих величин используется в диагностике состояния сердечно-сосудистой системы?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еники</w:t>
      </w:r>
      <w:r>
        <w:rPr>
          <w:sz w:val="28"/>
          <w:szCs w:val="28"/>
        </w:rPr>
        <w:t>: Давление.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Почему каждый человек должен следить за изменением своего АД?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еники</w:t>
      </w:r>
      <w:r>
        <w:rPr>
          <w:sz w:val="28"/>
          <w:szCs w:val="28"/>
        </w:rPr>
        <w:t>: Отклонение в АД от нормы говорит о нарушении гомеостаза, и это может стать причиной болезни.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Какие вам известны заболевания, связанные с нарушением АД?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: </w:t>
      </w:r>
    </w:p>
    <w:p>
      <w:pPr>
        <w:pStyle w:val="Style16"/>
        <w:rPr/>
      </w:pPr>
      <w:r>
        <w:rPr>
          <w:rStyle w:val="StrongEmphasis"/>
          <w:i/>
          <w:iCs/>
          <w:sz w:val="28"/>
          <w:szCs w:val="28"/>
        </w:rPr>
        <w:t>Гипертония</w:t>
      </w:r>
      <w:r>
        <w:rPr>
          <w:sz w:val="28"/>
          <w:szCs w:val="28"/>
        </w:rPr>
        <w:t xml:space="preserve"> – повышенное АД.</w:t>
      </w:r>
    </w:p>
    <w:p>
      <w:pPr>
        <w:pStyle w:val="Style16"/>
        <w:rPr/>
      </w:pPr>
      <w:r>
        <w:rPr>
          <w:rStyle w:val="StrongEmphasis"/>
          <w:i/>
          <w:iCs/>
          <w:sz w:val="28"/>
          <w:szCs w:val="28"/>
        </w:rPr>
        <w:t xml:space="preserve">Гипотония </w:t>
      </w:r>
      <w:r>
        <w:rPr>
          <w:sz w:val="28"/>
          <w:szCs w:val="28"/>
        </w:rPr>
        <w:t>– пониженное АД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Учитель в колонку “Давление” прикрепляет карточки со словами: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ипертония”,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ипотония”,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тонометр” - прибор для измерения АД. 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Задумайтесь над такими фактами: число людей, страдающих сердечно-сосудистыми заболеваниями, увеличивается, в нашей области 14,2% людей страдают болезнями органов кровообращения (II место по числу больных людей после болезней органов дыхания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 9% девятиклассников нашей школы в прошлом учебном году отмечались нарушения в сердечно-сосудистой систем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к не допустить возникновения заболеваний в сердечно-сосудистой системе? Какой образ жизни каждый из нас должен вест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лушаем сообщение о факторах, способствующих возникновению сердечно-сосудистых заболеваний, и у себя в тетради фиксируем правила здорового образа жизн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лушаем сообщение ученика, завершаемое кадрами из фильма “Анатомия и физиология человека. Кровообращение.” о влиянии алкоголя и никотина на процесс кровообращения. Проверяем результаты работы в тетрадях и оформляем их на доске, прикрепляя правила здорового образа жизни: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изическая активность;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циональное питание;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ожительные эмоции;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курить; 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е употреблять алкоголь. </w:t>
      </w:r>
    </w:p>
    <w:p>
      <w:pPr>
        <w:pStyle w:val="Style16"/>
        <w:rPr/>
      </w:pPr>
      <w:r>
        <w:rPr>
          <w:i/>
          <w:iCs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Как говорил Козьма Прутков: “Нельзя объять необъятное”. Вопрос о движении крови очень многозначен, разговор будет продолжен на следующих уроках. Мы более подробно разберем вопросы гигиены органов сердечно-сосудистой системы и ее влиянии на здоровье человека в цел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00"/>
      <w:outlineLvl w:val="1"/>
    </w:pPr>
    <w:rPr>
      <w:rFonts w:ascii="Arial" w:hAnsi="Arial" w:cs="Arial"/>
      <w:b/>
      <w:bCs/>
      <w:color w:val="1990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2"/>
    <w:qFormat/>
    <w:pPr>
      <w:jc w:val="righ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77651/pril.pp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04:00Z</dcterms:created>
  <dc:creator>PC</dc:creator>
  <dc:description/>
  <cp:keywords/>
  <dc:language>en-US</dc:language>
  <cp:lastModifiedBy>Светлана</cp:lastModifiedBy>
  <dcterms:modified xsi:type="dcterms:W3CDTF">2011-03-15T08:00:00Z</dcterms:modified>
  <cp:revision>9</cp:revision>
  <dc:subject/>
  <dc:title/>
</cp:coreProperties>
</file>