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3062" w:right="3062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ФИЗИЧЕСКОЕ ВОСПИТАНИЕ </w:t>
      </w:r>
      <w:r>
        <w:rPr>
          <w:b/>
          <w:bCs/>
          <w:color w:val="000000"/>
          <w:spacing w:val="5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lineRule="exact" w:line="302" w:before="77" w:after="0"/>
        <w:ind w:left="5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На шестом году жизни ребенок успешно овладевает основными видами движений, которые </w:t>
      </w:r>
      <w:r>
        <w:rPr>
          <w:color w:val="000000"/>
          <w:spacing w:val="5"/>
          <w:sz w:val="22"/>
          <w:szCs w:val="22"/>
        </w:rPr>
        <w:t>становятся более осознанными. Это позволяет повысить требования к их выполнению, больше внимания уделять развитию физических и морально-волевых качеств (быстрота, ловкость, вы</w:t>
        <w:softHyphen/>
        <w:t xml:space="preserve">носливость, выдержка, настойчивость, организованность, дисциплинированность), дружеских </w:t>
      </w:r>
      <w:r>
        <w:rPr>
          <w:color w:val="000000"/>
          <w:spacing w:val="4"/>
          <w:sz w:val="22"/>
          <w:szCs w:val="22"/>
        </w:rPr>
        <w:t>взаимоотношений (умение приходить на помощь товарищу, сопереживать его успехам и неуда</w:t>
        <w:softHyphen/>
        <w:t>чам; быть заботливыми и внимательными друг к другу).</w:t>
      </w:r>
    </w:p>
    <w:p>
      <w:pPr>
        <w:pStyle w:val="Normal"/>
        <w:shd w:fill="FFFFFF" w:val="clear"/>
        <w:spacing w:lineRule="exact" w:line="302"/>
        <w:ind w:left="10" w:right="10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аршей группе проводятся 3 физкультурных занятия в неделю продолжительностью 30 минут. Одно из них организуется на прогулке.</w:t>
      </w:r>
    </w:p>
    <w:p>
      <w:pPr>
        <w:pStyle w:val="Normal"/>
        <w:shd w:fill="FFFFFF" w:val="clear"/>
        <w:spacing w:before="101" w:after="0"/>
        <w:ind w:left="36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К концу шестого года дети могу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before="125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одить и бегать легко, ритмично, сохраняя правильную осанку, направление и темп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before="67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зать по гимнастической стенке (высота 2,5 м) с изменением темп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12" w:before="24" w:after="0"/>
        <w:ind w:left="5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ыгать на мягкое покрытие (высота 20 см), прыгать в обозначенное место с высоты</w:t>
        <w:br/>
        <w:t>30 см, прыгать в длину с места (не менее 80 см), с разбега (не менее 100 см); в высоту с разбега</w:t>
        <w:br/>
        <w:t>(не менее 40 см); прыгать через короткую и длинную скакал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12" w:before="5" w:after="0"/>
        <w:ind w:left="5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ть предметы правой и левой рукой на расстояние 33-34 м, сочетать замах с броском,</w:t>
        <w:br/>
        <w:t>бросать мяч вверх, о землю и ловить его одной рукой, отбивать мяч на месте не менее 10 раз,</w:t>
        <w:br/>
        <w:t>в ходьбе (расстояние 6 м), владеть школой мяч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12" w:before="1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ять упражнения на статическое и динамическое равновес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12" w:before="10" w:after="0"/>
        <w:ind w:left="5" w:firstLine="36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ерестраиваться в колонну по трое, четверо; равняться, размыкаться в колонне, шеренге;</w:t>
        <w:br/>
      </w:r>
      <w:r>
        <w:rPr>
          <w:color w:val="000000"/>
          <w:spacing w:val="4"/>
          <w:sz w:val="22"/>
          <w:szCs w:val="22"/>
        </w:rPr>
        <w:t>выполнять повороты направо, налево, круг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12" w:before="10" w:after="0"/>
        <w:ind w:left="5" w:firstLine="36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нать исходные положения, последовательность выполнения общеразвивающих упражне</w:t>
      </w:r>
      <w:r>
        <w:rPr>
          <w:color w:val="000000"/>
          <w:spacing w:val="4"/>
          <w:sz w:val="22"/>
          <w:szCs w:val="22"/>
        </w:rPr>
        <w:t>ний, понимать их оздоровительное зна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12" w:before="1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кользить по ледяным дорожкам, выполняя зада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before="62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дить на лыжах скользящим шагом на расстояние около 2 км; ухаживать за лыж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before="67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таться на самока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02" w:before="24" w:after="0"/>
        <w:ind w:left="5" w:firstLine="36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аствовать в упражнениях с элементами спортивных игр: городки, бадминтон, футбол,</w:t>
        <w:br/>
      </w:r>
      <w:r>
        <w:rPr>
          <w:color w:val="000000"/>
          <w:spacing w:val="2"/>
          <w:sz w:val="22"/>
          <w:szCs w:val="22"/>
        </w:rPr>
        <w:t>хокк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before="62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лавать произволь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307" w:before="24" w:after="0"/>
        <w:ind w:left="5" w:firstLine="36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олнять элементы гидроаэробики; самостоятельно организовывать знакомые подвиж</w:t>
      </w:r>
      <w:r>
        <w:rPr>
          <w:color w:val="000000"/>
          <w:spacing w:val="4"/>
          <w:sz w:val="22"/>
          <w:szCs w:val="22"/>
        </w:rPr>
        <w:t>ные игры, придумывать с помощью воспитателя игры на заданные сюжеты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07" w:before="5" w:after="0"/>
        <w:ind w:firstLine="365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Продолжать развивать творчество в двигательной деятельности, формировать умение</w:t>
        <w:br/>
      </w:r>
      <w:r>
        <w:rPr>
          <w:color w:val="000000"/>
          <w:spacing w:val="6"/>
          <w:sz w:val="22"/>
          <w:szCs w:val="22"/>
        </w:rPr>
        <w:t>варьировать упражнения и игры, придумывать и выполнять имитационные и неимитационные</w:t>
        <w:br/>
      </w:r>
      <w:r>
        <w:rPr>
          <w:color w:val="000000"/>
          <w:spacing w:val="4"/>
          <w:sz w:val="22"/>
          <w:szCs w:val="22"/>
        </w:rPr>
        <w:t>упражнения, демонстрируя красоту, грациозность, выразительность, пластичность движений.</w:t>
      </w:r>
    </w:p>
    <w:p>
      <w:pPr>
        <w:sectPr>
          <w:type w:val="nextPage"/>
          <w:pgSz w:w="11906" w:h="16838"/>
          <w:pgMar w:left="1332" w:right="1060" w:gutter="0" w:header="0" w:top="102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30" w:after="0"/>
        <w:ind w:right="14" w:hanging="0"/>
        <w:rPr/>
      </w:pPr>
      <w:r>
        <w:rPr/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-173990</wp:posOffset>
                </wp:positionV>
                <wp:extent cx="9217660" cy="625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660" cy="625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1671"/>
                              <w:gridCol w:w="3005"/>
                              <w:gridCol w:w="3034"/>
                              <w:gridCol w:w="3014"/>
                              <w:gridCol w:w="3043"/>
                            </w:tblGrid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w w:val="11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72" w:right="91" w:hanging="0"/>
                                    <w:jc w:val="center"/>
                                    <w:rPr>
                                      <w:color w:val="000000"/>
                                      <w:spacing w:val="-1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w w:val="112"/>
                                    </w:rPr>
                                    <w:t>Задачи, этапы занятия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55" w:hanging="0"/>
                                    <w:rPr>
                                      <w:color w:val="000000"/>
                                      <w:spacing w:val="-1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  <w:w w:val="112"/>
                                    </w:rPr>
                                    <w:t>1-я неделя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0"/>
                                    <w:rPr>
                                      <w:color w:val="000000"/>
                                      <w:spacing w:val="-12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w w:val="112"/>
                                    </w:rPr>
                                    <w:t>2-я неделя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50" w:hanging="0"/>
                                    <w:rPr>
                                      <w:color w:val="000000"/>
                                      <w:spacing w:val="-1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w w:val="112"/>
                                    </w:rPr>
                                    <w:t>3-я неделя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6" w:hanging="0"/>
                                    <w:rPr>
                                      <w:color w:val="000000"/>
                                      <w:spacing w:val="-12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w w:val="112"/>
                                    </w:rPr>
                                    <w:t>4-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Сентябрь 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Номер занятия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я 1-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я 3—4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я 5-6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я 7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4" w:hRule="exac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8"/>
                                      <w:w w:val="112"/>
                                    </w:rPr>
                                    <w:t>Учи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683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сохранять устойчивое равновесие при ходьбе по гимнастической скамейке, ходьбе на носках, энергичному отталкиванию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двумя ногами от пол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683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выполнять взмах рук в прыжке с доставанием предмет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683" w:leader="none"/>
                                    </w:tabs>
                                    <w:spacing w:before="5" w:after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подбрасывать мяч вверх и ловить двумя рукам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683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ходьбе с изменением темпа, пролезанию в обруч, не задевая кра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112"/>
                                    </w:rPr>
                                    <w:t>Упражнять в ходьбе и беге в колонне по одному, врассыпную, в перебрасывании мяча, в подбрасывании мяча двумя р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ками вверх, в ходьбе с высоким подниманием коленей, в непрерывном бег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  <w:t>Развивать ловкость и устойчивое равновесие при ходьбе по шнуру, в прыжках с продвижением 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left="187" w:hanging="187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1"/>
                                      <w:w w:val="112"/>
                                    </w:rPr>
                                    <w:t xml:space="preserve">1-я часть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w w:val="112"/>
                                    </w:rPr>
                                    <w:t>Вводн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0" w:after="24"/>
                                    <w:ind w:right="44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 xml:space="preserve">Ходьба и бег по одному, на носках, пятках, врассыпную, между предметами по сигналу, перестроение в три колонны, бег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w w:val="112"/>
                                    </w:rPr>
                                    <w:t>до 1 минуты с высоким подниманием коленей, проверка осанки, ходьба в медленном, обычном и быстром темп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9"/>
                                      <w:w w:val="115"/>
                                    </w:rPr>
                                    <w:t>Общеразв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w w:val="115"/>
                                    </w:rPr>
                                    <w:t>вающие упражнения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rPr>
                                      <w:color w:val="000000"/>
                                      <w:spacing w:val="-7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</w:rPr>
                                    <w:t>Без предме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w w:val="115"/>
                                    </w:rPr>
                                    <w:t>С малым мячом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43" w:after="0"/>
                                    <w:rPr>
                                      <w:color w:val="000000"/>
                                      <w:spacing w:val="-8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5"/>
                                    </w:rPr>
                                    <w:t>С палк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</w:rPr>
                                    <w:t>Без предм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7" w:hRule="exac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 w:before="1315" w:after="0"/>
                                    <w:rPr>
                                      <w:color w:val="000000"/>
                                      <w:spacing w:val="30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0"/>
                                      <w:w w:val="115"/>
                                    </w:rPr>
                                    <w:t>2-я час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 w:before="5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w w:val="112"/>
                                    </w:rPr>
                                    <w:t xml:space="preserve">Основные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w w:val="112"/>
                                    </w:rPr>
                                    <w:t>виды движе</w:t>
                                    <w:softHyphen/>
                                    <w:t>н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spacing w:before="600" w:after="0"/>
                                    <w:rPr>
                                      <w:color w:val="000000"/>
                                      <w:spacing w:val="67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1.Ходьба с перешагиванием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через кубики, через мя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spacing w:before="5" w:after="0"/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Прыжки на двух ногах</w:t>
                                    <w:br/>
                                    <w:t>с продвижением вперед,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  <w:t>змейкой между предмета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spacing w:before="5" w:after="0"/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Перебрасывание мячей,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стоя в шеренгах, двумя рука</w:t>
                                    <w:softHyphen/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ми снизу, после удара мяча</w:t>
                                    <w:br/>
                                    <w:t>об пол подбрасывать вверх</w:t>
                                    <w:br/>
                                    <w:t>двумя руками (не прижимая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к груди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Бег в среднем темп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pacing w:val="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2"/>
                                    </w:rPr>
                                    <w:t>до 1 минуты в черед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 ходьбой, ползанием на че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ереньк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0" w:hanging="0"/>
                                    <w:rPr>
                                      <w:color w:val="000000"/>
                                      <w:spacing w:val="4"/>
                                      <w:w w:val="1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spacing w:before="605" w:after="0"/>
                                    <w:rPr>
                                      <w:color w:val="000000"/>
                                      <w:spacing w:val="67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Подпрыгивание на двух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ногах «Достань до предмета»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(4-6 раз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Подбрасывание мяча вверх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и ловля после хлоп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Ползание по гимнастич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ской скамейке на ладонях и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коленях, на предплечьях и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коленя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Ходьба по канату, боком</w:t>
                                    <w:br/>
                                    <w:t>приставным шагом, руки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на поясе, с мешочком на го</w:t>
                                    <w:softHyphen/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  <w:t>лов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еребрасывание мяча друг другу двумя руками из-за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голо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w w:val="1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spacing w:before="605" w:after="0"/>
                                    <w:rPr>
                                      <w:color w:val="000000"/>
                                      <w:spacing w:val="6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Пролезание в обруч в груп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пировке, боком, прям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Перешагивание через бр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ски с мешочком на голов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spacing w:before="5" w:after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Ходьба по гимнастической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скамейке с мешочком на го</w:t>
                                    <w:softHyphen/>
                                    <w:br/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лов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w w:val="112"/>
                                    </w:rPr>
                                    <w:t>Прыжки на двух нога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с мешочками между коленя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ми и ходьба «Пингвин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right="120" w:hanging="0"/>
                                    <w:jc w:val="both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05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w w:val="112"/>
                                    </w:rPr>
                                    <w:t>Игровые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ind w:left="5" w:hanging="0"/>
                                    <w:rPr>
                                      <w:color w:val="000000"/>
                                      <w:spacing w:val="6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Быстро в колонн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spacing w:before="5" w:after="0"/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«Пингвин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«Не промахнись» (кегли,</w:t>
                                    <w:br/>
                                    <w:t>мешки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spacing w:before="5" w:after="0"/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По мостику (с мешочком</w:t>
                                    <w:br/>
                                    <w:t>на голове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Мяч о стенк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«Поймай мяч» («Собач</w:t>
                                    <w:softHyphen/>
                                    <w:t>ка»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ind w:left="5" w:hanging="0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  <w:t>«Достань до колокольчи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8pt;height:492.75pt;mso-wrap-distance-left:0pt;mso-wrap-distance-right:9pt;mso-wrap-distance-top:0pt;mso-wrap-distance-bottom:0pt;margin-top:-13.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5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1671"/>
                        <w:gridCol w:w="3005"/>
                        <w:gridCol w:w="3034"/>
                        <w:gridCol w:w="3014"/>
                        <w:gridCol w:w="3043"/>
                      </w:tblGrid>
                      <w:tr>
                        <w:trPr>
                          <w:trHeight w:val="557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1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72" w:right="91" w:hanging="0"/>
                              <w:jc w:val="center"/>
                              <w:rPr>
                                <w:color w:val="000000"/>
                                <w:spacing w:val="-1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w w:val="112"/>
                              </w:rPr>
                              <w:t>Задачи, этапы занятия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55" w:hanging="0"/>
                              <w:rPr>
                                <w:color w:val="000000"/>
                                <w:spacing w:val="-1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112"/>
                              </w:rPr>
                              <w:t>1-я неделя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0" w:hanging="0"/>
                              <w:rPr>
                                <w:color w:val="000000"/>
                                <w:spacing w:val="-12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w w:val="112"/>
                              </w:rPr>
                              <w:t>2-я неделя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50" w:hanging="0"/>
                              <w:rPr>
                                <w:color w:val="000000"/>
                                <w:spacing w:val="-1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w w:val="112"/>
                              </w:rPr>
                              <w:t>3-я неделя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6" w:hanging="0"/>
                              <w:rPr>
                                <w:color w:val="000000"/>
                                <w:spacing w:val="-12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w w:val="112"/>
                              </w:rPr>
                              <w:t>4-я недел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</w:t>
                            </w:r>
                            <w:r>
                              <w:rPr/>
                              <w:t xml:space="preserve">Сентябрь 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Номер занятия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я 1-2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я 3—4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я 5-6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я 7-8</w:t>
                            </w:r>
                          </w:p>
                        </w:tc>
                      </w:tr>
                      <w:tr>
                        <w:trPr>
                          <w:trHeight w:val="2274" w:hRule="exac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120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28"/>
                                <w:w w:val="112"/>
                              </w:rPr>
                              <w:t>Учи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83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сохранять устойчивое равновесие при ходьбе по гимнастической скамейке, ходьбе на носках, энергичному отталкиванию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двумя ногами от пол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83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выполнять взмах рук в прыжке с доставанием предмет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83" w:leader="none"/>
                              </w:tabs>
                              <w:spacing w:before="5" w:after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подбрасывать мяч вверх и ловить двумя рукам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83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ходьбе с изменением темпа, пролезанию в обруч, не задевая кр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12"/>
                              </w:rPr>
                              <w:t>Упражнять в ходьбе и беге в колонне по одному, врассыпную, в перебрасывании мяча, в подбрасывании мяча двумя ру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ками вверх, в ходьбе с высоким подниманием коленей, в непрерывном бег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12"/>
                              </w:rPr>
                              <w:t>Развивать ловкость и устойчивое равновесие при ходьбе по шнуру, в прыжках с продвижением вперед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87" w:hanging="187"/>
                              <w:rPr/>
                            </w:pPr>
                            <w:r>
                              <w:rPr>
                                <w:color w:val="000000"/>
                                <w:spacing w:val="31"/>
                                <w:w w:val="112"/>
                              </w:rPr>
                              <w:t xml:space="preserve">1-я часть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112"/>
                              </w:rPr>
                              <w:t>Ввод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120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0" w:after="24"/>
                              <w:ind w:right="442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 xml:space="preserve">Ходьба и бег по одному, на носках, пятках, врассыпную, между предметами по сигналу, перестроение в три колонны, бег </w:t>
                            </w:r>
                            <w:r>
                              <w:rPr>
                                <w:color w:val="000000"/>
                                <w:spacing w:val="-1"/>
                                <w:w w:val="112"/>
                              </w:rPr>
                              <w:t>до 1 минуты с высоким подниманием коленей, проверка осанки, ходьба в медленном, обычном и быстром темп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w w:val="115"/>
                              </w:rPr>
                              <w:t>Общеразв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115"/>
                              </w:rPr>
                              <w:t>вающие упражнения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color w:val="000000"/>
                                <w:spacing w:val="-7"/>
                                <w:w w:val="11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5"/>
                              </w:rPr>
                              <w:t>Без предме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15"/>
                              </w:rPr>
                              <w:t>С малым мячом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rPr>
                                <w:color w:val="000000"/>
                                <w:spacing w:val="-8"/>
                                <w:w w:val="11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5"/>
                              </w:rPr>
                              <w:t>С пал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5"/>
                              </w:rPr>
                              <w:t>Без предмета</w:t>
                            </w:r>
                          </w:p>
                        </w:tc>
                      </w:tr>
                      <w:tr>
                        <w:trPr>
                          <w:trHeight w:val="5107" w:hRule="exac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 w:before="1315" w:after="0"/>
                              <w:rPr>
                                <w:color w:val="000000"/>
                                <w:spacing w:val="30"/>
                                <w:w w:val="115"/>
                              </w:rPr>
                            </w:pPr>
                            <w:r>
                              <w:rPr>
                                <w:color w:val="000000"/>
                                <w:spacing w:val="30"/>
                                <w:w w:val="115"/>
                              </w:rPr>
                              <w:t>2-я час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112"/>
                              </w:rPr>
                              <w:t xml:space="preserve">Основны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112"/>
                              </w:rPr>
                              <w:t>виды движе</w:t>
                              <w:softHyphen/>
                              <w:t>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before="600" w:after="0"/>
                              <w:rPr>
                                <w:color w:val="000000"/>
                                <w:spacing w:val="67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1.Ходьба с перешагиванием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через кубики, через мя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before="5" w:after="0"/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Прыжки на двух ногах</w:t>
                              <w:br/>
                              <w:t>с продвижением вперед,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w w:val="112"/>
                              </w:rPr>
                              <w:t>змейкой между предмет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before="5" w:after="0"/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Перебрасывание мячей,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стоя в шеренгах, двумя рука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ми снизу, после удара мяча</w:t>
                              <w:br/>
                              <w:t>об пол подбрасывать вверх</w:t>
                              <w:br/>
                              <w:t>двумя руками (не прижимая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к груд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Бег в среднем темп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pacing w:val="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2"/>
                              </w:rPr>
                              <w:t>до 1 минуты в чередова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 ходьбой, ползанием на чет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ереньк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rPr>
                                <w:color w:val="000000"/>
                                <w:spacing w:val="4"/>
                                <w:w w:val="1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before="605" w:after="0"/>
                              <w:rPr>
                                <w:color w:val="000000"/>
                                <w:spacing w:val="67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Подпрыгивание на двух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ногах «Достань до предмета»</w:t>
                              <w:br/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>(4-6 раз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Подбрасывание мяча вверх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и ловля после хлоп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Ползание по гимнастиче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ской скамейке на ладонях и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коленях, на предплечьях и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коленя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Ходьба по канату, боком</w:t>
                              <w:br/>
                              <w:t>приставным шагом, руки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на поясе, с мешочком на г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w w:val="112"/>
                              </w:rPr>
                              <w:t>лов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еребрасывание мяча друг другу двумя руками из-за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голо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1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1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before="605" w:after="0"/>
                              <w:rPr>
                                <w:color w:val="000000"/>
                                <w:spacing w:val="6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Пролезание в обруч в груп</w:t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пировке, боком, прям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Перешагивание через бру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ски с мешочком на голов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before="5" w:after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Ходьба по гимнастической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скамейке с мешочком на г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лов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112"/>
                              </w:rPr>
                              <w:t>Прыжки на двух ног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с мешочками между коленя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ми и ходьба «Пингвин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120" w:hanging="0"/>
                              <w:jc w:val="both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05" w:after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112"/>
                              </w:rPr>
                              <w:t>Игровые зад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ind w:left="5" w:hanging="0"/>
                              <w:rPr>
                                <w:color w:val="000000"/>
                                <w:spacing w:val="6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Быстро в колонн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before="5" w:after="0"/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«Пингвин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«Не промахнись» (кегли,</w:t>
                              <w:br/>
                              <w:t>мешк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spacing w:before="5" w:after="0"/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По мостику (с мешочком</w:t>
                              <w:br/>
                              <w:t>на голове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Мяч о стенк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«Поймай мяч» («Собач</w:t>
                              <w:softHyphen/>
                              <w:t>ка»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ind w:left="5" w:hanging="0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  <w:t>«Достань до колокольчи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none"/>
                              </w:tabs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84"/>
        <w:gridCol w:w="3024"/>
        <w:gridCol w:w="3024"/>
        <w:gridCol w:w="3024"/>
        <w:gridCol w:w="3043"/>
      </w:tblGrid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26" w:hRule="exac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43" w:right="72" w:hanging="0"/>
              <w:jc w:val="center"/>
              <w:rPr/>
            </w:pPr>
            <w:r>
              <w:rPr>
                <w:color w:val="000000"/>
                <w:w w:val="115"/>
              </w:rPr>
              <w:t xml:space="preserve">3 -я часть: </w:t>
            </w:r>
            <w:r>
              <w:rPr>
                <w:b/>
                <w:color w:val="000000"/>
                <w:spacing w:val="3"/>
                <w:w w:val="115"/>
              </w:rPr>
              <w:t xml:space="preserve">Подвижные </w:t>
            </w:r>
            <w:r>
              <w:rPr>
                <w:b/>
                <w:color w:val="000000"/>
                <w:spacing w:val="5"/>
                <w:w w:val="115"/>
              </w:rPr>
              <w:t>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Мышеловка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Удочка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Мы веселые ребята»</w:t>
            </w:r>
          </w:p>
        </w:tc>
        <w:tc>
          <w:tcPr>
            <w:tcW w:w="30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1. «Проползи, не задень»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«Ловишки с ленточкой»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Найди свой цвет».</w:t>
            </w:r>
          </w:p>
        </w:tc>
      </w:tr>
      <w:tr>
        <w:trPr>
          <w:trHeight w:val="595" w:hRule="exac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15"/>
              </w:rPr>
              <w:t>Малоподвиж</w:t>
              <w:softHyphen/>
            </w:r>
            <w:r>
              <w:rPr>
                <w:b/>
                <w:color w:val="000000"/>
                <w:spacing w:val="5"/>
                <w:w w:val="115"/>
              </w:rPr>
              <w:t>ные 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У кого мяч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77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Ходьба в полуприседе по од</w:t>
            </w:r>
            <w:r>
              <w:rPr>
                <w:color w:val="000000"/>
                <w:sz w:val="22"/>
                <w:szCs w:val="22"/>
              </w:rPr>
              <w:t>ному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221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Ходьба по одному с выпол</w:t>
              <w:softHyphen/>
            </w:r>
            <w:r>
              <w:rPr>
                <w:color w:val="000000"/>
                <w:sz w:val="22"/>
                <w:szCs w:val="22"/>
              </w:rPr>
              <w:t>нением руками заданий</w:t>
            </w:r>
          </w:p>
        </w:tc>
        <w:tc>
          <w:tcPr>
            <w:tcW w:w="30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21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21" w:hanging="5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1" w:right="113" w:hanging="0"/>
              <w:rPr/>
            </w:pPr>
            <w:r>
              <w:rPr/>
              <w:t xml:space="preserve">Октябрь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Номер занят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За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3-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1958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Задачи</w:t>
            </w:r>
          </w:p>
        </w:tc>
        <w:tc>
          <w:tcPr>
            <w:tcW w:w="1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90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1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3"/>
                <w:sz w:val="22"/>
                <w:szCs w:val="22"/>
              </w:rPr>
              <w:t>- перестроению в колонну по два;</w:t>
            </w:r>
          </w:p>
          <w:p>
            <w:pPr>
              <w:pStyle w:val="Normal"/>
              <w:shd w:fill="FFFFFF" w:val="clear"/>
              <w:spacing w:lineRule="exact" w:line="274"/>
              <w:ind w:right="1190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- ходьбе приставным шагом по гимнастической скамейке;</w:t>
            </w:r>
          </w:p>
          <w:p>
            <w:pPr>
              <w:pStyle w:val="Normal"/>
              <w:shd w:fill="FFFFFF" w:val="clear"/>
              <w:spacing w:lineRule="exact" w:line="274"/>
              <w:ind w:right="1190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- поворотам во время ходьбы по сигналу;</w:t>
            </w:r>
          </w:p>
          <w:p>
            <w:pPr>
              <w:pStyle w:val="Normal"/>
              <w:shd w:fill="FFFFFF" w:val="clear"/>
              <w:spacing w:lineRule="exact" w:line="274"/>
              <w:ind w:right="119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- выполнять поворот во время ходьбы и бега в колонну по два (парами).</w:t>
            </w:r>
          </w:p>
          <w:p>
            <w:pPr>
              <w:pStyle w:val="Normal"/>
              <w:shd w:fill="FFFFFF" w:val="clear"/>
              <w:spacing w:lineRule="exact" w:line="274"/>
              <w:ind w:right="119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пражнять в беге до 1 минуты; в перешагивании через шнуры;метании мяча в цель;в равновесии в прыжках. </w:t>
            </w:r>
            <w:r>
              <w:rPr>
                <w:color w:val="000000"/>
                <w:spacing w:val="3"/>
                <w:sz w:val="22"/>
                <w:szCs w:val="22"/>
              </w:rPr>
              <w:t>Повторить пролезание в обруч боком; перебрасывание мяча друг другу; переползание через препятствие</w:t>
            </w:r>
          </w:p>
        </w:tc>
      </w:tr>
      <w:tr>
        <w:trPr>
          <w:trHeight w:val="586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7" w:right="67" w:hanging="0"/>
              <w:jc w:val="center"/>
              <w:rPr/>
            </w:pPr>
            <w:r>
              <w:rPr>
                <w:color w:val="000000"/>
                <w:spacing w:val="42"/>
                <w:w w:val="115"/>
              </w:rPr>
              <w:t>1-я</w:t>
            </w:r>
            <w:r>
              <w:rPr>
                <w:color w:val="000000"/>
                <w:w w:val="115"/>
              </w:rPr>
              <w:t xml:space="preserve"> </w:t>
            </w:r>
            <w:r>
              <w:rPr>
                <w:color w:val="000000"/>
                <w:spacing w:val="24"/>
                <w:w w:val="115"/>
              </w:rPr>
              <w:t xml:space="preserve">часть: </w:t>
            </w:r>
            <w:r>
              <w:rPr>
                <w:b/>
                <w:color w:val="000000"/>
                <w:spacing w:val="2"/>
                <w:w w:val="115"/>
              </w:rPr>
              <w:t>Вводная</w:t>
            </w:r>
          </w:p>
        </w:tc>
        <w:tc>
          <w:tcPr>
            <w:tcW w:w="1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14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троение в колонну по одному и по два, ходьба и бег врассыпную, бег до 1 минуты с перешагиванием через бруски; ходьба, по сигналу поворот в другую сторону, на носках, пятках, в чередовании, на внешних сторонах стопы</w:t>
            </w:r>
          </w:p>
        </w:tc>
      </w:tr>
      <w:tr>
        <w:trPr>
          <w:trHeight w:val="845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7" w:right="6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w w:val="115"/>
              </w:rPr>
              <w:t>Общеразви-</w:t>
            </w:r>
            <w:r>
              <w:rPr>
                <w:b/>
                <w:color w:val="000000"/>
                <w:spacing w:val="1"/>
                <w:w w:val="115"/>
              </w:rPr>
              <w:t>вающие упражнен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з предмет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з предмет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з предметов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з предметов</w:t>
            </w:r>
          </w:p>
        </w:tc>
      </w:tr>
      <w:tr>
        <w:trPr>
          <w:trHeight w:val="3548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38" w:hanging="0"/>
              <w:jc w:val="center"/>
              <w:rPr/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2-я часть: </w:t>
            </w: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Основные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виды движе</w:t>
              <w:softHyphen/>
            </w:r>
            <w:r>
              <w:rPr>
                <w:b/>
                <w:color w:val="000000"/>
                <w:spacing w:val="7"/>
                <w:sz w:val="22"/>
                <w:szCs w:val="22"/>
              </w:rPr>
              <w:t>ни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34" w:firstLine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1 . Ходьба по гимнастическ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камейке приставным шаго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ешагивая через кубики. 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на двух ногах че</w:t>
              <w:softHyphen/>
              <w:t>рез шнуры, прямо, боком.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9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. Броски мяча двумя руками </w:t>
            </w:r>
            <w:r>
              <w:rPr>
                <w:color w:val="000000"/>
                <w:spacing w:val="-1"/>
                <w:sz w:val="22"/>
                <w:szCs w:val="22"/>
              </w:rPr>
              <w:t>от груди, перебрасывание друг другу руками из-за г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овы. 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9"/>
              <w:rPr>
                <w:iCs/>
                <w:color w:val="000000"/>
                <w:spacing w:val="-6"/>
                <w:w w:val="1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ской</w:t>
            </w:r>
            <w:r>
              <w:rPr>
                <w:iCs/>
                <w:color w:val="000000"/>
                <w:spacing w:val="-3"/>
                <w:w w:val="111"/>
              </w:rPr>
              <w:t xml:space="preserve"> </w:t>
            </w:r>
            <w:r>
              <w:rPr>
                <w:iCs/>
                <w:color w:val="000000"/>
                <w:spacing w:val="-3"/>
                <w:w w:val="111"/>
                <w:sz w:val="22"/>
                <w:szCs w:val="22"/>
              </w:rPr>
              <w:t>скамейке, на середине присе</w:t>
              <w:softHyphen/>
            </w:r>
            <w:r>
              <w:rPr>
                <w:iCs/>
                <w:color w:val="000000"/>
                <w:spacing w:val="-6"/>
                <w:w w:val="111"/>
                <w:sz w:val="22"/>
                <w:szCs w:val="22"/>
              </w:rPr>
              <w:t>дание, встать и пройти дальше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9"/>
              <w:rPr>
                <w:iCs/>
                <w:color w:val="000000"/>
                <w:spacing w:val="-6"/>
                <w:w w:val="111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1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4" w:firstLine="19"/>
              <w:rPr>
                <w:iCs/>
                <w:color w:val="000000"/>
                <w:spacing w:val="-6"/>
                <w:w w:val="111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1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4" w:firstLine="19"/>
              <w:rPr>
                <w:iCs/>
                <w:color w:val="000000"/>
                <w:spacing w:val="-6"/>
                <w:w w:val="111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111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1 . Прыжки, спрыгив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 скамейки на полусогнуты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оги. </w:t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реползание через п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ятствие. </w:t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Метание в горизонтальную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цель правой и левой рукой. </w:t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Ползание на четвереньках </w:t>
            </w:r>
            <w:r>
              <w:rPr>
                <w:color w:val="000000"/>
                <w:spacing w:val="-1"/>
                <w:sz w:val="22"/>
                <w:szCs w:val="22"/>
              </w:rPr>
              <w:t>между предметами, подлезание под дугу прямо и боком,</w:t>
            </w:r>
            <w:r>
              <w:rPr>
                <w:iCs/>
                <w:color w:val="000000"/>
                <w:spacing w:val="-2"/>
                <w:w w:val="111"/>
                <w:sz w:val="22"/>
                <w:szCs w:val="22"/>
              </w:rPr>
              <w:t xml:space="preserve"> не касаясь пола</w:t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4" w:firstLine="1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1 . Пролезание через три об</w:t>
              <w:softHyphen/>
            </w:r>
            <w:r>
              <w:rPr>
                <w:color w:val="000000"/>
                <w:sz w:val="22"/>
                <w:szCs w:val="22"/>
              </w:rPr>
              <w:t xml:space="preserve">руча (прямо, правым и левы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оком). </w:t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на двух ногах через препятствие (высота 20 см), с третьего шага на препят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ие. </w:t>
            </w:r>
            <w:r>
              <w:rPr>
                <w:color w:val="000000"/>
                <w:sz w:val="22"/>
                <w:szCs w:val="22"/>
              </w:rPr>
              <w:t>3. Перелезание с преодол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ем препятствия. </w:t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ской</w:t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111"/>
                <w:sz w:val="22"/>
                <w:szCs w:val="22"/>
              </w:rPr>
              <w:t>скамейке, на середине выпол</w:t>
              <w:softHyphen/>
            </w:r>
            <w:r>
              <w:rPr>
                <w:iCs/>
                <w:color w:val="000000"/>
                <w:spacing w:val="-7"/>
                <w:w w:val="111"/>
                <w:sz w:val="22"/>
                <w:szCs w:val="22"/>
              </w:rPr>
              <w:t>нить поворот, приседание, пе</w:t>
              <w:softHyphen/>
            </w:r>
            <w:r>
              <w:rPr>
                <w:iCs/>
                <w:color w:val="000000"/>
                <w:spacing w:val="-5"/>
                <w:w w:val="111"/>
                <w:sz w:val="22"/>
                <w:szCs w:val="22"/>
              </w:rPr>
              <w:t>решагивание</w:t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w w:val="111"/>
                <w:sz w:val="22"/>
                <w:szCs w:val="22"/>
              </w:rPr>
              <w:t>через мяч</w:t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ые упражнения </w:t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1. «Попади в корзину». </w:t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роползи, не задень». 3. «Не упади в ручей».</w:t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 «На одной ножке по 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ожке». </w:t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«Ловкие ребята» (с мячом). </w:t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«Перешагни, не задень». </w:t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9" w:firstLine="389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</w:tr>
    </w:tbl>
    <w:p>
      <w:pPr>
        <w:pStyle w:val="Normal"/>
        <w:spacing w:before="0" w:after="144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-3477260</wp:posOffset>
                </wp:positionV>
                <wp:extent cx="9235440" cy="7036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703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16"/>
                              <w:gridCol w:w="1594"/>
                              <w:gridCol w:w="3024"/>
                              <w:gridCol w:w="3024"/>
                              <w:gridCol w:w="3024"/>
                              <w:gridCol w:w="3062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ябрь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left="58" w:right="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3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3-я часть: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7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Подвижные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9"/>
                                      <w:w w:val="111"/>
                                      <w:sz w:val="22"/>
                                      <w:szCs w:val="22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>«Перелет птиц»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5"/>
                                      <w:w w:val="111"/>
                                      <w:sz w:val="22"/>
                                      <w:szCs w:val="22"/>
                                    </w:rPr>
                                    <w:t>«Удочка»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1"/>
                                      <w:w w:val="111"/>
                                      <w:sz w:val="22"/>
                                      <w:szCs w:val="22"/>
                                    </w:rPr>
                                    <w:t>«Гуси, гуси...»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</w:rPr>
                                    <w:t>1. «Ловишк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>2. «Мы веселые ребят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>3. «Удоч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>4. «Защити товарищ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5. «Посади картофель». 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9" w:hanging="0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>«Затейник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  <w:t>Малопо</w:t>
                                    <w:softHyphen/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движные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3"/>
                                      <w:w w:val="111"/>
                                      <w:sz w:val="22"/>
                                      <w:szCs w:val="22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>«Найди и промолч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>«Эх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  <w:t>«Летает - не летает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1" w:hRule="exac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12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29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29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Учить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- перекладывать малый мяч из одной руки в другую во время ходьбы по гимнастической скамейке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3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- прыжкам на правой и левой ноге попеременно с продвижением вперед.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3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Отрабатывать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1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1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- навыки ходьбы с высоким подниманием коленей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- бег врассыпную;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- перебрасывание мяча в шеренге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  <w:t>- ползание по скамейке на живот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- ведение мяча между предметам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1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1"/>
                                      <w:w w:val="111"/>
                                      <w:sz w:val="22"/>
                                      <w:szCs w:val="22"/>
                                    </w:rPr>
                                    <w:t>- пролезание через обручи с мячом в рука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1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- ходьбу с остановкой по сигнал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Закреплять умение подлезать под шнур боком и прямо; ходьбы «змейкой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Развивать ловкость и координацию движений, устойчивое равновес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558" w:hanging="0"/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67" w:right="6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3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1 -я часть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  <w:t>Вводная</w:t>
                                  </w:r>
                                </w:p>
                              </w:tc>
                              <w:tc>
                                <w:tcPr>
                                  <w:tcW w:w="1213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4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w w:val="111"/>
                                      <w:sz w:val="22"/>
                                      <w:szCs w:val="22"/>
                                    </w:rPr>
                                    <w:t>Перестроение в шеренгу, колонну, повороты направо, налево, ходьба с высоким подниманием коленей, бег врассыпную, ме</w:t>
                                    <w:softHyphen/>
                                    <w:t>жду кеглями, с изменением направления движения, перестроение в колонну по два и по три, ходьба и бег в чередовании с вы</w:t>
                                    <w:softHyphen/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  <w:t>полнением фиг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82" w:right="8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Общеразви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7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вающие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12"/>
                                      <w:w w:val="111"/>
                                      <w:sz w:val="22"/>
                                      <w:szCs w:val="22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>С малым мячом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>С обручем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3"/>
                                      <w:w w:val="111"/>
                                      <w:sz w:val="22"/>
                                      <w:szCs w:val="22"/>
                                    </w:rPr>
                                    <w:t>С большим мячом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-3"/>
                                      <w:w w:val="111"/>
                                      <w:sz w:val="22"/>
                                      <w:szCs w:val="22"/>
                                    </w:rPr>
                                    <w:t>На гимнастической скамей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6" w:hRule="exac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48" w:right="4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36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2-я часть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Основные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виды движе</w:t>
                                    <w:softHyphen/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6"/>
                                      <w:w w:val="111"/>
                                      <w:sz w:val="22"/>
                                      <w:szCs w:val="22"/>
                                    </w:rPr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8" w:firstLine="29"/>
                                    <w:rPr>
                                      <w:iCs/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3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1 . Ходьба по гимнастической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скамейке с перекладыванием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  <w:t>маленького мяча из правой руки в левую перед соб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и за спин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 Прыжки на правой и левой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ноге между кеглями, по два прыжка на правой и левой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ног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 Перебрасывание мяча дву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я руками снизу; из-за голо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8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. Ходьба на носках, руки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за голову, между набивны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8" w:firstLine="2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мячами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30" w:firstLine="19"/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1. Ползание по гимнастиче</w:t>
                                    <w:softHyphen/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ской скамейке на животе,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подтягивание двумя ру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30" w:firstLine="19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>2. Ведение мяча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с продвижением вперед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 Ползание на четвереньках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подталкивая головой набив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ной мя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 Ползание по гимнастиче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кой скамейке с опоро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на предплечье и колени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-3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pacing w:val="4"/>
                                      <w:w w:val="111"/>
                                      <w:sz w:val="22"/>
                                      <w:szCs w:val="22"/>
                                    </w:rPr>
                                    <w:t>1 . Подлезание под шнур бо</w:t>
                                    <w:softHyphen/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  <w:t>ком, прямо, не касаясь рука</w:t>
                                    <w:softHyphen/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3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ми по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>2. Ходьба по               гимнастической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скамейке с мешочком на го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лове, руки на пояс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 Прыжки на правой и лев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</w:rPr>
                                    <w:t>ноге между предмет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 Игра «Волейбол» (двум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4" w:firstLine="1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мячами)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  <w:t>Игров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pacing w:val="5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1. «Брось и поймай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2. «Высоко и далеко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w w:val="111"/>
                                      <w:sz w:val="22"/>
                                      <w:szCs w:val="22"/>
                                    </w:rPr>
                                    <w:t>3. «Ловкие ребята» (прыжки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через препятствие и на воз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ышение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6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1 . «Больная птиц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 «Мяч водящему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 «Горелк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 «Ловишки с ленточкам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 «Найди свою пару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4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 «Кто скорей до флажка» (ползание по скамейк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554.05pt;mso-wrap-distance-left:0pt;mso-wrap-distance-right:9pt;mso-wrap-distance-top:0pt;mso-wrap-distance-bottom:0pt;margin-top:-273.8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5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16"/>
                        <w:gridCol w:w="1594"/>
                        <w:gridCol w:w="3024"/>
                        <w:gridCol w:w="3024"/>
                        <w:gridCol w:w="3024"/>
                        <w:gridCol w:w="3062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816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оябрь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8" w:right="6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32"/>
                                <w:w w:val="111"/>
                                <w:sz w:val="22"/>
                                <w:szCs w:val="22"/>
                              </w:rPr>
                              <w:t xml:space="preserve">3-я часть: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7"/>
                                <w:w w:val="111"/>
                                <w:sz w:val="22"/>
                                <w:szCs w:val="22"/>
                              </w:rPr>
                              <w:t xml:space="preserve">Подвижные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9"/>
                                <w:w w:val="111"/>
                                <w:sz w:val="22"/>
                                <w:szCs w:val="22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>«Перелет птиц»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5"/>
                                <w:w w:val="111"/>
                                <w:sz w:val="22"/>
                                <w:szCs w:val="22"/>
                              </w:rPr>
                              <w:t>«Удочка»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w w:val="111"/>
                                <w:sz w:val="22"/>
                                <w:szCs w:val="22"/>
                              </w:rPr>
                              <w:t>«Гуси, гуси...»</w:t>
                            </w:r>
                          </w:p>
                        </w:tc>
                        <w:tc>
                          <w:tcPr>
                            <w:tcW w:w="3062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1. «Ловишк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>2. «Мы веселые ребят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>3. «Удоч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>4. «Защити товарищ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 xml:space="preserve">5. «Посади картофель». 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>«Затейни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  <w:t>Малопо</w:t>
                              <w:softHyphen/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w w:val="111"/>
                                <w:sz w:val="22"/>
                                <w:szCs w:val="22"/>
                              </w:rPr>
                              <w:t xml:space="preserve">движные </w:t>
                            </w:r>
                            <w:r>
                              <w:rPr>
                                <w:iCs/>
                                <w:color w:val="000000"/>
                                <w:spacing w:val="3"/>
                                <w:w w:val="111"/>
                                <w:sz w:val="22"/>
                                <w:szCs w:val="22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>«Найди и промолч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>«Эх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  <w:t>«Летает - не летае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1" w:hRule="exac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12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29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29"/>
                                <w:w w:val="111"/>
                                <w:sz w:val="22"/>
                                <w:szCs w:val="22"/>
                              </w:rPr>
                              <w:t xml:space="preserve">Учить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  <w:t xml:space="preserve">- перекладывать малый мяч из одной руки в другую во время ходьбы по гимнастической скамейке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3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 xml:space="preserve">- прыжкам на правой и левой ноге попеременно с продвижением вперед. </w:t>
                            </w:r>
                            <w:r>
                              <w:rPr>
                                <w:iCs/>
                                <w:color w:val="000000"/>
                                <w:spacing w:val="34"/>
                                <w:w w:val="111"/>
                                <w:sz w:val="22"/>
                                <w:szCs w:val="22"/>
                              </w:rPr>
                              <w:t xml:space="preserve">Отрабатывать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1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w w:val="111"/>
                                <w:sz w:val="22"/>
                                <w:szCs w:val="22"/>
                              </w:rPr>
                              <w:t xml:space="preserve">- навыки ходьбы с высоким подниманием коленей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5"/>
                                <w:w w:val="111"/>
                                <w:sz w:val="22"/>
                                <w:szCs w:val="22"/>
                              </w:rPr>
                              <w:t xml:space="preserve">- бег врассыпную; </w:t>
                            </w:r>
                            <w:r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  <w:t xml:space="preserve">- перебрасывание мяча в шеренге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  <w:t>- ползание по скамейке на живот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  <w:t xml:space="preserve">- ведение мяча между предметам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1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w w:val="111"/>
                                <w:sz w:val="22"/>
                                <w:szCs w:val="22"/>
                              </w:rPr>
                              <w:t>- пролезание через обручи с мячом в рука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pacing w:val="2"/>
                                <w:w w:val="111"/>
                                <w:sz w:val="22"/>
                                <w:szCs w:val="22"/>
                              </w:rPr>
                              <w:t xml:space="preserve">- ходьбу с остановкой по сигнал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 xml:space="preserve">Закреплять умение подлезать под шнур боком и прямо; ходьбы «змейкой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Развивать ловкость и координацию движений, устойчивое равновес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558" w:hanging="0"/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67" w:right="6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34"/>
                                <w:w w:val="111"/>
                                <w:sz w:val="22"/>
                                <w:szCs w:val="22"/>
                              </w:rPr>
                              <w:t xml:space="preserve">1 -я часть: </w:t>
                            </w: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  <w:t>Вводная</w:t>
                            </w:r>
                          </w:p>
                        </w:tc>
                        <w:tc>
                          <w:tcPr>
                            <w:tcW w:w="1213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4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2"/>
                                <w:w w:val="111"/>
                                <w:sz w:val="22"/>
                                <w:szCs w:val="22"/>
                              </w:rPr>
                              <w:t>Перестроение в шеренгу, колонну, повороты направо, налево, ходьба с высоким подниманием коленей, бег врассыпную, ме</w:t>
                              <w:softHyphen/>
                              <w:t>жду кеглями, с изменением направления движения, перестроение в колонну по два и по три, ходьба и бег в чередовании с вы</w:t>
                              <w:softHyphen/>
                            </w:r>
                            <w:r>
                              <w:rPr>
                                <w:iCs/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  <w:t>полнением фигур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82" w:right="8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Общеразви-</w:t>
                            </w:r>
                            <w:r>
                              <w:rPr>
                                <w:iCs/>
                                <w:color w:val="000000"/>
                                <w:spacing w:val="7"/>
                                <w:w w:val="111"/>
                                <w:sz w:val="22"/>
                                <w:szCs w:val="22"/>
                              </w:rPr>
                              <w:t xml:space="preserve">вающие </w:t>
                            </w:r>
                            <w:r>
                              <w:rPr>
                                <w:iCs/>
                                <w:color w:val="000000"/>
                                <w:spacing w:val="12"/>
                                <w:w w:val="111"/>
                                <w:sz w:val="22"/>
                                <w:szCs w:val="22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>С малым мячом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>С обручем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3"/>
                                <w:w w:val="111"/>
                                <w:sz w:val="22"/>
                                <w:szCs w:val="22"/>
                              </w:rPr>
                              <w:t>С большим мячом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-3"/>
                                <w:w w:val="111"/>
                                <w:sz w:val="22"/>
                                <w:szCs w:val="22"/>
                              </w:rPr>
                              <w:t>На гимнастической скамейке</w:t>
                            </w:r>
                          </w:p>
                        </w:tc>
                      </w:tr>
                      <w:tr>
                        <w:trPr>
                          <w:trHeight w:val="3916" w:hRule="exac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48" w:right="4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36"/>
                                <w:w w:val="111"/>
                                <w:sz w:val="22"/>
                                <w:szCs w:val="22"/>
                              </w:rPr>
                              <w:t xml:space="preserve">2-я часть: </w:t>
                            </w: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  <w:t xml:space="preserve">Основные </w:t>
                            </w: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виды движе</w:t>
                              <w:softHyphen/>
                            </w:r>
                            <w:r>
                              <w:rPr>
                                <w:iCs/>
                                <w:color w:val="000000"/>
                                <w:spacing w:val="6"/>
                                <w:w w:val="111"/>
                                <w:sz w:val="22"/>
                                <w:szCs w:val="22"/>
                              </w:rPr>
                              <w:t>ний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8" w:firstLine="29"/>
                              <w:rPr>
                                <w:iCs/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3"/>
                                <w:w w:val="111"/>
                                <w:sz w:val="22"/>
                                <w:szCs w:val="22"/>
                              </w:rPr>
                              <w:t xml:space="preserve">1 . Ходьба по гимнастической </w:t>
                            </w: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 xml:space="preserve">скамейке с перекладыванием </w:t>
                            </w:r>
                            <w:r>
                              <w:rPr>
                                <w:iCs/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  <w:t>маленького мяча из правой руки в левую перед соб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и за спи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 Прыжки на правой и левой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ноге между кеглями, по два прыжка на правой и левой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ног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 Перебрасывание мяча дву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я руками снизу; из-за гол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86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4. Ходьба на носках, руки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за голову, между набивны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8" w:firstLine="2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мячами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30" w:firstLine="19"/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1. Ползание по гимнастиче</w:t>
                              <w:softHyphen/>
                            </w:r>
                            <w:r>
                              <w:rPr>
                                <w:iCs/>
                                <w:color w:val="000000"/>
                                <w:spacing w:val="-2"/>
                                <w:w w:val="111"/>
                                <w:sz w:val="22"/>
                                <w:szCs w:val="22"/>
                              </w:rPr>
                              <w:t xml:space="preserve">ской скамейке на животе, </w:t>
                            </w:r>
                            <w:r>
                              <w:rPr>
                                <w:iCs/>
                                <w:color w:val="000000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 xml:space="preserve">подтягивание двумя рука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30" w:firstLine="19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>2. Ведение мяча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с продвижением впере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 Ползание на четвереньках,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подталкивая головой набив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ой мя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 Ползание по гимнастиче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кой скамейке с опор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а предплечье и колени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-3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w w:val="111"/>
                                <w:sz w:val="22"/>
                                <w:szCs w:val="22"/>
                              </w:rPr>
                              <w:t>1 . Подлезание под шнур бо</w:t>
                              <w:softHyphen/>
                            </w:r>
                            <w:r>
                              <w:rPr>
                                <w:iCs/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  <w:t>ком, прямо, не касаясь рука</w:t>
                              <w:softHyphen/>
                            </w:r>
                            <w:r>
                              <w:rPr>
                                <w:iCs/>
                                <w:color w:val="000000"/>
                                <w:spacing w:val="-3"/>
                                <w:w w:val="111"/>
                                <w:sz w:val="22"/>
                                <w:szCs w:val="22"/>
                              </w:rPr>
                              <w:t xml:space="preserve">ми по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>2. Ходьба по               гимнастической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скамейке с мешочком на го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лове, руки на пояс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 Прыжки на правой и ле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ноге между предмет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 Игра «Волейбол» (двум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4" w:firstLine="1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мячами)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  <w:t>Игровые упраж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pacing w:val="5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pacing w:val="5"/>
                                <w:w w:val="111"/>
                                <w:sz w:val="22"/>
                                <w:szCs w:val="22"/>
                              </w:rPr>
                              <w:t xml:space="preserve">1. «Брось и поймай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 xml:space="preserve">2. «Высоко и далеко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w w:val="111"/>
                                <w:sz w:val="22"/>
                                <w:szCs w:val="22"/>
                              </w:rPr>
                              <w:t>3. «Ловкие ребята» (прыжки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через препятствие и на воз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ышение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62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1 . «Больная птиц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 «Мяч водящему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 «Горелк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 «Ловишки с ленточкам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 «Найди свою пару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4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 «Кто скорей до флажка» (ползание по скамейк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821" w:after="0"/>
        <w:ind w:right="34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hd w:fill="FFFFFF" w:val="clear"/>
        <w:spacing w:before="0" w:after="144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-428625</wp:posOffset>
                </wp:positionV>
                <wp:extent cx="9241790" cy="6176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1790" cy="617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35"/>
                              <w:gridCol w:w="1594"/>
                              <w:gridCol w:w="3024"/>
                              <w:gridCol w:w="3024"/>
                              <w:gridCol w:w="3024"/>
                              <w:gridCol w:w="3053"/>
                            </w:tblGrid>
                            <w:tr>
                              <w:trPr>
                                <w:trHeight w:val="2760" w:hRule="atLeast"/>
                              </w:trPr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3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4"/>
                                      <w:sz w:val="22"/>
                                      <w:szCs w:val="22"/>
                                    </w:rPr>
                                    <w:t>3-я час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Подвиж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  <w:t>Иг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«Пожарные на учениях»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«Не оставайся на полу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«Удочка»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Малопо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  <w:t>движ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>«Угадай по голосу»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22"/>
                                      <w:szCs w:val="22"/>
                                    </w:rPr>
                                    <w:t>«Летает - не летает»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  <w:t>«Найди и промолчи»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Декабр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  <w:t>Номер занятия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нятия 1-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нятия 3-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нятия 5-6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нятия 7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1"/>
                                      <w:sz w:val="22"/>
                                      <w:szCs w:val="22"/>
                                    </w:rPr>
                                    <w:t>Учит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- ходьбе по наклонной доске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- прыжкам с ноги налогу с продвижением вперед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- лазать по гимнастической стен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4"/>
                                      <w:sz w:val="22"/>
                                      <w:szCs w:val="22"/>
                                    </w:rPr>
                                    <w:t>Совершенствоват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6835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- бег в колонне по одному с сохранением дистанции;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- прыжки на двух ногах с преодолением препятствий;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>- ползание на четвереньках между кеглям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- подбрасывание и ловлю мяч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 ползание по гимнастической скамей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</w:rPr>
                                    <w:t>Развивать ловкость и глазоме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>Закреплять равновесие в прыжках, бег врассыпную и по кругу с поворотом в другую стор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3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4"/>
                                      <w:sz w:val="22"/>
                                      <w:szCs w:val="22"/>
                                    </w:rPr>
                                    <w:t>1 -я часть:</w:t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Бег и ходьба между предметами, построение в шеренгу, проверка осанки, по кругу с поворотом в другую сторону, на сигн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4" w:hRule="exac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Вводная</w:t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«Сделать фигуру». Ходьба в полуприседе, широким шаг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7pt;height:486.3pt;mso-wrap-distance-left:0pt;mso-wrap-distance-right:9pt;mso-wrap-distance-top:0pt;mso-wrap-distance-bottom:0pt;margin-top:-33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5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35"/>
                        <w:gridCol w:w="1594"/>
                        <w:gridCol w:w="3024"/>
                        <w:gridCol w:w="3024"/>
                        <w:gridCol w:w="3024"/>
                        <w:gridCol w:w="3053"/>
                      </w:tblGrid>
                      <w:tr>
                        <w:trPr>
                          <w:trHeight w:val="2760" w:hRule="atLeast"/>
                        </w:trPr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4"/>
                                <w:sz w:val="22"/>
                                <w:szCs w:val="22"/>
                              </w:rPr>
                              <w:t>3-я час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одвиж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Иг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«Пожарные на учениях»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«Не оставайся на пол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«Удочка»</w:t>
                            </w:r>
                          </w:p>
                        </w:tc>
                        <w:tc>
                          <w:tcPr>
                            <w:tcW w:w="30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Малоп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движ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«Угадай по голосу»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«Летает - не летает»</w:t>
                            </w:r>
                          </w:p>
                        </w:tc>
                        <w:tc>
                          <w:tcPr>
                            <w:tcW w:w="30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«Найди и промолчи»</w:t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Декабр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Номер занятия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нятия 1-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нятия 3-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нятия 5-6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нятия 7-8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1"/>
                                <w:sz w:val="22"/>
                                <w:szCs w:val="22"/>
                              </w:rPr>
                              <w:t>Учить: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- ходьбе по наклонной доске;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- прыжкам с ноги налогу с продвижением вперед;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- лазать по гимнастической стенке.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4"/>
                                <w:sz w:val="22"/>
                                <w:szCs w:val="22"/>
                              </w:rPr>
                              <w:t>Совершенствовать: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6835" w:hanging="5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- бег в колонне по одному с сохранением дистанции;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- прыжки на двух ногах с преодолением препятствий;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- ползание на четвереньках между кеглями;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- подбрасывание и ловлю мяча;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 ползание по гимнастической скамейке.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Развивать ловкость и глазомер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Закреплять равновесие в прыжках, бег врассыпную и по кругу с поворотом в другую сторону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4"/>
                                <w:sz w:val="22"/>
                                <w:szCs w:val="22"/>
                              </w:rPr>
                              <w:t>1 -я часть:</w:t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Бег и ходьба между предметами, построение в шеренгу, проверка осанки, по кругу с поворотом в другую сторону, на сигнал</w:t>
                            </w:r>
                          </w:p>
                        </w:tc>
                      </w:tr>
                      <w:tr>
                        <w:trPr>
                          <w:trHeight w:val="2284" w:hRule="exact"/>
                        </w:trPr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Вводная</w:t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«Сделать фигуру». Ходьба в полуприседе, широким шаг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sectPr>
          <w:type w:val="nextPage"/>
          <w:pgSz w:orient="landscape" w:w="16838" w:h="11906"/>
          <w:pgMar w:left="1021" w:right="720" w:gutter="0" w:header="0" w:top="1060" w:footer="0" w:bottom="1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1" w:before="4253" w:after="0"/>
        <w:ind w:right="538" w:hanging="0"/>
        <w:rPr/>
      </w:pPr>
      <w:r>
        <w:rPr/>
      </w:r>
    </w:p>
    <w:tbl>
      <w:tblPr>
        <w:tblW w:w="1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584"/>
        <w:gridCol w:w="3024"/>
        <w:gridCol w:w="3034"/>
        <w:gridCol w:w="3024"/>
        <w:gridCol w:w="3053"/>
      </w:tblGrid>
      <w:tr>
        <w:trPr>
          <w:trHeight w:val="1770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hd w:fill="FFFFFF" w:val="clear"/>
              <w:ind w:left="202" w:right="113" w:hanging="0"/>
              <w:rPr/>
            </w:pPr>
            <w:r>
              <w:rPr/>
              <w:t xml:space="preserve">                                          </w:t>
            </w:r>
            <w:r>
              <w:rPr/>
              <w:t xml:space="preserve">Декабрь </w:t>
            </w:r>
          </w:p>
          <w:p>
            <w:pPr>
              <w:pStyle w:val="Normal"/>
              <w:shd w:fill="FFFFFF" w:val="clear"/>
              <w:ind w:left="202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right="113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Общеразви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ающ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упражнен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палкой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 палко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 палкой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палкой</w:t>
            </w:r>
          </w:p>
        </w:tc>
      </w:tr>
      <w:tr>
        <w:trPr>
          <w:trHeight w:val="4020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6"/>
                <w:sz w:val="22"/>
                <w:szCs w:val="22"/>
              </w:rPr>
            </w:pPr>
            <w:r>
              <w:rPr>
                <w:color w:val="000000"/>
                <w:spacing w:val="36"/>
                <w:sz w:val="22"/>
                <w:szCs w:val="22"/>
              </w:rPr>
              <w:t>2-я часть 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виды движе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и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Ходьба по наклонной доске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крепленной на гимнастиче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кой стенке, спуск по гимн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тической стенке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наклонной доске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боком, приставным шагом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шагивание через бру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ки, шнур, справа и слев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от него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брасывание мяча дву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я руками из-за головы, сто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коленях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 Перебрасывание мяча дву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я руками вверх и ловля п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ле хлопка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попеременно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 правой и левой ног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 обозначенного места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лзание по гимнастиче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кой скамейке на живот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одтягиваясь рукам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камейке с мешочком на г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ове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 . Лазание по гимнастиче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кой стенке до верха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азание разными способ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, не пропуская реек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по гимнастиче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камейке боком, приставным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агом, с мешочком на гол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лзание по гимнастиче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кой скамейке с мешочком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спине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ебрасывание мяча друг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ругу двумя руками сниз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 хлопком перед ловлей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. Перепрыгивания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епятствиям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брасывание и прок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ывание мяча в различ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ложениях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Ловкие обезьянки» (лаз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ие)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Акробаты в цирке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Догони пару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Бросание мяча о стенку.</w:t>
            </w:r>
          </w:p>
          <w:p>
            <w:pPr>
              <w:pStyle w:val="Normal"/>
              <w:shd w:fill="FFFFFF" w:val="clear"/>
              <w:ind w:left="562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. «Пятнашки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Удочка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Хитрая лиса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Пас друг другу» (шайба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люшка)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Перебежки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Пробеги, не задень»</w:t>
            </w:r>
          </w:p>
        </w:tc>
      </w:tr>
      <w:tr>
        <w:trPr>
          <w:trHeight w:val="822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-я часть 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Кто скорей до флажка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Охотники и зайцы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Хитрая лиса»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лоп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движные 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Сделай фигуру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«Летает - не летает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-402590</wp:posOffset>
                </wp:positionV>
                <wp:extent cx="9241790" cy="6229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179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45"/>
                              <w:gridCol w:w="1584"/>
                              <w:gridCol w:w="3024"/>
                              <w:gridCol w:w="3024"/>
                              <w:gridCol w:w="3024"/>
                              <w:gridCol w:w="3053"/>
                            </w:tblGrid>
                            <w:tr>
                              <w:trPr>
                                <w:trHeight w:val="3586" w:hRule="exact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Январ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pacing w:val="35"/>
                                      <w:sz w:val="22"/>
                                      <w:szCs w:val="22"/>
                                    </w:rPr>
                                    <w:t>Учи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- лазать по гимнастической стенке с переходом на соседний проле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5"/>
                                      <w:sz w:val="22"/>
                                      <w:szCs w:val="22"/>
                                    </w:rPr>
                                    <w:t>Упражня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>- в ходьбе и беге между предметам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>- прыжках с ноги на ног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>- забрасывании мяча в кольцо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- ползании на четвереньках, проталкивая мяч перед собой голово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7339" w:hanging="10"/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пролезании в обруч и в равновеси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7339"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- ведении мяча в прямом направлении. </w:t>
                                  </w:r>
                                  <w:r>
                                    <w:rPr>
                                      <w:color w:val="000000"/>
                                      <w:spacing w:val="38"/>
                                      <w:sz w:val="22"/>
                                      <w:szCs w:val="22"/>
                                    </w:rPr>
                                    <w:t xml:space="preserve">Повторять и закреплять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7339" w:hanging="1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- ходьбу по наклонной доске; - ходьбу с мешочком на голове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7339" w:hanging="1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 следить за осанкой и устойчивым равновес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exac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left="67" w:right="67" w:hanging="0"/>
                                    <w:jc w:val="center"/>
                                    <w:rPr>
                                      <w:color w:val="000000"/>
                                      <w:spacing w:val="2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1 - 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left="67" w:right="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ч ас т ь :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Вводная</w:t>
                                  </w:r>
                                </w:p>
                              </w:tc>
                              <w:tc>
                                <w:tcPr>
                                  <w:tcW w:w="121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1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Ходьба и бег между кубиками, положенными в шахматном порядке, по кругу, держась за шнур, с перешагиванием через н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вные мячи. Ходьба с выполнением заданий. Бег врассыпную, с выполнением заданий, в черед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left="58" w:right="82" w:hanging="0"/>
                                    <w:jc w:val="center"/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ОРУ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 кубиками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 косичкой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 малым мячом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Без предм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2" w:hRule="exac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left="43"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6"/>
                                      <w:sz w:val="22"/>
                                      <w:szCs w:val="22"/>
                                    </w:rPr>
                                    <w:t xml:space="preserve">2-я часть : 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Основные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виды движ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6" w:firstLine="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1 . Ходьба по наклонной до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е (высота 40 см, ширина 20 см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6" w:firstLine="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 Прыжки на правой, лев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оге между куб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6" w:firstLine="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 Забрасывание мяча в ко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зин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6" w:firstLine="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 Стоя в шеренгах, перебра</w:t>
                                    <w:softHyphen/>
                                    <w:t>сывание мяча друг другу двумя руками от груди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" w:firstLine="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1. Прыжки в длину с места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 Ползание под дугами, по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талкивая мяч голово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" w:firstLine="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 Бросание мяча вверх двумя руками, снизу друг другу, от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груд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" w:firstLine="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 Пролезание в обруч боком. 5. Ходьба с перешагиванием через набивные мячи с ме</w:t>
                                    <w:softHyphen/>
                                    <w:t xml:space="preserve">шочком на голове, рук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 стороны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4" w:firstLine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  <w:t>1 . Лазание по гимнастич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кой стенке одноименным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способ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4" w:firstLine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 Ходьба по гимнастической скамейке, приставляя пятку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дной ноги к носку друго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4" w:firstLine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 Прыжки через шнур - ног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врозь, ноги вмест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4" w:firstLine="1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 Ведение мяча и забрасыва</w:t>
                                    <w:softHyphen/>
                                    <w:t>ние в баскетбольное кольцо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firstLine="389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Игров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1 . Волейбол через сетк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 Пас друг другу мяч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 Ходьба по гимнастическо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камейке, отбивая мяч о по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. «Мой веселый звонки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мяч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5. «Точный бросок»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1. «Мышеловка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 «Мяч водящему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 «Ловишки с ленточками». 4. «Не оставайся на полу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 «Пожарные на учениях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 «Найди свой цвет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left="48" w:right="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4"/>
                                      <w:sz w:val="22"/>
                                      <w:szCs w:val="22"/>
                                    </w:rPr>
                                    <w:t xml:space="preserve">3-я часть: 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Подвижные 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sz w:val="22"/>
                                      <w:szCs w:val="22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«Медведь и пчелы» (лазание)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«Совушка»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«Хитрая лиса»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left="216" w:right="2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Малопо</w:t>
                                    <w:softHyphen/>
                                    <w:t xml:space="preserve">движные </w:t>
                                  </w:r>
                                  <w:r>
                                    <w:rPr>
                                      <w:color w:val="000000"/>
                                      <w:spacing w:val="12"/>
                                      <w:sz w:val="22"/>
                                      <w:szCs w:val="22"/>
                                    </w:rPr>
                                    <w:t>игры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«Найди и промолч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«Съедобное - несъедобно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«Угадай, что изменилось?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7pt;height:490.5pt;mso-wrap-distance-left:0pt;mso-wrap-distance-right:9pt;mso-wrap-distance-top:0pt;mso-wrap-distance-bottom:0pt;margin-top:-31.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5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45"/>
                        <w:gridCol w:w="1584"/>
                        <w:gridCol w:w="3024"/>
                        <w:gridCol w:w="3024"/>
                        <w:gridCol w:w="3024"/>
                        <w:gridCol w:w="3053"/>
                      </w:tblGrid>
                      <w:tr>
                        <w:trPr>
                          <w:trHeight w:val="3586" w:hRule="exact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нвар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35"/>
                                <w:sz w:val="22"/>
                                <w:szCs w:val="22"/>
                              </w:rPr>
                              <w:t>Учи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- лазать по гимнастической стенке с переходом на соседний прол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5"/>
                                <w:sz w:val="22"/>
                                <w:szCs w:val="22"/>
                              </w:rPr>
                              <w:t>Упражня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- в ходьбе и беге между предметам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- прыжках с ноги на ног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- забрасывании мяча в кольцо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- ползании на четвереньках, проталкивая мяч перед собой голово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7339" w:hanging="10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пролезании в обруч и в равновеси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7339" w:hanging="1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- ведении мяча в прямом направлении. </w:t>
                            </w:r>
                            <w:r>
                              <w:rPr>
                                <w:color w:val="000000"/>
                                <w:spacing w:val="38"/>
                                <w:sz w:val="22"/>
                                <w:szCs w:val="22"/>
                              </w:rPr>
                              <w:t xml:space="preserve">Повторять и закреплять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7339" w:hanging="1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- ходьбу по наклонной доске; - ходьбу с мешочком на голове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7339" w:hanging="1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 следить за осанкой и устойчивым равновесием</w:t>
                            </w:r>
                          </w:p>
                        </w:tc>
                      </w:tr>
                      <w:tr>
                        <w:trPr>
                          <w:trHeight w:val="999" w:hRule="exac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67" w:right="67" w:hanging="0"/>
                              <w:jc w:val="center"/>
                              <w:rPr>
                                <w:color w:val="000000"/>
                                <w:spacing w:val="2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1"/>
                                <w:sz w:val="22"/>
                                <w:szCs w:val="22"/>
                              </w:rPr>
                              <w:t xml:space="preserve">1 - 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67" w:right="6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1"/>
                                <w:sz w:val="22"/>
                                <w:szCs w:val="22"/>
                              </w:rPr>
                              <w:t xml:space="preserve">ч ас т ь :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Вводная</w:t>
                            </w:r>
                          </w:p>
                        </w:tc>
                        <w:tc>
                          <w:tcPr>
                            <w:tcW w:w="121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18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Ходьба и бег между кубиками, положенными в шахматном порядке, по кругу, держась за шнур, с перешагиванием через на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ивные мячи. Ходьба с выполнением заданий. Бег врассыпную, с выполнением заданий, в чередовании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8" w:right="82" w:hanging="0"/>
                              <w:jc w:val="center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ОРУ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 кубиками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 косичкой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 малым мячом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Без предметов</w:t>
                            </w:r>
                          </w:p>
                        </w:tc>
                      </w:tr>
                      <w:tr>
                        <w:trPr>
                          <w:trHeight w:val="3062" w:hRule="exac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3" w:right="4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36"/>
                                <w:sz w:val="22"/>
                                <w:szCs w:val="22"/>
                              </w:rPr>
                              <w:t xml:space="preserve">2-я часть :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Основные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виды движе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ний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6" w:firstLine="24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1 . Ходьба по наклонной дос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е (высота 40 см, ширина 20 см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6" w:firstLine="2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. Прыжки на правой, лево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оге между куб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6" w:firstLine="2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 Забрасывание мяча в ко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зи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6" w:firstLine="2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 Стоя в шеренгах, перебра</w:t>
                              <w:softHyphen/>
                              <w:t>сывание мяча друг другу двумя руками от груди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firstLine="24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1. Прыжки в длину с места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 Ползание под дугами, под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алкивая мяч голово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firstLine="2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3. Бросание мяча вверх двумя руками, снизу друг другу, от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груд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firstLine="2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 Пролезание в обруч боком. 5. Ходьба с перешагиванием через набивные мячи с ме</w:t>
                              <w:softHyphen/>
                              <w:t xml:space="preserve">шочком на голове, рук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 стороны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" w:firstLine="19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1 . Лазание по гимнастич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кой стенке одноименным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способ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" w:firstLine="19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. Ходьба по гимнастической скамейке, приставляя пятку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дной ноги к носку друго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" w:firstLine="19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3. Прыжки через шнур - ног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розь, ноги вмест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" w:firstLine="19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 Ведение мяча и забрасыва</w:t>
                              <w:softHyphen/>
                              <w:t>ние в баскетбольное кольцо</w:t>
                            </w:r>
                          </w:p>
                        </w:tc>
                        <w:tc>
                          <w:tcPr>
                            <w:tcW w:w="30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firstLine="389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Игровые упраж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1 . Волейбол через сетк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. Пас друг другу мяч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3. Ходьба по гимнастическо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камейке, отбивая мяч о по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4. «Мой веселый звонкий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мяч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5. «Точный бросок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1. «Мышеловка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 «Мяч водящему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 «Ловишки с ленточками». 4. «Не оставайся на полу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 «Пожарные на учениях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 «Найди свой цве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8" w:right="6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34"/>
                                <w:sz w:val="22"/>
                                <w:szCs w:val="22"/>
                              </w:rPr>
                              <w:t xml:space="preserve">3-я часть: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Подвижные </w:t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«Медведь и пчелы» (лазание)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«Совушка»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«Хитрая лиса»</w:t>
                            </w:r>
                          </w:p>
                        </w:tc>
                        <w:tc>
                          <w:tcPr>
                            <w:tcW w:w="30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216" w:right="23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Малопо</w:t>
                              <w:softHyphen/>
                              <w:t xml:space="preserve">движные </w:t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>игры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«Найди и промолч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«Съедобное - несъедобно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«Угадай, что изменилось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pacing w:before="0" w:after="139"/>
        <w:rPr>
          <w:i/>
          <w:i/>
          <w:iCs/>
          <w:color w:val="000000"/>
          <w:w w:val="112"/>
          <w:sz w:val="2"/>
          <w:szCs w:val="2"/>
        </w:rPr>
      </w:pPr>
      <w:r>
        <w:rPr>
          <w:i/>
          <w:iCs/>
          <w:color w:val="000000"/>
          <w:w w:val="112"/>
          <w:sz w:val="2"/>
          <w:szCs w:val="2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584"/>
        <w:gridCol w:w="3024"/>
        <w:gridCol w:w="3024"/>
        <w:gridCol w:w="3024"/>
        <w:gridCol w:w="3053"/>
      </w:tblGrid>
      <w:tr>
        <w:trPr>
          <w:trHeight w:val="2179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евраль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и</w:t>
            </w:r>
          </w:p>
        </w:tc>
        <w:tc>
          <w:tcPr>
            <w:tcW w:w="1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0" w:hanging="14"/>
              <w:rPr>
                <w:color w:val="000000"/>
                <w:spacing w:val="31"/>
                <w:sz w:val="22"/>
                <w:szCs w:val="22"/>
              </w:rPr>
            </w:pPr>
            <w:r>
              <w:rPr>
                <w:color w:val="000000"/>
                <w:spacing w:val="31"/>
                <w:sz w:val="22"/>
                <w:szCs w:val="22"/>
              </w:rPr>
              <w:t xml:space="preserve">Учить: </w:t>
            </w:r>
          </w:p>
          <w:p>
            <w:pPr>
              <w:pStyle w:val="Normal"/>
              <w:shd w:fill="FFFFFF" w:val="clear"/>
              <w:spacing w:lineRule="exact" w:line="269"/>
              <w:ind w:right="4320" w:hanging="14"/>
              <w:rPr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сохранять устойчивое равновесие при ходьбе по наклонной доске;</w:t>
            </w:r>
          </w:p>
          <w:p>
            <w:pPr>
              <w:pStyle w:val="Normal"/>
              <w:shd w:fill="FFFFFF" w:val="clear"/>
              <w:spacing w:lineRule="exact" w:line="269"/>
              <w:ind w:right="4320" w:hanging="14"/>
              <w:rPr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Cs/>
                <w:color w:val="000000"/>
                <w:spacing w:val="3"/>
                <w:sz w:val="22"/>
                <w:szCs w:val="22"/>
              </w:rPr>
              <w:t xml:space="preserve">- метать мячи в вертикальную цель; </w:t>
            </w:r>
          </w:p>
          <w:p>
            <w:pPr>
              <w:pStyle w:val="Normal"/>
              <w:shd w:fill="FFFFFF" w:val="clear"/>
              <w:spacing w:lineRule="exact" w:line="269"/>
              <w:ind w:right="4320" w:hanging="14"/>
              <w:rPr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Cs/>
                <w:color w:val="000000"/>
                <w:spacing w:val="3"/>
                <w:sz w:val="22"/>
                <w:szCs w:val="22"/>
              </w:rPr>
              <w:t>- лазать по гимнастической стенке.</w:t>
            </w:r>
          </w:p>
          <w:p>
            <w:pPr>
              <w:pStyle w:val="Normal"/>
              <w:shd w:fill="FFFFFF" w:val="clear"/>
              <w:spacing w:lineRule="exact" w:line="269"/>
              <w:ind w:right="4320" w:hanging="14"/>
              <w:rPr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Cs/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35"/>
                <w:sz w:val="22"/>
                <w:szCs w:val="22"/>
              </w:rPr>
              <w:t xml:space="preserve">Закреплять: </w:t>
            </w:r>
            <w:r>
              <w:rPr>
                <w:iCs/>
                <w:color w:val="000000"/>
                <w:spacing w:val="4"/>
                <w:sz w:val="22"/>
                <w:szCs w:val="22"/>
              </w:rPr>
              <w:t xml:space="preserve">- умение перепрыгивать через бруски; </w:t>
            </w:r>
          </w:p>
          <w:p>
            <w:pPr>
              <w:pStyle w:val="Normal"/>
              <w:shd w:fill="FFFFFF" w:val="clear"/>
              <w:spacing w:lineRule="exact" w:line="269"/>
              <w:ind w:right="4320" w:hanging="14"/>
              <w:rPr/>
            </w:pPr>
            <w:r>
              <w:rPr>
                <w:iCs/>
                <w:color w:val="000000"/>
                <w:spacing w:val="4"/>
                <w:sz w:val="22"/>
                <w:szCs w:val="22"/>
              </w:rPr>
              <w:t xml:space="preserve">- забрасывание мяча в корзину; </w:t>
            </w:r>
            <w:r>
              <w:rPr>
                <w:iCs/>
                <w:color w:val="000000"/>
                <w:sz w:val="22"/>
                <w:szCs w:val="22"/>
              </w:rPr>
              <w:t xml:space="preserve">- навык энергичного отталкивания и приземления при прыжках в длину с места; </w:t>
            </w:r>
            <w:r>
              <w:rPr>
                <w:iCs/>
                <w:color w:val="000000"/>
                <w:spacing w:val="2"/>
                <w:sz w:val="22"/>
                <w:szCs w:val="22"/>
              </w:rPr>
              <w:t>- подлезание под дугу и отбивание мяча о пол; - подлезание под палку и перешагивание через нее</w:t>
            </w:r>
          </w:p>
        </w:tc>
      </w:tr>
      <w:tr>
        <w:trPr>
          <w:trHeight w:val="826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8" w:right="62" w:hanging="0"/>
              <w:jc w:val="center"/>
              <w:rPr/>
            </w:pPr>
            <w:r>
              <w:rPr>
                <w:iCs/>
                <w:color w:val="000000"/>
                <w:spacing w:val="44"/>
                <w:sz w:val="22"/>
                <w:szCs w:val="22"/>
              </w:rPr>
              <w:t>1-я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28"/>
                <w:sz w:val="22"/>
                <w:szCs w:val="22"/>
              </w:rPr>
              <w:t xml:space="preserve">часть: </w:t>
            </w:r>
            <w:r>
              <w:rPr>
                <w:iCs/>
                <w:color w:val="000000"/>
                <w:spacing w:val="7"/>
                <w:sz w:val="22"/>
                <w:szCs w:val="22"/>
              </w:rPr>
              <w:t>Вводная</w:t>
            </w:r>
          </w:p>
        </w:tc>
        <w:tc>
          <w:tcPr>
            <w:tcW w:w="1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92" w:hanging="5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одьба и бег врассыпную, в колонне по одному, бег до 1,5 минут с изменением направления движения, ходьба и бег по кру</w:t>
              <w:softHyphen/>
              <w:t>гу, взявшись за руки, проверка осанки и равновесия, построение в три колонны, бег до 2 минут, ходьба с выполнением зада</w:t>
              <w:softHyphen/>
              <w:t>ний на внимание</w:t>
            </w:r>
          </w:p>
        </w:tc>
      </w:tr>
      <w:tr>
        <w:trPr>
          <w:trHeight w:val="816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82" w:hanging="0"/>
              <w:jc w:val="center"/>
              <w:rPr/>
            </w:pPr>
            <w:r>
              <w:rPr>
                <w:iCs/>
                <w:color w:val="000000"/>
                <w:spacing w:val="5"/>
                <w:sz w:val="22"/>
                <w:szCs w:val="22"/>
              </w:rPr>
              <w:t>Общеразви-</w:t>
            </w:r>
            <w:r>
              <w:rPr>
                <w:iCs/>
                <w:color w:val="000000"/>
                <w:spacing w:val="6"/>
                <w:sz w:val="22"/>
                <w:szCs w:val="22"/>
              </w:rPr>
              <w:t>вающие уп</w:t>
              <w:softHyphen/>
            </w:r>
            <w:r>
              <w:rPr>
                <w:iCs/>
                <w:color w:val="000000"/>
                <w:spacing w:val="10"/>
                <w:sz w:val="22"/>
                <w:szCs w:val="22"/>
              </w:rPr>
              <w:t>ражнен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С обручем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С палко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На скамейк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Без предметов (аэробика)</w:t>
            </w:r>
          </w:p>
        </w:tc>
      </w:tr>
      <w:tr>
        <w:trPr>
          <w:trHeight w:val="3264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48" w:hanging="0"/>
              <w:jc w:val="center"/>
              <w:rPr/>
            </w:pPr>
            <w:r>
              <w:rPr>
                <w:iCs/>
                <w:color w:val="000000"/>
                <w:spacing w:val="37"/>
                <w:sz w:val="22"/>
                <w:szCs w:val="22"/>
              </w:rPr>
              <w:t xml:space="preserve">2-я часть: </w:t>
            </w:r>
            <w:r>
              <w:rPr>
                <w:iCs/>
                <w:color w:val="000000"/>
                <w:spacing w:val="8"/>
                <w:sz w:val="22"/>
                <w:szCs w:val="22"/>
              </w:rPr>
              <w:t xml:space="preserve">Основные </w:t>
            </w:r>
            <w:r>
              <w:rPr>
                <w:iCs/>
                <w:color w:val="000000"/>
                <w:spacing w:val="4"/>
                <w:sz w:val="22"/>
                <w:szCs w:val="22"/>
              </w:rPr>
              <w:t>виды движе</w:t>
              <w:softHyphen/>
            </w:r>
            <w:r>
              <w:rPr>
                <w:iCs/>
                <w:color w:val="000000"/>
                <w:spacing w:val="7"/>
                <w:sz w:val="22"/>
                <w:szCs w:val="22"/>
              </w:rPr>
              <w:t>ни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9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sz w:val="22"/>
                <w:szCs w:val="22"/>
              </w:rPr>
              <w:t>1. Ходьба по наклонной дос</w:t>
              <w:softHyphen/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ке, бег, спуск шагом.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 Перепрыгивание через бруски толчком обеих ног прямо, правым и левым бо</w:t>
              <w:softHyphen/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ком.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3. Забрасывание мяча в бас</w:t>
              <w:softHyphen/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кетбольное кольцо двумя ру</w:t>
              <w:softHyphen/>
            </w:r>
            <w:r>
              <w:rPr>
                <w:iCs/>
                <w:color w:val="000000"/>
                <w:sz w:val="22"/>
                <w:szCs w:val="22"/>
              </w:rPr>
              <w:t>ками из-за головы, от груди, с ведением мяча правой и левой руко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firstLine="19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5"/>
                <w:sz w:val="22"/>
                <w:szCs w:val="22"/>
              </w:rPr>
              <w:t>1. Метание мешочков в вер</w:t>
              <w:softHyphen/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тикальную цель правой и ле</w:t>
              <w:softHyphen/>
              <w:t xml:space="preserve">вой рукой. </w:t>
            </w:r>
          </w:p>
          <w:p>
            <w:pPr>
              <w:pStyle w:val="Normal"/>
              <w:shd w:fill="FFFFFF" w:val="clear"/>
              <w:spacing w:lineRule="exact" w:line="269"/>
              <w:ind w:right="86" w:firstLine="19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 Ползание под палку, пере</w:t>
              <w:softHyphen/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 xml:space="preserve">шагивание через нее (высота </w:t>
            </w:r>
            <w:r>
              <w:rPr>
                <w:iCs/>
                <w:color w:val="000000"/>
                <w:sz w:val="22"/>
                <w:szCs w:val="22"/>
              </w:rPr>
              <w:t xml:space="preserve">40 см). </w:t>
            </w:r>
          </w:p>
          <w:p>
            <w:pPr>
              <w:pStyle w:val="Normal"/>
              <w:shd w:fill="FFFFFF" w:val="clear"/>
              <w:spacing w:lineRule="exact" w:line="269"/>
              <w:ind w:right="86" w:firstLine="19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 Прыжки на двух ногах че</w:t>
              <w:softHyphen/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рез косички. </w:t>
            </w:r>
          </w:p>
          <w:p>
            <w:pPr>
              <w:pStyle w:val="Normal"/>
              <w:shd w:fill="FFFFFF" w:val="clear"/>
              <w:spacing w:lineRule="exact" w:line="269"/>
              <w:ind w:right="86" w:firstLine="19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 Подбрасывание мяча од</w:t>
              <w:softHyphen/>
              <w:t>ной рукой, ловля двумя ру</w:t>
              <w:softHyphen/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69"/>
              <w:ind w:right="86" w:firstLine="19"/>
              <w:rPr/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5. Прыжки в длину с мест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firstLine="19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5"/>
                <w:sz w:val="22"/>
                <w:szCs w:val="22"/>
              </w:rPr>
              <w:t>1. Лазание по гимнастиче</w:t>
              <w:softHyphen/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 xml:space="preserve">ской стенке одним и разными способами. </w:t>
            </w:r>
          </w:p>
          <w:p>
            <w:pPr>
              <w:pStyle w:val="Normal"/>
              <w:shd w:fill="FFFFFF" w:val="clear"/>
              <w:spacing w:lineRule="exact" w:line="269"/>
              <w:ind w:right="5" w:firstLine="19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 Ходьба по гимнастической скамейке, приставляя пятку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>одной ноги к носку другой, руки за головой.</w:t>
            </w:r>
          </w:p>
          <w:p>
            <w:pPr>
              <w:pStyle w:val="Normal"/>
              <w:shd w:fill="FFFFFF" w:val="clear"/>
              <w:spacing w:lineRule="exact" w:line="269"/>
              <w:ind w:right="5" w:firstLine="19"/>
              <w:rPr/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3. Прыжки с ноги на ногу между предметами, постав</w:t>
              <w:softHyphen/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ленными в один ряд. </w:t>
            </w:r>
            <w:r>
              <w:rPr>
                <w:iCs/>
                <w:color w:val="000000"/>
                <w:sz w:val="22"/>
                <w:szCs w:val="22"/>
              </w:rPr>
              <w:t>4.Подбрасывание мяча и лов</w:t>
              <w:softHyphen/>
            </w:r>
            <w:r>
              <w:rPr>
                <w:iCs/>
                <w:color w:val="000000"/>
                <w:spacing w:val="-4"/>
                <w:sz w:val="22"/>
                <w:szCs w:val="22"/>
              </w:rPr>
              <w:t>ля его правой и левой рукой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38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ые упражнения 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11"/>
                <w:sz w:val="22"/>
                <w:szCs w:val="22"/>
              </w:rPr>
              <w:t xml:space="preserve">1.«Проползи - не урони». </w:t>
            </w:r>
            <w:r>
              <w:rPr>
                <w:iCs/>
                <w:color w:val="000000"/>
                <w:sz w:val="22"/>
                <w:szCs w:val="22"/>
              </w:rPr>
              <w:t xml:space="preserve">2. Ползание на четвереньках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между кеглями. 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3. «Дни недели». 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 «Мяч среднему» (круг).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5. «Покажи цель». </w:t>
            </w:r>
            <w:r>
              <w:rPr>
                <w:color w:val="000000"/>
                <w:sz w:val="22"/>
                <w:szCs w:val="22"/>
              </w:rPr>
              <w:t xml:space="preserve">Подвижные игры 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1. «Прыгни и присядь».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2. «Ловкая пара». 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 «Догони мяч» (по кругу).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4. «Мяч через обруч». 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 «С кочки на кочку».</w:t>
            </w:r>
          </w:p>
          <w:p>
            <w:pPr>
              <w:pStyle w:val="Normal"/>
              <w:shd w:fill="FFFFFF" w:val="clear"/>
              <w:spacing w:lineRule="exact" w:line="269"/>
              <w:ind w:right="139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6. «Не оставайся на полу»</w:t>
            </w:r>
          </w:p>
        </w:tc>
      </w:tr>
      <w:tr>
        <w:trPr>
          <w:trHeight w:val="816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53" w:hanging="0"/>
              <w:jc w:val="center"/>
              <w:rPr/>
            </w:pPr>
            <w:r>
              <w:rPr>
                <w:iCs/>
                <w:color w:val="000000"/>
                <w:spacing w:val="34"/>
                <w:sz w:val="22"/>
                <w:szCs w:val="22"/>
              </w:rPr>
              <w:t xml:space="preserve">3-я часть: </w:t>
            </w:r>
            <w:r>
              <w:rPr>
                <w:iCs/>
                <w:color w:val="000000"/>
                <w:spacing w:val="9"/>
                <w:sz w:val="22"/>
                <w:szCs w:val="22"/>
              </w:rPr>
              <w:t xml:space="preserve">Подвижные </w:t>
            </w:r>
            <w:r>
              <w:rPr>
                <w:iCs/>
                <w:color w:val="000000"/>
                <w:spacing w:val="13"/>
                <w:sz w:val="22"/>
                <w:szCs w:val="22"/>
              </w:rPr>
              <w:t>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«Космонавты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«Поймай палку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>«Бег по расчету»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35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21" w:right="216" w:hanging="0"/>
              <w:jc w:val="center"/>
              <w:rPr/>
            </w:pPr>
            <w:r>
              <w:rPr>
                <w:iCs/>
                <w:color w:val="000000"/>
                <w:spacing w:val="7"/>
                <w:sz w:val="22"/>
                <w:szCs w:val="22"/>
              </w:rPr>
              <w:t>Малопо</w:t>
              <w:softHyphen/>
            </w:r>
            <w:r>
              <w:rPr>
                <w:iCs/>
                <w:color w:val="000000"/>
                <w:spacing w:val="8"/>
                <w:sz w:val="22"/>
                <w:szCs w:val="22"/>
              </w:rPr>
              <w:t xml:space="preserve">движные </w:t>
            </w:r>
            <w:r>
              <w:rPr>
                <w:iCs/>
                <w:color w:val="000000"/>
                <w:spacing w:val="12"/>
                <w:sz w:val="22"/>
                <w:szCs w:val="22"/>
              </w:rPr>
              <w:t>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" w:firstLine="14"/>
              <w:rPr/>
            </w:pPr>
            <w:r>
              <w:rPr>
                <w:iCs/>
                <w:color w:val="000000"/>
                <w:spacing w:val="4"/>
                <w:sz w:val="22"/>
                <w:szCs w:val="22"/>
              </w:rPr>
              <w:t>«Зима» (мороз - стоять, вью</w:t>
              <w:softHyphen/>
            </w:r>
            <w:r>
              <w:rPr>
                <w:iCs/>
                <w:color w:val="000000"/>
                <w:spacing w:val="9"/>
                <w:sz w:val="22"/>
                <w:szCs w:val="22"/>
              </w:rPr>
              <w:t>га - бегать, снег - кружиться, метель - присесть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«Стоп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16" w:after="0"/>
        <w:rPr/>
      </w:pPr>
      <w:r>
        <w:rPr/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584"/>
        <w:gridCol w:w="3024"/>
        <w:gridCol w:w="3024"/>
        <w:gridCol w:w="3024"/>
        <w:gridCol w:w="3053"/>
      </w:tblGrid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6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арт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  <w:t>Номер занят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Занятия 1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Занятия 3-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Занятия 5-6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Занятия 7-8</w:t>
            </w:r>
          </w:p>
        </w:tc>
      </w:tr>
      <w:tr>
        <w:trPr>
          <w:trHeight w:val="3190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Задач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</w:tc>
        <w:tc>
          <w:tcPr>
            <w:tcW w:w="1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31"/>
                <w:w w:val="110"/>
              </w:rPr>
              <w:t>Учить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ходьбе по канату с мешочком на голове;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  <w:spacing w:val="-2"/>
                <w:w w:val="110"/>
              </w:rPr>
              <w:t>прыжкам в высоту с разбега.</w:t>
              <w:br/>
            </w:r>
            <w:r>
              <w:rPr>
                <w:color w:val="000000"/>
                <w:spacing w:val="34"/>
                <w:w w:val="110"/>
              </w:rPr>
              <w:t>Упражнять: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в ходьбе в колонне по одному с поворотом в другую сторону на сигна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8" w:leader="none"/>
              </w:tabs>
              <w:spacing w:lineRule="exact" w:line="274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прыжках из обруча в обруч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8" w:leader="none"/>
              </w:tabs>
              <w:spacing w:lineRule="exact" w:line="274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перебрасывании мяча друг друг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8" w:leader="none"/>
              </w:tabs>
              <w:spacing w:lineRule="exact" w:line="274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метании в цел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8" w:leader="none"/>
              </w:tabs>
              <w:spacing w:lineRule="exact" w:line="274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ходьбе и беге между предметами с перестроением в пары и обратно.</w:t>
            </w:r>
          </w:p>
          <w:p>
            <w:pPr>
              <w:pStyle w:val="Normal"/>
              <w:shd w:fill="FFFFFF" w:val="clear"/>
              <w:spacing w:lineRule="exact" w:line="274" w:before="0" w:after="19"/>
              <w:rPr/>
            </w:pPr>
            <w:r>
              <w:rPr>
                <w:color w:val="000000"/>
                <w:spacing w:val="-1"/>
                <w:w w:val="110"/>
              </w:rPr>
              <w:t>Повторить ползание на  четвереньках между предметами, по скамейке на ладонях и ступнях, в подлезании под рейку в груп</w:t>
              <w:softHyphen/>
            </w:r>
            <w:r>
              <w:rPr>
                <w:color w:val="000000"/>
                <w:w w:val="110"/>
              </w:rPr>
              <w:t>пах, построенных в три колонны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</w:tr>
      <w:tr>
        <w:trPr>
          <w:trHeight w:val="326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</w:tc>
        <w:tc>
          <w:tcPr>
            <w:tcW w:w="1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</w:tc>
      </w:tr>
      <w:tr>
        <w:trPr>
          <w:trHeight w:val="646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3"/>
                <w:w w:val="110"/>
              </w:rPr>
              <w:t xml:space="preserve">1 -я часть: </w:t>
            </w:r>
            <w:r>
              <w:rPr>
                <w:b/>
                <w:bCs/>
                <w:color w:val="000000"/>
                <w:spacing w:val="-2"/>
                <w:w w:val="110"/>
              </w:rPr>
              <w:t>Вводн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110"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110"/>
              </w:rPr>
            </w:pPr>
            <w:r>
              <w:rPr>
                <w:b/>
                <w:bCs/>
                <w:color w:val="000000"/>
                <w:spacing w:val="-6"/>
                <w:w w:val="110"/>
              </w:rPr>
            </w:r>
          </w:p>
        </w:tc>
        <w:tc>
          <w:tcPr>
            <w:tcW w:w="1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</w:rPr>
              <w:t xml:space="preserve">Ходьба в колонне по одному, на сигнал поворот в другую сторону, бег с поворотом, перестроение в колонну по одному </w:t>
            </w:r>
            <w:r>
              <w:rPr>
                <w:color w:val="000000"/>
                <w:w w:val="110"/>
              </w:rPr>
              <w:t>и в круг. Ходьба мелкими и широкими шагами, перестроение в колонну по четыре</w:t>
            </w:r>
          </w:p>
        </w:tc>
      </w:tr>
      <w:tr>
        <w:trPr>
          <w:trHeight w:val="570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15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ind w:left="19" w:hanging="0"/>
              <w:rPr>
                <w:b/>
                <w:b/>
                <w:bCs/>
                <w:color w:val="000000"/>
                <w:spacing w:val="-3"/>
                <w:w w:val="110"/>
              </w:rPr>
            </w:pPr>
            <w:r>
              <w:rPr>
                <w:b/>
                <w:bCs/>
                <w:color w:val="000000"/>
                <w:spacing w:val="-3"/>
                <w:w w:val="110"/>
              </w:rPr>
              <w:t>Общеразви-</w:t>
            </w:r>
          </w:p>
          <w:p>
            <w:pPr>
              <w:pStyle w:val="Normal"/>
              <w:shd w:fill="FFFFFF" w:val="clear"/>
              <w:spacing w:before="5" w:after="0"/>
              <w:ind w:firstLine="216"/>
              <w:rPr/>
            </w:pPr>
            <w:r>
              <w:rPr>
                <w:b/>
                <w:bCs/>
                <w:color w:val="000000"/>
                <w:spacing w:val="-2"/>
                <w:w w:val="110"/>
              </w:rPr>
              <w:t xml:space="preserve">вающие </w:t>
            </w:r>
            <w:r>
              <w:rPr>
                <w:b/>
                <w:bCs/>
                <w:color w:val="000000"/>
                <w:spacing w:val="-3"/>
                <w:w w:val="110"/>
              </w:rPr>
              <w:t>упражн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  <w:t>2-я 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  <w:t>Основные виды  движений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С малым мячом</w:t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  <w:p>
            <w:pPr>
              <w:pStyle w:val="Normal"/>
              <w:shd w:fill="FFFFFF" w:val="clear"/>
              <w:spacing w:before="346" w:after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Без предметов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С обручем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Без предметов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</w:tr>
      <w:tr>
        <w:trPr>
          <w:trHeight w:val="3824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w w:val="110"/>
              </w:rPr>
            </w:pPr>
            <w:r>
              <w:rPr>
                <w:color w:val="000000"/>
                <w:spacing w:val="-6"/>
                <w:w w:val="110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rPr>
                <w:color w:val="000000"/>
                <w:spacing w:val="62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Ходьба по канату боком,</w:t>
              <w:br/>
            </w:r>
            <w:r>
              <w:rPr>
                <w:color w:val="000000"/>
                <w:spacing w:val="-3"/>
                <w:w w:val="110"/>
              </w:rPr>
              <w:t>приставным шагом с мешоч</w:t>
              <w:softHyphen/>
            </w:r>
            <w:r>
              <w:rPr>
                <w:color w:val="000000"/>
                <w:spacing w:val="-2"/>
                <w:w w:val="110"/>
              </w:rPr>
              <w:t>ком на голов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Прыжки из обруча в обруч,</w:t>
              <w:br/>
            </w:r>
            <w:r>
              <w:rPr>
                <w:color w:val="000000"/>
                <w:spacing w:val="-1"/>
                <w:w w:val="110"/>
              </w:rPr>
              <w:t>через набивные мяч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Перебрасывание мячей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  <w:w w:val="110"/>
              </w:rPr>
              <w:t xml:space="preserve">с отскоком от пола и ловля </w:t>
            </w:r>
            <w:r>
              <w:rPr>
                <w:color w:val="000000"/>
                <w:w w:val="110"/>
              </w:rPr>
              <w:t xml:space="preserve">двумя руками с хлопком </w:t>
            </w:r>
            <w:r>
              <w:rPr>
                <w:color w:val="000000"/>
                <w:spacing w:val="-3"/>
                <w:w w:val="110"/>
              </w:rPr>
              <w:t>в ладош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rPr/>
            </w:pPr>
            <w:r>
              <w:rPr>
                <w:color w:val="000000"/>
                <w:w w:val="110"/>
              </w:rPr>
              <w:t>4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10"/>
              </w:rPr>
              <w:t>Ходьба с перешагиванием</w:t>
              <w:br/>
            </w:r>
            <w:r>
              <w:rPr>
                <w:color w:val="000000"/>
                <w:spacing w:val="-1"/>
                <w:w w:val="110"/>
              </w:rPr>
              <w:t>через набивные мячи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rPr>
                <w:color w:val="000000"/>
                <w:spacing w:val="6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Прыжок в высоту с разбега</w:t>
              <w:br/>
            </w:r>
            <w:r>
              <w:rPr>
                <w:color w:val="000000"/>
                <w:w w:val="110"/>
              </w:rPr>
              <w:t>(высота 30 см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Метание мешочков в цель</w:t>
              <w:br/>
            </w:r>
            <w:r>
              <w:rPr>
                <w:color w:val="000000"/>
                <w:spacing w:val="-1"/>
                <w:w w:val="110"/>
              </w:rPr>
              <w:t>правой и левой руко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Ползание на четвереньках</w:t>
              <w:br/>
            </w:r>
            <w:r>
              <w:rPr>
                <w:color w:val="000000"/>
                <w:spacing w:val="-1"/>
                <w:w w:val="110"/>
              </w:rPr>
              <w:t>и прыжки на двух ногах ме</w:t>
              <w:softHyphen/>
              <w:br/>
              <w:t>жду кегля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 w:before="5" w:after="0"/>
              <w:rPr>
                <w:color w:val="000000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Ползание по скамейке «по-</w:t>
              <w:br/>
            </w:r>
            <w:r>
              <w:rPr>
                <w:color w:val="000000"/>
                <w:spacing w:val="-2"/>
                <w:w w:val="110"/>
              </w:rPr>
              <w:t>медвежьи»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spacing w:val="6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Ходьба по гимнастической</w:t>
              <w:br/>
            </w:r>
            <w:r>
              <w:rPr>
                <w:color w:val="000000"/>
                <w:spacing w:val="-3"/>
                <w:w w:val="110"/>
              </w:rPr>
              <w:t>скамейке боком, приставным</w:t>
              <w:br/>
            </w:r>
            <w:r>
              <w:rPr>
                <w:color w:val="000000"/>
                <w:spacing w:val="-2"/>
                <w:w w:val="110"/>
              </w:rPr>
              <w:t>шагом, на середине присесть,</w:t>
              <w:br/>
            </w:r>
            <w:r>
              <w:rPr>
                <w:color w:val="000000"/>
                <w:spacing w:val="-3"/>
                <w:w w:val="110"/>
              </w:rPr>
              <w:t>повернуться кругом и пройти</w:t>
              <w:br/>
            </w:r>
            <w:r>
              <w:rPr>
                <w:color w:val="000000"/>
                <w:spacing w:val="-2"/>
                <w:w w:val="110"/>
              </w:rPr>
              <w:t>дальше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Прыжки правым и левым</w:t>
              <w:br/>
              <w:t>боком через косички (40 см),</w:t>
              <w:br/>
            </w:r>
            <w:r>
              <w:rPr>
                <w:color w:val="000000"/>
                <w:spacing w:val="-1"/>
                <w:w w:val="110"/>
              </w:rPr>
              <w:t>из обруча в обруч на одной и</w:t>
              <w:br/>
              <w:t>двух ногах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 w:before="5" w:after="0"/>
              <w:rPr>
                <w:color w:val="000000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Метание мешочка в гори</w:t>
              <w:softHyphen/>
              <w:br/>
            </w:r>
            <w:r>
              <w:rPr>
                <w:color w:val="000000"/>
                <w:spacing w:val="-1"/>
                <w:w w:val="110"/>
              </w:rPr>
              <w:t>зонтальную цель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/>
            </w:pPr>
            <w:r>
              <w:rPr>
                <w:color w:val="000000"/>
                <w:spacing w:val="-3"/>
                <w:w w:val="110"/>
              </w:rPr>
              <w:t>Подлезание под дугу (под</w:t>
              <w:softHyphen/>
              <w:br/>
            </w:r>
            <w:r>
              <w:rPr>
                <w:color w:val="000000"/>
                <w:w w:val="110"/>
              </w:rPr>
              <w:t>ряд 4-5 шт.), не касаясь ру</w:t>
              <w:softHyphen/>
              <w:br/>
              <w:t>ками пола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color w:val="000000"/>
                <w:w w:val="110"/>
              </w:rPr>
              <w:t>Игровые упражн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spacing w:val="65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«Кто выше прыгнет?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«Кто точно бросит?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«Не урони мешоче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«Перетяни к себ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«Кати в цель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26" w:leader="none"/>
              </w:tabs>
              <w:spacing w:lineRule="exact" w:line="269"/>
              <w:rPr>
                <w:color w:val="000000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«Ловишки с мячом».</w:t>
            </w:r>
          </w:p>
          <w:p>
            <w:pPr>
              <w:pStyle w:val="Normal"/>
              <w:shd w:fill="FFFFFF" w:val="clear"/>
              <w:spacing w:lineRule="exact" w:line="269"/>
              <w:ind w:left="576" w:hanging="0"/>
              <w:rPr>
                <w:i/>
                <w:i/>
                <w:iCs/>
                <w:color w:val="000000"/>
                <w:spacing w:val="-1"/>
                <w:w w:val="110"/>
              </w:rPr>
            </w:pPr>
            <w:r>
              <w:rPr>
                <w:i/>
                <w:iCs/>
                <w:color w:val="000000"/>
                <w:spacing w:val="-1"/>
                <w:w w:val="110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ind w:left="10" w:hanging="0"/>
              <w:rPr>
                <w:color w:val="000000"/>
                <w:spacing w:val="6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«Больная птица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ind w:left="10" w:hanging="0"/>
              <w:rPr>
                <w:color w:val="000000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«Переправься по кочкам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 w:before="10" w:after="0"/>
              <w:ind w:left="10" w:hanging="0"/>
              <w:rPr>
                <w:color w:val="000000"/>
                <w:w w:val="110"/>
              </w:rPr>
            </w:pPr>
            <w:r>
              <w:rPr>
                <w:color w:val="000000"/>
                <w:spacing w:val="-3"/>
                <w:w w:val="110"/>
              </w:rPr>
              <w:t>«Удочка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ind w:left="10" w:hanging="0"/>
              <w:rPr>
                <w:color w:val="000000"/>
                <w:w w:val="110"/>
              </w:rPr>
            </w:pPr>
            <w:r>
              <w:rPr>
                <w:color w:val="000000"/>
                <w:spacing w:val="6"/>
                <w:w w:val="110"/>
              </w:rPr>
              <w:t>«Проползи - не задень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69"/>
              <w:ind w:left="10" w:hanging="0"/>
              <w:rPr>
                <w:color w:val="000000"/>
                <w:w w:val="110"/>
              </w:rPr>
            </w:pPr>
            <w:r>
              <w:rPr>
                <w:color w:val="000000"/>
                <w:spacing w:val="-6"/>
                <w:w w:val="110"/>
              </w:rPr>
              <w:t>Передача мяча над головой.</w:t>
            </w:r>
          </w:p>
          <w:p>
            <w:pPr>
              <w:pStyle w:val="Normal"/>
              <w:shd w:fill="FFFFFF" w:val="clear"/>
              <w:rPr>
                <w:color w:val="000000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6.«Мяч ведущему»</w:t>
            </w:r>
          </w:p>
        </w:tc>
      </w:tr>
    </w:tbl>
    <w:p>
      <w:pPr>
        <w:sectPr>
          <w:type w:val="continuous"/>
          <w:pgSz w:orient="landscape" w:w="16838" w:h="11906"/>
          <w:pgMar w:left="1021" w:right="720" w:gutter="0" w:header="0" w:top="1060" w:footer="0" w:bottom="133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021" w:right="720" w:gutter="0" w:header="0" w:top="1060" w:footer="0" w:bottom="1332"/>
          <w:cols w:num="2" w:equalWidth="false" w:sep="false">
            <w:col w:w="2365" w:space="288"/>
            <w:col w:w="124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021" w:right="720" w:gutter="0" w:header="0" w:top="1060" w:footer="0" w:bottom="1332"/>
          <w:formProt w:val="false"/>
          <w:textDirection w:val="lrTb"/>
          <w:docGrid w:type="default" w:linePitch="360" w:charSpace="0"/>
        </w:sectPr>
      </w:pPr>
    </w:p>
    <w:tbl>
      <w:tblPr>
        <w:tblW w:w="1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15"/>
        <w:gridCol w:w="3024"/>
        <w:gridCol w:w="3024"/>
        <w:gridCol w:w="3024"/>
        <w:gridCol w:w="3370"/>
      </w:tblGrid>
      <w:tr>
        <w:trPr>
          <w:trHeight w:val="259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15"/>
                <w:w w:val="131"/>
                <w:sz w:val="22"/>
                <w:szCs w:val="22"/>
              </w:rPr>
              <w:t>3-я часть: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8"/>
                <w:w w:val="131"/>
                <w:sz w:val="22"/>
                <w:szCs w:val="22"/>
              </w:rPr>
              <w:t>Подвижные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w w:val="110"/>
                <w:sz w:val="22"/>
                <w:szCs w:val="22"/>
              </w:rPr>
              <w:t>«Пожарные на учении»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«Медведь и пчелы»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«Не оставайся на полу»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w w:val="131"/>
                <w:sz w:val="22"/>
                <w:szCs w:val="22"/>
              </w:rPr>
              <w:t>игры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w w:val="110"/>
                <w:sz w:val="22"/>
                <w:szCs w:val="22"/>
              </w:rPr>
              <w:t>малоподвижные 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w w:val="110"/>
                <w:sz w:val="22"/>
                <w:szCs w:val="22"/>
              </w:rPr>
              <w:t>Эстафета «Мяч ведущему»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«Угадай по голосу»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36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6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6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6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6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6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прель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110"/>
                <w:sz w:val="22"/>
                <w:szCs w:val="22"/>
              </w:rPr>
              <w:t>Номер занят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Занятия 1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Занятия 3-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Занятия 5-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Занятия 7-8</w:t>
            </w:r>
          </w:p>
        </w:tc>
      </w:tr>
      <w:tr>
        <w:trPr>
          <w:trHeight w:val="3361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Задачи</w:t>
            </w:r>
          </w:p>
        </w:tc>
        <w:tc>
          <w:tcPr>
            <w:tcW w:w="124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33"/>
                <w:w w:val="110"/>
                <w:sz w:val="22"/>
                <w:szCs w:val="22"/>
              </w:rPr>
              <w:t>Разучи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2"/>
                <w:w w:val="110"/>
                <w:sz w:val="22"/>
                <w:szCs w:val="22"/>
              </w:rPr>
              <w:t>- прыжки с короткой скакалко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w w:val="110"/>
                <w:sz w:val="22"/>
                <w:szCs w:val="22"/>
              </w:rPr>
              <w:t>- бег на скорость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33"/>
                <w:w w:val="11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1"/>
                <w:w w:val="110"/>
                <w:sz w:val="22"/>
                <w:szCs w:val="22"/>
              </w:rPr>
              <w:t>- в ходьбе по гимнастической скамейк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3"/>
                <w:w w:val="110"/>
                <w:sz w:val="22"/>
                <w:szCs w:val="22"/>
              </w:rPr>
              <w:t>- прыжках на двух нога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1"/>
                <w:w w:val="110"/>
                <w:sz w:val="22"/>
                <w:szCs w:val="22"/>
              </w:rPr>
              <w:t>- метании в вертикальную цель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1"/>
                <w:w w:val="110"/>
                <w:sz w:val="22"/>
                <w:szCs w:val="22"/>
              </w:rPr>
              <w:t>- ходьбе и беге между предметам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2"/>
                <w:w w:val="110"/>
                <w:sz w:val="22"/>
                <w:szCs w:val="22"/>
              </w:rPr>
              <w:t>- прокатывании обруче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2"/>
                <w:w w:val="110"/>
                <w:sz w:val="22"/>
                <w:szCs w:val="22"/>
              </w:rPr>
              <w:t>- равновесии в прыжка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33"/>
                <w:w w:val="11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- исходное положение при метании в вертикальную цель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- навыки лазания по гимнастической стенке одноименным способом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34"/>
                <w:w w:val="110"/>
                <w:sz w:val="22"/>
                <w:szCs w:val="22"/>
              </w:rPr>
              <w:t>1 -я часть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5"/>
                <w:w w:val="110"/>
                <w:sz w:val="22"/>
                <w:szCs w:val="22"/>
              </w:rPr>
              <w:t>Вводная</w:t>
            </w:r>
          </w:p>
        </w:tc>
        <w:tc>
          <w:tcPr>
            <w:tcW w:w="124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Ходьба по одному, ходьба и бег по кругу, врассыпную, с перешагиванием через шнуры, бег до 1 минуты в среднем темп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ходьба и бег между предметами</w:t>
            </w:r>
          </w:p>
        </w:tc>
      </w:tr>
      <w:tr>
        <w:trPr>
          <w:trHeight w:val="498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5"/>
                <w:w w:val="110"/>
                <w:sz w:val="22"/>
                <w:szCs w:val="22"/>
              </w:rPr>
              <w:t>Общеразви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3"/>
                <w:w w:val="110"/>
                <w:sz w:val="22"/>
                <w:szCs w:val="22"/>
              </w:rPr>
              <w:t>вающие упр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Без предмет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w w:val="110"/>
                <w:sz w:val="22"/>
                <w:szCs w:val="22"/>
              </w:rPr>
              <w:t>С косичко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С малым мячом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w w:val="110"/>
                <w:sz w:val="22"/>
                <w:szCs w:val="22"/>
              </w:rPr>
              <w:t>Без предметов</w:t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34"/>
                <w:w w:val="110"/>
                <w:sz w:val="22"/>
                <w:szCs w:val="22"/>
              </w:rPr>
              <w:t>2-я часть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w w:val="110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w w:val="110"/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w w:val="110"/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w w:val="110"/>
                <w:sz w:val="22"/>
                <w:szCs w:val="22"/>
              </w:rPr>
              <w:t>движе</w:t>
            </w:r>
            <w:r>
              <w:rPr>
                <w:iCs/>
                <w:color w:val="000000"/>
                <w:sz w:val="22"/>
                <w:szCs w:val="22"/>
              </w:rPr>
              <w:t>ни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w w:val="110"/>
                <w:sz w:val="22"/>
                <w:szCs w:val="22"/>
              </w:rPr>
              <w:t>1 . Ходьба по гимнастиче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скамейке с поворот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на 360° на середине, с пе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дачей мяча на каждый ша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w w:val="110"/>
                <w:sz w:val="22"/>
                <w:szCs w:val="22"/>
              </w:rPr>
              <w:t>перед собой и за спи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w w:val="110"/>
                <w:sz w:val="22"/>
                <w:szCs w:val="22"/>
              </w:rPr>
              <w:t>2. Прыжки из обруча в обруч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на двух ногах правым и л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м боком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тание в вертикальную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ель правой и левой рукой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брасывание маленько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о мяча одной рукой и ловля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w w:val="11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умя после отскока от пол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w w:val="110"/>
                <w:sz w:val="22"/>
                <w:szCs w:val="22"/>
              </w:rPr>
              <w:t>1 . Прыжки через скакалк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на месте и с продвижени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w w:val="110"/>
                <w:sz w:val="22"/>
                <w:szCs w:val="22"/>
              </w:rPr>
              <w:t>впере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2. Прокатывание обруча д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w w:val="110"/>
                <w:sz w:val="22"/>
                <w:szCs w:val="22"/>
              </w:rPr>
              <w:t>другу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w w:val="110"/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3. Пролезание в обруч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лзание по скамейке «п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едвежьи»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Метание мешочков в ве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икальную цель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Мяч в круг» (футбо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 водящим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4"/>
                <w:w w:val="110"/>
                <w:sz w:val="22"/>
                <w:szCs w:val="22"/>
              </w:rPr>
              <w:t>1 . Лазание по гимнастич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10"/>
                <w:sz w:val="22"/>
                <w:szCs w:val="22"/>
              </w:rPr>
              <w:t>ской стенке одним способ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2. Прыжки через скакалк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3. Ходьба по канату боком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w w:val="110"/>
                <w:sz w:val="22"/>
                <w:szCs w:val="22"/>
              </w:rPr>
              <w:t>приставным шагом с мешоч-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w w:val="110"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110"/>
                <w:sz w:val="22"/>
                <w:szCs w:val="22"/>
              </w:rPr>
              <w:t>ком на голове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через шнуры сле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 справа, продвигаясь вперед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10"/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w w:val="110"/>
                <w:sz w:val="22"/>
                <w:szCs w:val="22"/>
              </w:rPr>
              <w:t>1 . «Сбей кеглю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2. «Пробеги - не задень»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3. «Догони обруч»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w w:val="110"/>
                <w:sz w:val="22"/>
                <w:szCs w:val="22"/>
              </w:rPr>
            </w:pPr>
            <w:r>
              <w:rPr>
                <w:iCs/>
                <w:color w:val="000000"/>
                <w:w w:val="110"/>
                <w:sz w:val="22"/>
                <w:szCs w:val="22"/>
              </w:rPr>
              <w:t>4. «Догони мяч».</w:t>
            </w:r>
          </w:p>
          <w:p>
            <w:pPr>
              <w:pStyle w:val="Normal"/>
              <w:shd w:fill="FFFFFF" w:val="clear"/>
              <w:ind w:left="557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 . Передача мяча над гол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й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ожарные на учении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Метко в цель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Кто быстрее до флажк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Хитрая лиса»</w:t>
            </w:r>
          </w:p>
        </w:tc>
      </w:tr>
    </w:tbl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2618"/>
        <w:gridCol w:w="359"/>
        <w:gridCol w:w="2675"/>
        <w:gridCol w:w="302"/>
        <w:gridCol w:w="2722"/>
        <w:gridCol w:w="396"/>
        <w:gridCol w:w="3402"/>
      </w:tblGrid>
      <w:tr>
        <w:trPr>
          <w:trHeight w:val="269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4"/>
                <w:sz w:val="22"/>
                <w:szCs w:val="22"/>
              </w:rPr>
            </w:pPr>
            <w:r>
              <w:rPr>
                <w:color w:val="000000"/>
                <w:spacing w:val="34"/>
                <w:sz w:val="22"/>
                <w:szCs w:val="22"/>
              </w:rPr>
              <w:t>3-я часть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одвижные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Медведь и пчелы»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Удочка»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Горелки»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гры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Малопо-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движные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Сделай фигуру»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Стоп»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Кто ушел»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гры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омер заняти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321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и</w:t>
            </w:r>
          </w:p>
        </w:tc>
        <w:tc>
          <w:tcPr>
            <w:tcW w:w="124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Учить прыжкам в длину.</w:t>
            </w:r>
          </w:p>
          <w:p>
            <w:pPr>
              <w:pStyle w:val="Normal"/>
              <w:shd w:fill="FFFFFF" w:val="clear"/>
              <w:rPr>
                <w:color w:val="000000"/>
                <w:spacing w:val="36"/>
                <w:sz w:val="22"/>
                <w:szCs w:val="22"/>
              </w:rPr>
            </w:pPr>
            <w:r>
              <w:rPr>
                <w:color w:val="000000"/>
                <w:spacing w:val="36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в ходьбе и беге парами с поворотом в другую сторону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перешагивании через надувные мячи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прыжках на двух ногах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перебрасывании мяча друг другу;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лазании «по-медвежьи»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бросании мяча о пол одной рукой, ловле двумя.</w:t>
            </w:r>
          </w:p>
          <w:p>
            <w:pPr>
              <w:pStyle w:val="Normal"/>
              <w:shd w:fill="FFFFFF" w:val="clear"/>
              <w:rPr>
                <w:color w:val="000000"/>
                <w:spacing w:val="34"/>
                <w:sz w:val="22"/>
                <w:szCs w:val="22"/>
              </w:rPr>
            </w:pPr>
            <w:r>
              <w:rPr>
                <w:color w:val="000000"/>
                <w:spacing w:val="34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умение ползать по гимнастической скамейке на животе;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 бросание мяча о стену</w:t>
            </w:r>
          </w:p>
        </w:tc>
      </w:tr>
      <w:tr>
        <w:trPr>
          <w:trHeight w:val="61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-я часть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Вводная</w:t>
            </w:r>
          </w:p>
        </w:tc>
        <w:tc>
          <w:tcPr>
            <w:tcW w:w="124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одьба и бег между предметами; врассыпную между предметами; бег и ходьба с поворотом в другую сторону</w:t>
            </w:r>
          </w:p>
        </w:tc>
      </w:tr>
      <w:tr>
        <w:trPr>
          <w:trHeight w:val="28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Общеразви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ающ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упражнения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з предметов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флажками</w:t>
            </w:r>
          </w:p>
        </w:tc>
        <w:tc>
          <w:tcPr>
            <w:tcW w:w="3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з предметов</w:t>
            </w:r>
          </w:p>
        </w:tc>
        <w:tc>
          <w:tcPr>
            <w:tcW w:w="3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ленточками на скамейке</w:t>
            </w:r>
          </w:p>
        </w:tc>
      </w:tr>
      <w:tr>
        <w:trPr>
          <w:trHeight w:val="30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0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594"/>
        <w:gridCol w:w="3024"/>
        <w:gridCol w:w="3024"/>
        <w:gridCol w:w="3024"/>
        <w:gridCol w:w="3053"/>
      </w:tblGrid>
      <w:tr>
        <w:trPr>
          <w:trHeight w:val="23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45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-я часть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виды движе</w:t>
            </w:r>
            <w:r>
              <w:rPr>
                <w:color w:val="000000"/>
                <w:sz w:val="22"/>
                <w:szCs w:val="22"/>
              </w:rPr>
              <w:t>ний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1 . Ходьба по гимнастиче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камейке, перешагивая чере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абивные мячи лицом, бо</w:t>
            </w:r>
            <w:r>
              <w:rPr>
                <w:color w:val="000000"/>
                <w:spacing w:val="-1"/>
                <w:sz w:val="22"/>
                <w:szCs w:val="22"/>
              </w:rPr>
              <w:t>к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с продвижени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вперед, с ноги на ногу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а двух нога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брасывание мяча д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ругу и ловля после отско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т пол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1. Прыжки в длину с разбег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лзание по скамейк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«по-медвежь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лезание под дуг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брасывание мяча д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ругу от груд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Забрасывание мяча в коль</w:t>
            </w:r>
            <w:r>
              <w:rPr>
                <w:color w:val="000000"/>
                <w:spacing w:val="3"/>
                <w:sz w:val="22"/>
                <w:szCs w:val="22"/>
              </w:rPr>
              <w:t>цо (баскетбол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камейке, ударяя мяч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 пол, и ловля его двумя ру</w:t>
            </w:r>
            <w:r>
              <w:rPr>
                <w:color w:val="000000"/>
                <w:sz w:val="22"/>
                <w:szCs w:val="22"/>
              </w:rPr>
              <w:t>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лзание по гимнастиче</w:t>
            </w:r>
            <w:r>
              <w:rPr>
                <w:color w:val="000000"/>
                <w:spacing w:val="3"/>
                <w:sz w:val="22"/>
                <w:szCs w:val="22"/>
              </w:rPr>
              <w:t>ской скамейке на живот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подтягиваясь ру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с перешагивани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через набивные мячи по ска</w:t>
            </w:r>
            <w:r>
              <w:rPr>
                <w:color w:val="000000"/>
                <w:sz w:val="22"/>
                <w:szCs w:val="22"/>
              </w:rPr>
              <w:t>мей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на левой и прав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оге между кеглями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1. «Проведи мяч» (футбол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ас друг другу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Отбей волан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Прокати - не урони» (об</w:t>
            </w:r>
            <w:r>
              <w:rPr>
                <w:color w:val="000000"/>
                <w:spacing w:val="1"/>
                <w:sz w:val="22"/>
                <w:szCs w:val="22"/>
              </w:rPr>
              <w:t>руч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Забрось в кольцо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Мяч о пол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1 . «Чья команда дальш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гнет?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осадка овощ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через скакалк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Горные спасател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Больная птица»</w:t>
            </w:r>
          </w:p>
        </w:tc>
      </w:tr>
      <w:tr>
        <w:trPr>
          <w:trHeight w:val="915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3-я часть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  <w:sz w:val="21"/>
                <w:szCs w:val="21"/>
              </w:rPr>
            </w:pPr>
            <w:r>
              <w:rPr>
                <w:color w:val="000000"/>
                <w:spacing w:val="12"/>
                <w:sz w:val="21"/>
                <w:szCs w:val="21"/>
              </w:rPr>
              <w:t>Подвиж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7"/>
                <w:sz w:val="21"/>
                <w:szCs w:val="21"/>
              </w:rPr>
            </w:pPr>
            <w:r>
              <w:rPr>
                <w:color w:val="000000"/>
                <w:spacing w:val="17"/>
                <w:sz w:val="21"/>
                <w:szCs w:val="21"/>
              </w:rPr>
              <w:t>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«Караси и щука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«Третий лишний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«Перемени предмет»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1"/>
                <w:szCs w:val="21"/>
              </w:rPr>
            </w:pPr>
            <w:r>
              <w:rPr>
                <w:color w:val="000000"/>
                <w:spacing w:val="10"/>
                <w:sz w:val="21"/>
                <w:szCs w:val="21"/>
              </w:rPr>
              <w:t>Малоп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  <w:sz w:val="21"/>
                <w:szCs w:val="21"/>
              </w:rPr>
            </w:pPr>
            <w:r>
              <w:rPr>
                <w:color w:val="000000"/>
                <w:spacing w:val="14"/>
                <w:sz w:val="21"/>
                <w:szCs w:val="21"/>
              </w:rPr>
              <w:t>движ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7"/>
                <w:sz w:val="21"/>
                <w:szCs w:val="21"/>
              </w:rPr>
            </w:pPr>
            <w:r>
              <w:rPr>
                <w:color w:val="000000"/>
                <w:spacing w:val="17"/>
                <w:sz w:val="21"/>
                <w:szCs w:val="21"/>
              </w:rPr>
              <w:t>игры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«Что изменилось?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«Эхо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21"/>
                <w:szCs w:val="21"/>
              </w:rPr>
              <w:t>«Тише едешь - дальше бу</w:t>
            </w:r>
            <w:r>
              <w:rPr>
                <w:color w:val="000000"/>
                <w:spacing w:val="2"/>
                <w:sz w:val="21"/>
                <w:szCs w:val="21"/>
              </w:rPr>
              <w:t>дешь»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88"/>
        <w:rPr>
          <w:color w:val="000000"/>
          <w:w w:val="112"/>
        </w:rPr>
      </w:pPr>
      <w:r>
        <w:rPr>
          <w:color w:val="000000"/>
          <w:w w:val="112"/>
        </w:rPr>
      </w:r>
    </w:p>
    <w:sectPr>
      <w:type w:val="continuous"/>
      <w:pgSz w:orient="landscape" w:w="16838" w:h="11906"/>
      <w:pgMar w:left="1021" w:right="720" w:gutter="0" w:header="0" w:top="1060" w:footer="0" w:bottom="13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18:00Z</dcterms:created>
  <dc:creator>Саша</dc:creator>
  <dc:description/>
  <cp:keywords/>
  <dc:language>en-US</dc:language>
  <cp:lastModifiedBy>Саша</cp:lastModifiedBy>
  <dcterms:modified xsi:type="dcterms:W3CDTF">2010-01-07T06:54:00Z</dcterms:modified>
  <cp:revision>14</cp:revision>
  <dc:subject/>
  <dc:title/>
</cp:coreProperties>
</file>