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авославного храма Вознесения Господ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Горноправдинс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рущак Мария Степановна</w:t>
      </w:r>
    </w:p>
    <w:p>
      <w:pPr>
        <w:pStyle w:val="Normal"/>
        <w:spacing w:lineRule="auto" w:line="360"/>
        <w:jc w:val="center"/>
        <w:rPr/>
      </w:pPr>
      <w:r>
        <w:rPr/>
        <w:t xml:space="preserve">Научный руководитель: </w:t>
      </w:r>
      <w:r>
        <w:rPr>
          <w:b/>
        </w:rPr>
        <w:t>Высочанская Н.А.</w:t>
      </w:r>
    </w:p>
    <w:p>
      <w:pPr>
        <w:pStyle w:val="Normal"/>
        <w:spacing w:lineRule="auto" w:line="360"/>
        <w:jc w:val="center"/>
        <w:rPr/>
      </w:pPr>
      <w:r>
        <w:rPr/>
        <w:t>МОУ Средняя общеобразлвательная школа № 1   п. Горноправдинск,</w:t>
      </w:r>
    </w:p>
    <w:p>
      <w:pPr>
        <w:pStyle w:val="Normal"/>
        <w:spacing w:lineRule="auto" w:line="360"/>
        <w:jc w:val="center"/>
        <w:rPr/>
      </w:pPr>
      <w:r>
        <w:rPr/>
        <w:t>Ханты-Мансийский район, Тюменская обла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историю церкви Вознесения Господня п. Горноправдинск с момента основания по настоящее время (18 – 21 век). Раскрыть её значение в духовной и культурной жизни жителей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собрать, изучить и систематизировать информацию о храме и его значении в жизни посёлка Горноправдинск (села Филинского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ыявить с помощью опроса населения, общественное мнение о значении храма в современной жизни горноправдинце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работа с литературой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ление и анализ опубликованных источников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нализ архивных документ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тервьюирование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кетные опрос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и, диаграм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через исследование подлинной истории храма идёт восстановление духовных и религиозных традиций общества, без которых невозможно решение многих социальных и нравственных проблем, возникших на современном этапе развит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 заключается в том, что материалы и выводы исследования могут найти применение на классных часах и внеклассных мероприятиях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авославного храма Вознесения Господня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. Горноправдинс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ущак Мария Степановна</w:t>
      </w:r>
    </w:p>
    <w:p>
      <w:pPr>
        <w:pStyle w:val="Normal"/>
        <w:jc w:val="center"/>
        <w:rPr/>
      </w:pPr>
      <w:r>
        <w:rPr/>
        <w:t xml:space="preserve">Научный руководитель: </w:t>
      </w:r>
      <w:r>
        <w:rPr>
          <w:b/>
          <w:bCs/>
        </w:rPr>
        <w:t>Высочанская Н.А.</w:t>
      </w:r>
    </w:p>
    <w:p>
      <w:pPr>
        <w:pStyle w:val="Normal"/>
        <w:jc w:val="center"/>
        <w:rPr/>
      </w:pPr>
      <w:r>
        <w:rPr/>
        <w:t>МОУ Средняя общеобразлвательная школа № 1   п. Горноправдинск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Ханты-Мансийский район, Тюменская облас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10 лет сохраняется устойчивая тенденция: возрастание роли религиозного фактора в общественной жизни. В настоящее время наше государство тесно взаимодействует и официально признает православную церковь. В современном обществе увеличивается количество верующих людей, этому способствует религиозная политика правительства Российской Федераци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взаимодействие государства и Церкви оказывается востребованным при решении многих социальных проблем, в частности, в вопросах нравственного и патриотического воспитания молодежи. Для воспитания достойного гражданина страны с активной гражданской позицией, духовно и морально богатого человека. Не представляется возможным без помощи Церкви выйти из нравственного кризиса, который охватил общество (пьянство, наркомания, преступность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оссийское общество осознает всю значимость Русской Православной Церкви в становлении государственности, культуры и общественных ценностей на Руси. И для возрождения православных традиций и культуры в Российской Федерации считает необходимым восстановление храмов и святынь, а также исследование их подлинной истории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тория православного храма Вознесения Господня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. Горноправдинск».</w:t>
      </w:r>
      <w:r>
        <w:rPr>
          <w:b/>
          <w:sz w:val="26"/>
        </w:rPr>
        <w:tab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Автор           Марущак Мария Степановна</w:t>
      </w:r>
    </w:p>
    <w:p>
      <w:pPr>
        <w:pStyle w:val="Normal"/>
        <w:spacing w:lineRule="auto" w:line="360"/>
        <w:ind w:firstLine="2700"/>
        <w:rPr/>
      </w:pPr>
      <w:r>
        <w:rPr/>
        <w:t xml:space="preserve">                                               </w:t>
      </w:r>
      <w:r>
        <w:rPr/>
        <w:t>628520, Россия,  п. Горноправдинск,</w:t>
      </w:r>
    </w:p>
    <w:p>
      <w:pPr>
        <w:pStyle w:val="Normal"/>
        <w:spacing w:lineRule="auto" w:line="360"/>
        <w:ind w:firstLine="2700"/>
        <w:rPr/>
      </w:pPr>
      <w:r>
        <w:rPr/>
        <w:t xml:space="preserve">                                               </w:t>
      </w:r>
      <w:r>
        <w:rPr/>
        <w:t>Ханты-Мансийский район,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2700"/>
        <w:rPr/>
      </w:pPr>
      <w:r>
        <w:rPr/>
        <w:t xml:space="preserve">                                               </w:t>
      </w:r>
      <w:r>
        <w:rPr/>
        <w:t>Тюменская область.</w:t>
      </w:r>
    </w:p>
    <w:p>
      <w:pPr>
        <w:pStyle w:val="Normal"/>
        <w:spacing w:lineRule="auto" w:line="360"/>
        <w:ind w:firstLine="2700"/>
        <w:rPr/>
      </w:pPr>
      <w:r>
        <w:rPr/>
        <w:t xml:space="preserve">                                               </w:t>
      </w:r>
      <w:r>
        <w:rPr/>
        <w:t xml:space="preserve">МОУ: СОШ № 1   10 класс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6120" w:leader="none"/>
        </w:tabs>
        <w:spacing w:lineRule="auto" w:line="360"/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6120" w:leader="none"/>
        </w:tabs>
        <w:spacing w:lineRule="auto" w:line="360"/>
        <w:ind w:firstLine="1260"/>
        <w:rPr/>
      </w:pPr>
      <w:r>
        <w:rPr/>
        <w:t xml:space="preserve">                                     </w:t>
      </w:r>
      <w:r>
        <w:rPr/>
        <w:t>Руководитель         Высочанская Наталья Александров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учитель истории, обществознани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МОУ: СОШ № 1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Ханты-Мансийский район,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Тюменская обл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сследовать историю церкви Вознесения Господня п. Горноправдинск с момента основания по настоящее время (18 – 21 век). Раскрыть ее значение в духовной и культурной жизни ж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над темой была выдвинута рабочая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через исследование подлинной истории храма идёт восстановление духовных и религиозных традиций общества, без которых невозможно решение многих социальных и нравственных проблем, возникших на современном этапе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ой цели и проверки рабочей гипотезы необходимо решить следующее </w:t>
      </w:r>
      <w:r>
        <w:rPr>
          <w:b/>
          <w:sz w:val="28"/>
          <w:szCs w:val="28"/>
        </w:rPr>
        <w:t>з</w:t>
      </w:r>
      <w:r>
        <w:rPr>
          <w:b/>
          <w:bCs/>
          <w:sz w:val="28"/>
          <w:szCs w:val="28"/>
        </w:rPr>
        <w:t>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 собрать, изучить и систематизировать информацию о храме и его значении в жизни посёлка Горноправдинск (села Филинског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выявить с помощью опроса населения, общественное мнение о значении храма в современной жизни горноправдинц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ыми задачами были использованы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- работа с литературой </w:t>
      </w:r>
      <w:r>
        <w:rPr>
          <w:sz w:val="28"/>
          <w:szCs w:val="28"/>
        </w:rPr>
        <w:t xml:space="preserve">подборка, классификация и изучение литературы по данной тематик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ыявление и анализ опубликованных источников</w:t>
      </w:r>
      <w:r>
        <w:rPr>
          <w:sz w:val="28"/>
          <w:szCs w:val="28"/>
        </w:rPr>
        <w:t xml:space="preserve"> использовался при сопоставлении уже имеющихся фактов, ранних исследователей по данной теме, и вновь полученных данных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анализ архивных документов - </w:t>
      </w:r>
      <w:r>
        <w:rPr>
          <w:sz w:val="28"/>
          <w:szCs w:val="28"/>
        </w:rPr>
        <w:t>метод использовался при работе с копиями архивных документов сделанных Сирант Ксенией Семёновной в Архиве Тобольско-Тюменской Епархии и Государственном архиве города Тоболь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интервьюирование </w:t>
      </w:r>
      <w:r>
        <w:rPr>
          <w:sz w:val="28"/>
          <w:szCs w:val="28"/>
        </w:rPr>
        <w:t xml:space="preserve">помогло собрать информацию и данные уже имеющиеся по теме исследования. Были проведены встречи и беседы: с главой сельского поселения Горноправдинск Зайцевым С.А., настоятелем храма Вознесения Господня отцом Александром, старостой православной общины п. Горноправдинск Шемякиной В.Я., а также главным исследователем истории храма Вознесения Господня - Першиной М.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анкетные опросы </w:t>
      </w:r>
      <w:r>
        <w:rPr>
          <w:sz w:val="28"/>
          <w:szCs w:val="28"/>
        </w:rPr>
        <w:t>проводилось с целью: выявить общественное мнение по ряду важных вопросов. Анкетирование проводилось анонимное, открытого и закрытого типа. Были опрошены  учащиеся средней школы и население п. Горноправдинск. Всего опрошено 200 человек: 100 человек в возрасте от 18 лет и старше и 100 учащихся (от 11 – 17 лет). Для достоверности полученной информации и возможности вывести результаты в процентном соотношении были опрошены представители мужского и женского пола по 100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и обработке результатов исследования использовались </w:t>
      </w:r>
      <w:r>
        <w:rPr>
          <w:b/>
          <w:sz w:val="28"/>
          <w:szCs w:val="28"/>
        </w:rPr>
        <w:t>классификации, диаграммы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Теоретической основой исследования стали </w:t>
      </w:r>
      <w:r>
        <w:rPr>
          <w:sz w:val="28"/>
          <w:szCs w:val="28"/>
        </w:rPr>
        <w:t xml:space="preserve">работы по истории п. Горноправдинск более ранних исследователей (жители поселка): Першиной М. И. и Демехи И.А. В этих работах содержится общая информация о истории возникновения и развития п. Горноправдинск, в том числе есть упоминания о храме Вознесения Господня. Сведения о храме были получены из рассказов и воспоминаний старожил поселения, а также с помощью копий архивных документов, изданий периодической печати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работы </w:t>
      </w:r>
      <w:r>
        <w:rPr>
          <w:sz w:val="28"/>
          <w:szCs w:val="28"/>
        </w:rPr>
        <w:t xml:space="preserve">является в том, что до сих пор нет работы, в которой были бы объединены все раннее известные и вновь открытые  факты из истории храма. Так же за последнее время изменилось отношение населения поселка, местной и окружной администрации к храму и его  историческому и культурному значению. </w:t>
      </w:r>
    </w:p>
    <w:p>
      <w:pPr>
        <w:pStyle w:val="Heading1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исслед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храма Вознесения Господня поселка Горноправдинска.          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общественного мнения о значении храма в современной жизни посёлка.                                                                                              9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Источники и литература                                                                                  12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нании нашего народа во все века существования страны имелась самая тесная связь между Православием и национальной идентичностью. Православие идентифицируется с национальным образом жизни, выступает символом национального своеобразия, тем стержнем, который связывает воедино сегодняшнюю Россию с ее тысячелетней историей, стержнем который поддерживал народ в самые трудные, переломные моменты в истории Росси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ПЦ сегодня - крупнейшее религиозное объединение в нашей стране. В стране повсеместно восстанавливаются храмы, строятся новые церкви, открываются воскресные школы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ть  здание храма это один из этапов его возрождения, другой составляющей этого процесса является восстановление подлинной его истории, которую на протяжении 70 лет пытались искоренить из памяти народ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я храма Вознесения Господня поселка Горноправдинс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правительство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тавило задачу активной христианизации населения Сибири. На Югорской земле появилась много православных церквей. И  сегодня  мы  находим  на  территории  нашего  Ханты-Мансийского  района полуразрушенные церкв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аменное здание Горноправдинской (ранее село Филинское) церкви Вознесения Господня сейчас считается самым старым из сохранившихся зданий, и в 2008 году было признанно архитектурным памятником и взято под защиту. Так начинается возрождение Горноправдинской церкви. Но невозможно возрождение церкви, не зная ее истори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Филинский приход входил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 в Тобольскую епархию. О том, что собой представлял Филинский приход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рассказывают архивные материалы Тобольско-Тюменской епарх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Архивной книге Тобольской епархии от 1 сентября 1913 года сказано: «В селе Филинском есть две церкви, из которых одна построена и освящена в 1755 году, а о времени первого храма, когда он был построен сведений нет» [2]. Надо полагать, что первый храм был построен примерно в 1700 году, а в период первых поселенцев, жители обходились деревянной часовней. А новая белокаменная церковь была построена прихожанами в 1835 году, а здание старой церкви из-за её ветхости было снесе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сударственного архива г.Тобольска в документе от 11 июля 1822 года в прошении церковного старосты Вознесенской церкви Тобольско-подгородного Филинского села ямщика Павла Сивкова есть сведения о том, что денежные средства на строительство новой каменной церкви собирались с населения, добровольно, начиная с 1819 г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рхивных документов можно увидеть состав прихожан церкви. </w:t>
      </w:r>
      <w:r>
        <w:rPr>
          <w:sz w:val="28"/>
          <w:szCs w:val="28"/>
          <w:u w:val="single"/>
        </w:rPr>
        <w:t>Таблица 1, Диаграмма 1.</w:t>
      </w:r>
      <w:r>
        <w:rPr>
          <w:sz w:val="28"/>
          <w:szCs w:val="28"/>
        </w:rPr>
        <w:t xml:space="preserve">  Всего дворов в Филинской волости насчитывалось 223. Прихожан: мужчин - 830, женщин - 884.  В основном это были ямщики и новокрещенные остяки. Денежные средства на сооружение новой церкви в основном поступали от ямщиков. Остяки же «как мало просвещенные никакой ревности и помощи к сему благородному делу не изъявляют» [4]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домости Учинения о новостроящихся каменных деревянных Церквей Тобольского подгородного уезда по благочинию за 1834 год можно найти данные, что Филинская Вознесенская Церковь была заложена  в 1823 году, она была каменная, однопрестольная, одноэтажная. К 1834 году были уже возведены стены до колокольни. А в течении 1834 года «Церковь самое каменное строение окончена, потолок намощен деревянным накатником….., колокольня каменным строением кончена, но кумпило не покрыто и снаружи не выбелена вся Церковь» [8].  То есть мы можем сделать вывод, что в 1834 году церковь еще не была сдана в эксплуатацию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азете «Тобольские клировые ведомости» за 1835 год есть «Ведомость о Церкви Вознесения Господня Тобольско-подгорного  уезда Филинского села за 1835 годъ», в  которой говориться, что в 1835 году церковь была освещена.  «Престол в этой церкви один Во имя Вознесения  Господня» [6]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линском приходе было две приписных церкви (одна в селе Филинском, другая в Чембакчино)  и четыре часовни (одна из них в деревне Горно-Субботиной, построенная жителями в 1884 году), имелся переносной престол во имя святого Серафима Соровского Чудотворц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едомости о Церкви Вознесения Господня в селе Филинском Тобольского округа, за 1890 год следует, что в селе Филинском находилась церковно – приходская школа, которая открылась в 1886 году и помещалась в сторожке. Также при церкви находилась библиотека, в которой были богослужебные книг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1913 году церковь нашего посёлка имела три купола и высокую деревянную колокольню. В феврале 1933 года церковь была закрыта, купола сняты, деревянная колокольня сожже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крытия в здании храма был склад для приема сельскохозяйственного налога вплоть до 60 – х годов 20 века. Затем в этом помещении был открыт продуктовый магазин, а с 1965 года там находилась хлебопекарня.  Неоднократно поднимался вопрос о строительстве новой хлебопекарни и о восстановлении в уцелевшем здании храма. С декабря 2009 года пекарня переведена в другое помещение, а здание храма передано в введение администрации п. Горноправдинск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08 году старое здание храма Вознесения Господня п. Горноправдинск  было признано историческим памятником и согласно окружной программе Ханты-Мансийского автономного округа – Югра «Сохранение памятников архитектуры и градостроительства на территории Ханты-Мансийского автономного округа - Югры» на 2008 – 2010 гг. подлежит реконструкции за счет бюджета автономного округа. Положение к закону Ханты-Мансийского автономного округа-  Югры от 10 ноября 2008 г. № 131-03 [11]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сохранении православных традиций в нашем поселке сыграла местная православная община по возрождению православной святыни - Вознесенской церкви, которая в 1993 году была официально зарегистрирован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славная община храма Вознесения Господня функционировала с 1988 г.  Основатели: Орлова Зоя Игнатьевна, Шемякина Валентина Яковлевна – староста общины, Бобенко Надежда Георгиевна, Трофимова Валентина Степановна. Помощь в создании и деятельности православной общины оказывал иерей Сергий Кравцов настоятель храма Божией Матери «Знамение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2 по 2005 гг. строительство Воскресной школы на средства районной администрации, что способствовало возрождению православных традиций в нашем поселке. В Воскресной школе ведутся занятия, направленные на духовно-нравственное и религиозное воспитание детей от 6 – 18 лет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 в поселок из г. Сургута был переведен настоятель прихода иерей Александр Мензелинцев. Отец Александр по приезду в поселок начал активно принимать участие в духовной жизни горноправдинцев. Совместно с администрацией поселка были проведены ряд мероприятий, так же иерей поддерживает постоянные контакты с общеобразовательными учебными заведениями поселка, участвует в воспитательном процессе (беседы с учащимися, участие в школьных мероприятиях, встречах, конференциях). Тем самым он на деле доказывает свои слова, что государственная власть и церковь должны активно сотрудничать в сферах образования и воспитания подрастающего поколения, а также участие в духовной жизни общества. С его приездом ожила духовная жизнь населения. Увеличился состав православной общины посёлка (в 2008 – 17 человек, в 2009 – 52 человека). К приходу храма Вознесения Господня также относятся следующие населённые пункты Ханты-Мансийского района: посёлок Бобровский, Сибирский, Лугофилинск, Цынгалы, Батово, Реполово, Тюли. Православная община этих поселений насчитывает 113 человек. Это люди разной возрастной категории. За последний год (2009) увеличилось количество прихожан среднего возраста (30 – 50 лет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кабрь 2008 г. было принято решение передать Воскресную школу приходу Вознесения Господня.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Изучение общественного мнения о значении храма в современной жизни посёл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осстановление храмов по России - это первый этап в восстановлении православных традиций. Но без духовного выздоровления общества, без осознания людьми важности Церкви в жизни русского народа невозможно говорить о полноценном возрождении духовности общества. Чтобы выявить общественное отношение к роли и значению Церкви, были проведены анкетные опросы населения п. Горноправдинск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нкетирование было направлено на изучение общественного мнени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количество верующих (независимо, какую религию исповедуют) в п. Горноправдинс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мнения населения о значении Русской Православной Церкви в истории российского государ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ыявить роль Церкви в современном обществ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знания населения об истории храма Вознесения Господня и его значения для жителей посёл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и их анализ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При проведении опроса выяснилось, что около 94% населения нашего поселка считают себя верующими, а 6 % атеистами или не определившимися. Православную религию исповедуют 82 %, ислам – 12 %. </w:t>
      </w:r>
      <w:r>
        <w:rPr>
          <w:sz w:val="28"/>
          <w:szCs w:val="28"/>
          <w:u w:val="single"/>
        </w:rPr>
        <w:t>Диаграмма 2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чем, когда опрашивали респондентов от 10 – 16 лет, выявилась такая тенденция: на вопрос вы религиозный человек - отвечали «Нет», а на следующий вопрос  «Какую религию вы исповедуете?» были ответы - ислам или христианство. То есть, мы столкнулись с непониманием детей, что такое религиозность и с ситуацией, когда дети проходят религиозный обряд посвящения неосознанно, без понимания сущности религии, по инициативе родителей. 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вопрос о влиянии Русской Православной Церкви на становление и развитие русского государства. Большинство отметило большую роль РПЦ в складывании российской государственности. </w:t>
      </w:r>
      <w:r>
        <w:rPr>
          <w:bCs/>
          <w:iCs/>
          <w:sz w:val="28"/>
          <w:szCs w:val="28"/>
          <w:u w:val="single"/>
        </w:rPr>
        <w:t xml:space="preserve">Таблица 2. </w:t>
      </w:r>
      <w:r>
        <w:rPr>
          <w:bCs/>
          <w:iCs/>
          <w:sz w:val="28"/>
          <w:szCs w:val="28"/>
        </w:rPr>
        <w:t>Таким образом, мы можем отметить, что современное общество чётко осознаёт значение и важность РПЦ в истории нашего государства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ольшинство респондентов отметили следующее значение РПЦ на современном этапе: она носит важную воспитательную роль, объединяет многонациональный народ Российской Федерации, вселяет веру и надежду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рассмотрении </w:t>
      </w:r>
      <w:r>
        <w:rPr>
          <w:bCs/>
          <w:iCs/>
          <w:sz w:val="28"/>
          <w:szCs w:val="28"/>
          <w:u w:val="single"/>
        </w:rPr>
        <w:t>диаграммы 3</w:t>
      </w:r>
      <w:r>
        <w:rPr>
          <w:bCs/>
          <w:iCs/>
          <w:sz w:val="28"/>
          <w:szCs w:val="28"/>
        </w:rPr>
        <w:t xml:space="preserve"> хорошо видно, что в качестве основных сфер общественной жизни, на которые должна оказывать влияние Церковь,  являются духовная и социальная сферы. 65 % опрошенных подчеркнули важную роль духовенства в воспитании молодежи и высказались за введение в учебных заведениях уроков духовного воспитания. И тут же видно, что все респонденты не видят необходимости вмешательства РПЦ в такие сферы общественной жизни как: правовая, экономическая и политическая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6% опрошенных жителей поселка сказали, что они что-то знают из истории храма Вознесения Господня. А на вопрос «Хотели бы вы узнать больше о храме Вознесения Господня» 87 %  респондентов ответили «Да, если бы такая информация была в доступной форме». В результате этого опроса был выявлен интерес, со стороны жителей поселка, к теме нашей исследовательской работы и была выявлена ее практическая значимость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огие респонденты 73% видят большое значение восстановления здания Храма Вознесения Господня, так как наличие церкви в посёлке повысит уровень духовности и нравственности в обществе;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аст возможность православным жителям посёлка вести религиозны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м – не только историческое достояние посёлка, это и архитектурный памятник, это необходимо для сохранения традиций и истории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bCs/>
          <w:iCs/>
          <w:sz w:val="28"/>
          <w:szCs w:val="28"/>
        </w:rPr>
        <w:t xml:space="preserve">Из представленных данных можно сделать следующие </w:t>
      </w:r>
      <w:r>
        <w:rPr>
          <w:b/>
          <w:bCs/>
          <w:iCs/>
          <w:sz w:val="28"/>
          <w:szCs w:val="28"/>
        </w:rPr>
        <w:t>выводы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sz w:val="28"/>
          <w:szCs w:val="28"/>
        </w:rPr>
        <w:t xml:space="preserve">Храм Вознесения Господня прошёл все исторические этапы, которые были в отношениях государственной власти и Русской Православной Церкви в истории России: христианизация Сибири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увеличивается количество православных верующих), закрытие храма при Советской власти и его возрождение в нале 21 века. Таким образом, мы можем сделать вывод, что положение и развитие православия в первую очередь зависит от отношения государственной власти к РПЦ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sz w:val="28"/>
          <w:szCs w:val="28"/>
        </w:rPr>
        <w:t>На протяжении всего своего существования храм Вознесения Господня имел большое религиозное, просветительское, воспитательное и образовательное значение в жизни поселенцев. При храме в разное время находились и библиотека, и приходская школа, а сейчас Воскресная школ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ставляется возможным без помощи Церкви выйти из нравственного кризиса, который охватил общество, особенно молодое поколение страны: пьянство, наркомания, преступность. Все это заставляет задуматься о введение в учебных заведениях уроков духовного воспитания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sz w:val="28"/>
          <w:szCs w:val="28"/>
        </w:rPr>
        <w:t xml:space="preserve">С увеличением количества верующих в п. Горноправдинск увеличивается и интерес жителей посёлка к истории православного храма и  потребность в работе обобщающей все полученные результаты современных и поздних исследований по истории храма Вознесения Господня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работы заключается в том, что </w:t>
      </w:r>
      <w:r>
        <w:rPr>
          <w:color w:val="000000"/>
          <w:sz w:val="28"/>
          <w:szCs w:val="28"/>
        </w:rPr>
        <w:t xml:space="preserve">материалы и выводы исследования могут найти применение на классных часах и внеклассных мероприятиях. 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И</w:t>
      </w:r>
      <w:r>
        <w:rPr>
          <w:b/>
        </w:rPr>
        <w:t>сточники и литерату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266" w:after="0"/>
        <w:ind w:left="360" w:right="7" w:hanging="360"/>
        <w:jc w:val="both"/>
        <w:rPr>
          <w:spacing w:val="-11"/>
        </w:rPr>
      </w:pPr>
      <w:r>
        <w:rPr/>
        <w:t>Тобольский филиал государственного архива Тюменской области (ТФ ГАТО). Рукописный фонд. Материалы Восьмой ревизии от 28 января 1834 года, N 42. - Ф. 23. Оп. 8. Д. 16. Л. 122 - 12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>Архив Тобольско -Тюменской епархии. Рукописный фонд. Справочная книга. Запись от 01 сентября 1913 года. - Ф. 103. Оп. 3. Д. 5. Л. 59 - 6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8"/>
        </w:rPr>
      </w:pPr>
      <w:r>
        <w:rPr/>
        <w:t>Архив Тобольско -Тюменской епархии. Рукописный фонд. Справочная книга. - Ф. 104. Оп. 1. Д. 2. Л. 3 - 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 xml:space="preserve">Государственный Архив г. Тобольска. Прошение Тобольско-подгорного Филинского села Вознесенской Церкви старосты церковного ямщика Павла Сивкова,– Ф.156.  Д. 1290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>Государственный Архив г. Тобольска. Дело 1823 года декабря 31 дня. – Ф.156. Д.  41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 xml:space="preserve">Государственный Архив г. Тобольска. Ведомость о церкви Вознесения Господня Тобольско-подгорного уезда Филинского села за 1835 годъ. Опись  № 67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 xml:space="preserve"> </w:t>
      </w:r>
      <w:r>
        <w:rPr/>
        <w:t>Государственный Архив г. Тобольска. Ведомость о церкви Вознесения Господня в селе Филинском, Тобольского округа, за 1890 год.– Ф. 156. Опись  № 347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 xml:space="preserve">Государственный Архив г. Тобольска. Ведомость Учинения о новостроящихся каменных деревянных церквей Тобольского подгородного уезда по благочинию за 1834 годъ– Ф. 156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>Государственный Архив г. Тобольска. Дело 1822-го года.  – Ф. 156. Д. 44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 xml:space="preserve"> </w:t>
      </w:r>
      <w:r>
        <w:rPr/>
        <w:t>Не хлебом единым жив человек.// Наш район Ханты-Мансийский №3, 25 января 2007г. С.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/>
        <w:t>О внесении изменений в закон Ханты-Мансийского автономного округа – Югры «О программе Ханты-Мансийского автономного округа  – Югры «Сохранение памятников архитектуры и градостроительства на территории Ханты-Мансийского автономного округа  - Югры» на 2008 – 2010 года» // Новости Югры  № 182 , 2 декабря 2008 г., С. 22-2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7"/>
        </w:rPr>
      </w:pPr>
      <w:r>
        <w:rPr>
          <w:spacing w:val="-11"/>
        </w:rPr>
        <w:t xml:space="preserve">История государства и права России. Учебник / Под ред. Ю.П. Титова. – М.: «Проспект», 2000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spacing w:val="-7"/>
        </w:rPr>
      </w:pPr>
      <w:r>
        <w:rPr/>
        <w:t xml:space="preserve">Краеведческие записки. Выпуск </w:t>
      </w:r>
      <w:r>
        <w:rPr>
          <w:lang w:val="en-US"/>
        </w:rPr>
        <w:t>II</w:t>
      </w:r>
      <w:r>
        <w:rPr/>
        <w:t xml:space="preserve"> "Западная Сибирь: история и современность" (Архивные материалы). - Екатеринбург, 199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1"/>
        </w:rPr>
      </w:pPr>
      <w:r>
        <w:rPr>
          <w:spacing w:val="-11"/>
        </w:rPr>
        <w:t>Мирошникова В.А. Комментарии к Конституции Российской Федерации. – М: Ассоциация авторов и издателей «ТАНДЕМ». Издательство ЭКМОС, 2000. – 17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11"/>
        </w:rPr>
      </w:pPr>
      <w:r>
        <w:rPr>
          <w:spacing w:val="-11"/>
        </w:rPr>
        <w:t>Основы социальной концепции Русской Православной Церкви. Московский патриархат.-  М:  200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079" w:footer="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0:28:00Z</dcterms:created>
  <dc:creator>Наташа</dc:creator>
  <dc:description/>
  <cp:keywords/>
  <dc:language>en-US</dc:language>
  <cp:lastModifiedBy>Высочанский</cp:lastModifiedBy>
  <cp:lastPrinted>2009-10-24T17:19:00Z</cp:lastPrinted>
  <dcterms:modified xsi:type="dcterms:W3CDTF">2011-12-07T03:00:00Z</dcterms:modified>
  <cp:revision>25</cp:revision>
  <dc:subject/>
  <dc:title/>
</cp:coreProperties>
</file>