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Литературная викторина </w:t>
      </w:r>
      <w:r>
        <w:rPr>
          <w:sz w:val="36"/>
          <w:szCs w:val="36"/>
        </w:rPr>
        <w:t>«Что? Где? Когда?»</w:t>
      </w:r>
      <w:r>
        <w:rPr>
          <w:sz w:val="32"/>
          <w:szCs w:val="32"/>
        </w:rPr>
        <w:t xml:space="preserve"> по роману 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.С.Пушкина «Евгений Онегин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Восстановите пушкинский знак препинания в строф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й дядя самых честных прави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не в шутку занемог 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уважать себя застави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лучше выдумать не мог.</w:t>
      </w:r>
      <w:r>
        <w:rPr/>
        <w:t xml:space="preserve">      (Ответ – точка с запятой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негина зовут Евгений. В каком ещё пушкинском (известном вам произведении) так же зовут главного героя?   </w:t>
      </w:r>
      <w:r>
        <w:rPr/>
        <w:t xml:space="preserve"> (ответ – «Медный всадни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Россия вела торговлю с Францией?</w:t>
      </w:r>
      <w:r>
        <w:rPr/>
        <w:t xml:space="preserve">      (ответ – лес, с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«Он сердцем милый был невежда…» Кто?   </w:t>
      </w:r>
      <w:r>
        <w:rPr/>
        <w:t>(ответ – Ле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 чувств изнеженных от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хи в гранёном хруст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ебёнки, пилочки сталь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ямые ножницы, кривые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щётки..                                      Сколько было щёток?</w:t>
      </w:r>
      <w:r>
        <w:rPr/>
        <w:t xml:space="preserve">   (ответ – 30 шт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каком языке было написано письмо Татьяны?</w:t>
      </w:r>
      <w:r>
        <w:rPr/>
        <w:t xml:space="preserve">   (ответ – на французс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глуши, под сению смире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инной  прелести пол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лазах родителей,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ла, как ландыш потаё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знаемый в траве глухо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 мотыльками, ни пчелой.          О ком эти строки?    </w:t>
      </w:r>
      <w:r>
        <w:rPr/>
        <w:t>(ответ – об Оль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/>
      </w:pPr>
      <w:r>
        <w:rPr>
          <w:sz w:val="28"/>
          <w:szCs w:val="28"/>
        </w:rPr>
        <w:t>8.Как звали мать, отца и няню Татьяны?</w:t>
      </w:r>
      <w:r>
        <w:rPr/>
        <w:t xml:space="preserve">  (ответ – Алина, Дмитрий, Филиппо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о панталоны, фрак, жилет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х этих слов на русском не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«Винится» Пушкин перед читателем, что  использовал  «иноплеменные» слова, хотя «заглядывал он встарь» в какой существующий в то время словарь?</w:t>
      </w:r>
      <w:r>
        <w:rPr/>
        <w:t xml:space="preserve">    (ответ – Академический словарь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возвратился и попал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Как (кто?) с корабля на бал.</w:t>
      </w:r>
      <w:r>
        <w:rPr/>
        <w:t xml:space="preserve">  (Ответ – Чацкий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и рукописи Пушкин иллюстрировал рисунками. Чей портрет чаще остальных встречается на данной вам  стран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«Она любила Ричардсона…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ком строчка? Кто «она»?</w:t>
      </w:r>
      <w:r>
        <w:rPr/>
        <w:t xml:space="preserve">  (ответ – Алина, мать Татья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ходит муж. Он прерывает сей неприятный «тет-а-тет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Что обозначает указанный выше штамп?    </w:t>
      </w:r>
      <w:r>
        <w:rPr/>
        <w:t>(ответ – разговор наедин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 ком гласит молва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Сосед наш неуч, сумасбродит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Он фармазон; он пьёт одно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Стаканом красное вино…?     </w:t>
      </w:r>
      <w:r>
        <w:rPr/>
        <w:t>(ответ – Онегин)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ин среди своих владений,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Чтоб только время проводить,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Сперва задумал наш Евгений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Порядок новый учредить.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В своей глуши мудрец пустынный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Ярём он ………….старинной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лёгким заменил.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Какие «реформы» проводил Евгений в своём деревенском хозяйстве? Воспроизведите пропущенные слова – узнаете.</w:t>
      </w:r>
    </w:p>
    <w:p>
      <w:pPr>
        <w:pStyle w:val="Normal"/>
        <w:ind w:left="1320" w:hanging="0"/>
        <w:rPr/>
      </w:pPr>
      <w:r>
        <w:rPr/>
        <w:t xml:space="preserve">                    </w:t>
      </w:r>
      <w:r>
        <w:rPr/>
        <w:t>(Ответ – заменил барщину оброко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1320"/>
        </w:tabs>
        <w:ind w:left="1320" w:hanging="4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04:00Z</dcterms:created>
  <dc:creator>User</dc:creator>
  <dc:description/>
  <cp:keywords/>
  <dc:language>en-US</dc:language>
  <cp:lastModifiedBy>Admin</cp:lastModifiedBy>
  <cp:lastPrinted>2009-12-16T22:36:00Z</cp:lastPrinted>
  <dcterms:modified xsi:type="dcterms:W3CDTF">2011-12-07T17:18:00Z</dcterms:modified>
  <cp:revision>3</cp:revision>
  <dc:subject/>
  <dc:title>  Литературная викторина «Что</dc:title>
</cp:coreProperties>
</file>