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iCs/>
          <w:sz w:val="35"/>
          <w:szCs w:val="35"/>
        </w:rPr>
      </w:pPr>
      <w:r>
        <w:rPr>
          <w:bCs/>
          <w:iCs/>
          <w:sz w:val="35"/>
          <w:szCs w:val="35"/>
        </w:rPr>
        <w:t>Автор:</w:t>
      </w:r>
    </w:p>
    <w:p>
      <w:pPr>
        <w:pStyle w:val="Normal"/>
        <w:widowControl w:val="false"/>
        <w:rPr>
          <w:bCs/>
          <w:iCs/>
          <w:sz w:val="35"/>
          <w:szCs w:val="35"/>
        </w:rPr>
      </w:pPr>
      <w:r>
        <w:rPr>
          <w:bCs/>
          <w:iCs/>
          <w:sz w:val="35"/>
          <w:szCs w:val="35"/>
        </w:rPr>
        <w:t xml:space="preserve">Кузнецова С.А. - учитель-логопед </w:t>
      </w:r>
    </w:p>
    <w:p>
      <w:pPr>
        <w:pStyle w:val="Normal"/>
        <w:rPr>
          <w:bCs/>
          <w:iCs/>
          <w:sz w:val="35"/>
          <w:szCs w:val="35"/>
        </w:rPr>
      </w:pPr>
      <w:r>
        <w:rPr>
          <w:bCs/>
          <w:iCs/>
          <w:sz w:val="35"/>
          <w:szCs w:val="35"/>
        </w:rPr>
        <w:t>высшей категории МДОУ д/с № 1 «Родничок» п. Горный </w:t>
      </w:r>
    </w:p>
    <w:p>
      <w:pPr>
        <w:pStyle w:val="Normal"/>
        <w:jc w:val="center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767330</wp:posOffset>
                </wp:positionH>
                <wp:positionV relativeFrom="paragraph">
                  <wp:posOffset>7309485</wp:posOffset>
                </wp:positionV>
                <wp:extent cx="300990" cy="323215"/>
                <wp:effectExtent l="6350" t="762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23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9pt;margin-top:575.55pt;width:23.65pt;height:25.4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677035</wp:posOffset>
                </wp:positionH>
                <wp:positionV relativeFrom="paragraph">
                  <wp:posOffset>7398385</wp:posOffset>
                </wp:positionV>
                <wp:extent cx="390525" cy="419735"/>
                <wp:effectExtent l="6985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19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05pt;margin-top:582.55pt;width:30.7pt;height:33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-354330</wp:posOffset>
                </wp:positionV>
                <wp:extent cx="878205" cy="94488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945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6pt;margin-top:-27.9pt;width:69.1pt;height:74.3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093970</wp:posOffset>
                </wp:positionH>
                <wp:positionV relativeFrom="paragraph">
                  <wp:posOffset>7729220</wp:posOffset>
                </wp:positionV>
                <wp:extent cx="363220" cy="39052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90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1pt;margin-top:608.6pt;width:28.55pt;height:30.7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047875</wp:posOffset>
                </wp:positionH>
                <wp:positionV relativeFrom="paragraph">
                  <wp:posOffset>791845</wp:posOffset>
                </wp:positionV>
                <wp:extent cx="878840" cy="94488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945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25pt;margin-top:62.35pt;width:69.15pt;height:74.3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462405</wp:posOffset>
                </wp:positionH>
                <wp:positionV relativeFrom="paragraph">
                  <wp:posOffset>380365</wp:posOffset>
                </wp:positionV>
                <wp:extent cx="1073785" cy="115506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1155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15pt;margin-top:29.95pt;width:84.5pt;height:90.9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801235</wp:posOffset>
                </wp:positionH>
                <wp:positionV relativeFrom="paragraph">
                  <wp:posOffset>162560</wp:posOffset>
                </wp:positionV>
                <wp:extent cx="878840" cy="94424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944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.05pt;margin-top:12.8pt;width:69.15pt;height:74.3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4215765</wp:posOffset>
                </wp:positionH>
                <wp:positionV relativeFrom="paragraph">
                  <wp:posOffset>-249555</wp:posOffset>
                </wp:positionV>
                <wp:extent cx="1073785" cy="115506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1155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95pt;margin-top:-19.65pt;width:84.5pt;height:90.9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2132965</wp:posOffset>
                </wp:positionH>
                <wp:positionV relativeFrom="paragraph">
                  <wp:posOffset>293370</wp:posOffset>
                </wp:positionV>
                <wp:extent cx="487680" cy="52451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24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95pt;margin-top:23.1pt;width:38.35pt;height:41.2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5386705</wp:posOffset>
                </wp:positionH>
                <wp:positionV relativeFrom="paragraph">
                  <wp:posOffset>6356350</wp:posOffset>
                </wp:positionV>
                <wp:extent cx="878840" cy="944880"/>
                <wp:effectExtent l="6350" t="6350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945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4.15pt;margin-top:500.5pt;width:69.15pt;height:74.3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5191760</wp:posOffset>
                </wp:positionH>
                <wp:positionV relativeFrom="paragraph">
                  <wp:posOffset>6889750</wp:posOffset>
                </wp:positionV>
                <wp:extent cx="1073785" cy="1154430"/>
                <wp:effectExtent l="6985" t="6350" r="635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1154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8pt;margin-top:542.5pt;width:84.5pt;height:90.8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35610</wp:posOffset>
                </wp:positionH>
                <wp:positionV relativeFrom="paragraph">
                  <wp:posOffset>7624445</wp:posOffset>
                </wp:positionV>
                <wp:extent cx="655955" cy="70548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705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3pt;margin-top:600.35pt;width:51.6pt;height:55.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80010</wp:posOffset>
                </wp:positionH>
                <wp:positionV relativeFrom="paragraph">
                  <wp:posOffset>5104765</wp:posOffset>
                </wp:positionV>
                <wp:extent cx="878205" cy="944880"/>
                <wp:effectExtent l="6985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945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3pt;margin-top:401.95pt;width:69.1pt;height:74.3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177800</wp:posOffset>
                </wp:positionH>
                <wp:positionV relativeFrom="paragraph">
                  <wp:posOffset>5629910</wp:posOffset>
                </wp:positionV>
                <wp:extent cx="683260" cy="73469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34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pt;margin-top:443.3pt;width:53.75pt;height:57.8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848610</wp:posOffset>
                </wp:positionH>
                <wp:positionV relativeFrom="paragraph">
                  <wp:posOffset>7309485</wp:posOffset>
                </wp:positionV>
                <wp:extent cx="878840" cy="94488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945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3pt;margin-top:575.55pt;width:69.15pt;height:74.3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434715</wp:posOffset>
                </wp:positionH>
                <wp:positionV relativeFrom="paragraph">
                  <wp:posOffset>7721600</wp:posOffset>
                </wp:positionV>
                <wp:extent cx="683260" cy="734695"/>
                <wp:effectExtent l="635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34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45pt;margin-top:608pt;width:53.75pt;height:57.8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88620</wp:posOffset>
                </wp:positionH>
                <wp:positionV relativeFrom="paragraph">
                  <wp:posOffset>2060575</wp:posOffset>
                </wp:positionV>
                <wp:extent cx="878205" cy="94488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945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6pt;margin-top:162.25pt;width:69.1pt;height:74.3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290830</wp:posOffset>
                </wp:positionH>
                <wp:positionV relativeFrom="paragraph">
                  <wp:posOffset>2585085</wp:posOffset>
                </wp:positionV>
                <wp:extent cx="325755" cy="350520"/>
                <wp:effectExtent l="6985" t="698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50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9pt;margin-top:203.55pt;width:25.6pt;height:27.5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5386705</wp:posOffset>
                </wp:positionH>
                <wp:positionV relativeFrom="paragraph">
                  <wp:posOffset>4265295</wp:posOffset>
                </wp:positionV>
                <wp:extent cx="878840" cy="944245"/>
                <wp:effectExtent l="6350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944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4.15pt;margin-top:335.85pt;width:69.15pt;height:74.3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5289550</wp:posOffset>
                </wp:positionH>
                <wp:positionV relativeFrom="paragraph">
                  <wp:posOffset>4789805</wp:posOffset>
                </wp:positionV>
                <wp:extent cx="683260" cy="734695"/>
                <wp:effectExtent l="6350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34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5pt;margin-top:377.15pt;width:53.75pt;height:57.8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5777230</wp:posOffset>
                </wp:positionH>
                <wp:positionV relativeFrom="paragraph">
                  <wp:posOffset>2576830</wp:posOffset>
                </wp:positionV>
                <wp:extent cx="691515" cy="743585"/>
                <wp:effectExtent l="6985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74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4.9pt;margin-top:202.9pt;width:54.4pt;height:58.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497840</wp:posOffset>
                </wp:positionH>
                <wp:positionV relativeFrom="paragraph">
                  <wp:posOffset>5104765</wp:posOffset>
                </wp:positionV>
                <wp:extent cx="300355" cy="323215"/>
                <wp:effectExtent l="6985" t="762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23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2pt;margin-top:401.95pt;width:23.6pt;height:25.4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5859145</wp:posOffset>
                </wp:positionH>
                <wp:positionV relativeFrom="paragraph">
                  <wp:posOffset>4159885</wp:posOffset>
                </wp:positionV>
                <wp:extent cx="300355" cy="32321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23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1.35pt;margin-top:327.55pt;width:23.6pt;height:25.4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5476875</wp:posOffset>
                </wp:positionH>
                <wp:positionV relativeFrom="paragraph">
                  <wp:posOffset>380365</wp:posOffset>
                </wp:positionV>
                <wp:extent cx="300355" cy="32385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2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1.25pt;margin-top:29.95pt;width:23.6pt;height:25.4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</w:r>
    </w:p>
    <w:p>
      <w:pPr>
        <w:pStyle w:val="3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«Логопедические пятиминутки»</w:t>
      </w:r>
    </w:p>
    <w:p>
      <w:pPr>
        <w:pStyle w:val="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профессионального развития педагога, в ходе которого приобретается опыт по созданию речевых пятиминуток для детей старшего возраста и формируется индивидуальный стиль творческой педагогической деятельности в процессе инновационн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итата: Без речи нет ни сознания, ни самосознания (Л.С.Выготс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:  Послушай - и ты узнаешь, посмотри – и ты поймёшь, сделай - и ты научишься, сделай лучше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:</w:t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езентация педагогического опыта</w:t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едставления алгоритма составления речевых пятиминуток.</w:t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Имитационная игра: проведение речевой пятиминутки в старшей группе на тему «Весна»</w:t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оделирование: разработка упражнений по развитию речевого дыхания по теме: «Весна».</w:t>
      </w:r>
    </w:p>
    <w:p>
      <w:pPr>
        <w:pStyle w:val="3"/>
        <w:widowControl w:val="false"/>
        <w:ind w:left="208" w:hanging="2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ефлексия: </w:t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искуссия по результатам совместной деятельности. </w:t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то взял полезного (интересного) </w:t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чется ли что-то отметить</w:t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ind w:left="208" w:hanging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блюдается рост числа дош</w:t>
        <w:softHyphen/>
        <w:t>кольников, имеющих нарушения общего и речевого раз</w:t>
        <w:softHyphen/>
        <w:t>вития. Цепочка неблагоприят</w:t>
        <w:softHyphen/>
        <w:t>ных факторов приводит к тому, что уже в средней группе детского сада мы обнаруживаем до 60% воспитанников, имеющих нарушения речевого развития.(Демонстрация слайдов с высказываниям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им показателем подготовленности детей к обучению в школе является их уровень речевого развития. Сначала ребенок осваивает звуковую речь, на основе которой позже развивается лексическая, грамматическая, а затем и связная речь. Многие специалисты подчеркивают неразрывную связь развития звуковой культуры речи с подготовкой к усвоению грамоты. Очевидна важность ранней пропедевтической (подготовительной) работы с детьми. Исправить недостатки звукопроизношения в более старшем возрасте, когда уже достаточно сформирован характер, значительно труднее, чем предупредить их на ранних стадиях развития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звуковой культуре речи состоит из следующих раздел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жений артикуляционного аппарата (артикуляционная гимнастик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с детьми по усвоению фонетической системы родного языка (последовательное работа над гласными и согласными звуками, развитие умения различать звуки по акустическим и артикуляционным признакам, развитие мелодико – интонационной стороны реч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речевых нарушений. (слайд 8)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абота воспитателя (логопеда) по формированию звуковой стороны речи включает в себя несколько этапов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появления звука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этап усвоения и автоматизации звука (правильное произношение звука в связной речи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оспитателя и работа логопеда на каждом этапе различна по организации, приёмам, по продолжительности. Она требует различных знаний, умений, навы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отличия: (слайд 9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78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ет нарушения ре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участвует в коррекционной работе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характера нарушения звука вырабатывает и тренирует движения органов артикуляционного аппарата, которые были неправильными или совсем отсутствов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овой форме закрепляет у детей движения и положения органов артикуляционного аппарата.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оявления звука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 звуки, вырабатывает артикуляцию нужного звука, при этом используются специальные приёмы, отработанные на предыдущем этапе движения органов артикуляционного аппара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ет произнесение поставленного логопедом звука, фиксируя внимание ребёнка на его звучание и артикуляции, используя картинки символы и звукоподражания.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своения звука (правильное произнесение звука в речи)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ует звук, последовательно вводя его в речь: слог, слово, предложение, потешки, рассказ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дельными детьми закрепляет поставленный логопедом звук, подбирая соответствующий программный материа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логопеда в массовом дошкольном учреждении по своей структуре и функциональным обязанностям значительно отличается от работы логопеда речевого сада. Это связано в первую очередь с тем, что логопед на логопункте встраивается в общеобразовательный процесс, а не идет с ним параллельно как это принято в речевых садах. Работа логопеда строится с учетом внутреннего расписания ДОУ. Занятия его кратковременные (15-20минут), краткосрочные (2-3 раза в неделю) и рассчитаны на 6 месячный или 12 месячный срок обучения. Логопед вынужден вклиниваться в процесс обучения в тот день, когда ребенок посещает его занятия. Сами дети с речевыми нарушениями получают коррекционную помощь порционно, а не ежедневно, как дети логопедического сада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br/>
        <w:t xml:space="preserve">             Таким образом, возникла необходимость тесного взаимодействия и взаимопомощи между логопедом логопункта и воспитателями той возрастной группы, дети которой посещают логопедические занятия. Воспитатели лишены специализированного коррекционного часа для работы с «трудными» детьми, и должны выкраивать в своей работе время или включать компоненты коррекционной помощи в общеобразовательный процесс своей группы. Для этого мной были разработаны «Логопедические пятиминутки». Составляя их, я соблюдала дидактические принципы(слайд 9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ачале «Логопедические пятиминутки» были разработаны только для детей старшей группы. К концу года я заметила улучшения в речевом развитии детей всей группы. Речь детей стала грамотной, выразительной. И с нового учебного года я стала вводить «Логопедические пятиминутки» и в тех группах, дети которых не посещают мои занятия, в начале в средней группе, а затем и в младшей. Сравнив результаты обследования речи детей я заметила тенденцию улучшения речевых навыков. Так в 2005 году из 21 ребёнка старшей группы – 18 человек было с речевыми дефектами, в 2006 г. из 22 ч. – 11 ч., в 2007 г. из 21 ч. – 8. ( Слайд 10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Логопедические пятиминутки»  составляются на неделю и посвящены одной лексической теме. Каждое утро провожу сама, а затем воспитатели в течение дня закрепляют с детьми полученные знания. К каждой лексической теме подбираю речевой мате</w:t>
        <w:softHyphen/>
        <w:t>риал, определяю коррекционные цели и приемы их реализации. Отработанные мной на подгрупповых и индивидуальных заня</w:t>
        <w:softHyphen/>
        <w:t>тиях речевые навыки закрепля</w:t>
        <w:softHyphen/>
        <w:t>ются воспитателем не только во время занятий, но и во всех ре</w:t>
        <w:softHyphen/>
        <w:t>жимных моментах. Ведь воспи</w:t>
        <w:softHyphen/>
        <w:t>татель находится с детьми в са</w:t>
        <w:softHyphen/>
        <w:t>мой разной обстановке: в разде</w:t>
        <w:softHyphen/>
        <w:t>валке, спальне, игровом уголке и др. Он работает с детьми весь день и имеет возможность мно</w:t>
        <w:softHyphen/>
        <w:t xml:space="preserve">гократно повторять упражнения, закреплять правильное звукопроизношени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«Логопедических пятиминутках» предлагается работа на неделю по следующим разделам:</w:t>
        <w:br/>
      </w:r>
      <w:r>
        <w:rPr>
          <w:b/>
          <w:sz w:val="28"/>
          <w:szCs w:val="28"/>
        </w:rPr>
        <w:t>- работа по развитию артикуляционного аппарата, и над правильным звукопроизношением;(Слайд 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звукопроизношение было чистым, нужны сильные, упругие и подвижные органы речи - язык, губы, мягкое небо. Так как все речевые органы состоят из мышц, то, следовательно, они поддаются трениров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ка, направленная на развитие органов речи, называется артикуляционной. Такая гимнастика помогает укрепить речевые мышцы и подготавливает базу для чистого звукопроизно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придумывать сказочные истории, которые помогут детям справиться с некоторыми речевыми трудностями. Обыгрывая их вместе с детьми, вы увидите, что постановка звуков пошла быстрее, а дети проявляют живой интерес даже при выполнении очень трудных артикуляционных упражнений.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бота над общей и мелкой моторикой;(Слайд 12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с нарушениями речи, часто наблюдаются «неполадки» в общей моторике: недостаточная четкость и организованность движений, недоразвитие чувства ритма и координации. Таким образом, развитие общей моторики способствует развитию речи. Движения организма и речевая моторика имеют единые механизмы, поэтому развитие тонкой моторики рук напрямую влияет на развитие речи. Именно поэтому пальчиковая гимнастика должна занять прочное место в ваших занятиях с ребенком. У детей с задержкой речевого развития наблюдается плохая координация мелкой моторики пальцев рук. И как следствие - может развиться дисграфия (нарушение письма). Развитие движения пальцев как бы подготовит платформу для дальнейшего развития речи. Чем выше двигательная активность ребенка, тем лучше развивается его речь. </w:t>
      </w:r>
    </w:p>
    <w:p>
      <w:pPr>
        <w:pStyle w:val="Normal"/>
        <w:jc w:val="both"/>
        <w:rPr>
          <w:sz w:val="28"/>
          <w:szCs w:val="28"/>
        </w:rPr>
      </w:pPr>
      <w:bookmarkStart w:id="0" w:name="massage"/>
      <w:bookmarkEnd w:id="0"/>
      <w:r>
        <w:rPr>
          <w:sz w:val="28"/>
          <w:szCs w:val="28"/>
        </w:rPr>
        <w:t>Виды упражнений для развития общей и мелкой мотор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огоритмические упражнения (развитие координации речи с движением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ассивная гимнастика (массаж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тивная гимнастика - пальчиков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реодоление лексико-грамматического недоразвития речи на определённой лексической теме; (Слайд 13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ый запас бывает пассивным и активным.</w:t>
        <w:br/>
        <w:t>Пассивный словарь - это те слова, которые ребенок понимает.</w:t>
        <w:br/>
        <w:t xml:space="preserve">Aктивный словарь - это слова, которые ребенок говор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ширения словарного запаса и обучения правильному словообразованию нужно проводить тематические за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каждой темы включает в себя разные игры. Некоторые из них повторяются в разных темах (изменяется только предметное содержание игры), а некоторые игры имеют специфический характер и применяются только при проработке какой-то определенной т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игр, которые используются почти в каждой лексической теме. </w:t>
      </w:r>
    </w:p>
    <w:p>
      <w:pPr>
        <w:pStyle w:val="Normal"/>
        <w:rPr>
          <w:sz w:val="28"/>
          <w:szCs w:val="28"/>
        </w:rPr>
      </w:pPr>
      <w:bookmarkStart w:id="1" w:name="season"/>
      <w:bookmarkEnd w:id="1"/>
      <w:r>
        <w:rPr>
          <w:sz w:val="28"/>
          <w:szCs w:val="28"/>
        </w:rPr>
        <w:t>Что бывает в это время года</w:t>
        <w:br/>
      </w:r>
      <w:bookmarkStart w:id="2" w:name="onemuch"/>
      <w:bookmarkEnd w:id="2"/>
      <w:r>
        <w:rPr>
          <w:sz w:val="28"/>
          <w:szCs w:val="28"/>
        </w:rPr>
        <w:t>Один - много</w:t>
        <w:br/>
      </w:r>
      <w:bookmarkStart w:id="3" w:name="bag"/>
      <w:bookmarkEnd w:id="3"/>
      <w:r>
        <w:rPr>
          <w:sz w:val="28"/>
          <w:szCs w:val="28"/>
        </w:rPr>
        <w:t>Чудесный мешочек</w:t>
        <w:br/>
      </w:r>
      <w:bookmarkStart w:id="4" w:name="soft"/>
      <w:bookmarkEnd w:id="4"/>
      <w:r>
        <w:rPr>
          <w:sz w:val="28"/>
          <w:szCs w:val="28"/>
        </w:rPr>
        <w:t>Назови ласково</w:t>
        <w:br/>
      </w:r>
      <w:bookmarkStart w:id="5" w:name="toy"/>
      <w:bookmarkEnd w:id="5"/>
      <w:r>
        <w:rPr>
          <w:sz w:val="28"/>
          <w:szCs w:val="28"/>
        </w:rPr>
        <w:t>Загадки Зайца</w:t>
        <w:br/>
      </w:r>
      <w:bookmarkStart w:id="6" w:name="lost"/>
      <w:bookmarkEnd w:id="6"/>
      <w:r>
        <w:rPr>
          <w:sz w:val="28"/>
          <w:szCs w:val="28"/>
        </w:rPr>
        <w:t>Что пропустили</w:t>
        <w:br/>
      </w:r>
      <w:bookmarkStart w:id="7" w:name="piccut"/>
      <w:bookmarkEnd w:id="7"/>
      <w:r>
        <w:rPr>
          <w:sz w:val="28"/>
          <w:szCs w:val="28"/>
        </w:rPr>
        <w:t>Разрезные картинки</w:t>
        <w:br/>
      </w:r>
      <w:bookmarkStart w:id="8" w:name="lost2"/>
      <w:bookmarkEnd w:id="8"/>
      <w:r>
        <w:rPr>
          <w:sz w:val="28"/>
          <w:szCs w:val="28"/>
        </w:rPr>
        <w:t>Что убрали</w:t>
        <w:br/>
      </w:r>
      <w:bookmarkStart w:id="9" w:name="picwithout"/>
      <w:bookmarkEnd w:id="9"/>
      <w:r>
        <w:rPr>
          <w:sz w:val="28"/>
          <w:szCs w:val="28"/>
        </w:rPr>
        <w:t>Чего не хватает</w:t>
        <w:br/>
      </w:r>
      <w:bookmarkStart w:id="10" w:name="out"/>
      <w:bookmarkEnd w:id="10"/>
      <w:r>
        <w:rPr>
          <w:sz w:val="28"/>
          <w:szCs w:val="28"/>
        </w:rPr>
        <w:t>Какой предмет лишний</w:t>
        <w:br/>
      </w:r>
      <w:bookmarkStart w:id="11" w:name="predlog"/>
      <w:bookmarkEnd w:id="11"/>
      <w:r>
        <w:rPr>
          <w:sz w:val="28"/>
          <w:szCs w:val="28"/>
        </w:rPr>
        <w:t>Игры на развитие правильного употребления предлогов</w:t>
        <w:br/>
      </w:r>
      <w:bookmarkStart w:id="12" w:name="form"/>
      <w:bookmarkEnd w:id="12"/>
      <w:r>
        <w:rPr>
          <w:sz w:val="28"/>
          <w:szCs w:val="28"/>
        </w:rPr>
        <w:t>Собери фигу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тие правильного речевого дыхания; (Слайд 14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логом четкого произношения звуков и ясной дикции является хорошо поставленное речевое дых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tech"/>
      <w:bookmarkStart w:id="14" w:name="tech"/>
      <w:bookmarkEnd w:id="14"/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к выполнять упражн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х набирать через нос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чи не поднимать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ох должен быть длительным и плавным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ледить, за тем, чтобы не надувались щеки (для начала их можно придерживать руками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много раз подряд повторять упражнения, так как это может привести к головокружению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u w:val="single"/>
        </w:rPr>
      </w:pPr>
      <w:bookmarkStart w:id="15" w:name="breath"/>
      <w:bookmarkEnd w:id="15"/>
      <w:r>
        <w:rPr>
          <w:i/>
          <w:sz w:val="28"/>
          <w:szCs w:val="28"/>
          <w:u w:val="single"/>
        </w:rPr>
        <w:t>Упражнения для речевого дыхания</w:t>
      </w:r>
    </w:p>
    <w:p>
      <w:pPr>
        <w:pStyle w:val="Normal"/>
        <w:rPr>
          <w:sz w:val="28"/>
          <w:szCs w:val="28"/>
        </w:rPr>
      </w:pPr>
      <w:bookmarkStart w:id="16" w:name="cottonball"/>
      <w:bookmarkEnd w:id="16"/>
      <w:r>
        <w:rPr>
          <w:sz w:val="28"/>
          <w:szCs w:val="28"/>
        </w:rPr>
        <w:t>футбол</w:t>
        <w:br/>
      </w:r>
      <w:bookmarkStart w:id="17" w:name="circle"/>
      <w:bookmarkEnd w:id="17"/>
      <w:r>
        <w:rPr>
          <w:sz w:val="28"/>
          <w:szCs w:val="28"/>
        </w:rPr>
        <w:t>ветряная мельница</w:t>
        <w:br/>
      </w:r>
      <w:bookmarkStart w:id="18" w:name="snow"/>
      <w:bookmarkEnd w:id="18"/>
      <w:r>
        <w:rPr>
          <w:sz w:val="28"/>
          <w:szCs w:val="28"/>
        </w:rPr>
        <w:t>снегопад</w:t>
        <w:br/>
      </w:r>
      <w:bookmarkStart w:id="19" w:name="list"/>
      <w:bookmarkEnd w:id="19"/>
      <w:r>
        <w:rPr>
          <w:sz w:val="28"/>
          <w:szCs w:val="28"/>
        </w:rPr>
        <w:t>листопад</w:t>
        <w:br/>
      </w:r>
      <w:bookmarkStart w:id="20" w:name="butterfly"/>
      <w:bookmarkEnd w:id="20"/>
      <w:r>
        <w:rPr>
          <w:sz w:val="28"/>
          <w:szCs w:val="28"/>
        </w:rPr>
        <w:t>бабочка</w:t>
        <w:br/>
      </w:r>
      <w:bookmarkStart w:id="21" w:name="ship"/>
      <w:bookmarkEnd w:id="21"/>
      <w:r>
        <w:rPr>
          <w:sz w:val="28"/>
          <w:szCs w:val="28"/>
        </w:rPr>
        <w:t xml:space="preserve">кораблик. </w:t>
      </w:r>
    </w:p>
    <w:p>
      <w:pPr>
        <w:pStyle w:val="Normal"/>
        <w:rPr>
          <w:sz w:val="28"/>
          <w:szCs w:val="28"/>
        </w:rPr>
      </w:pPr>
      <w:bookmarkStart w:id="22" w:name="dandelion"/>
      <w:bookmarkEnd w:id="22"/>
      <w:r>
        <w:rPr>
          <w:sz w:val="28"/>
          <w:szCs w:val="28"/>
        </w:rPr>
        <w:t>одуванчик</w:t>
      </w:r>
    </w:p>
    <w:p>
      <w:pPr>
        <w:pStyle w:val="Normal"/>
        <w:rPr>
          <w:b/>
          <w:b/>
          <w:sz w:val="28"/>
          <w:szCs w:val="28"/>
        </w:rPr>
      </w:pPr>
      <w:bookmarkStart w:id="23" w:name="storm"/>
      <w:bookmarkEnd w:id="23"/>
      <w:r>
        <w:rPr>
          <w:sz w:val="28"/>
          <w:szCs w:val="28"/>
        </w:rPr>
        <w:t>шторм в стакане</w:t>
        <w:br/>
        <w:br/>
      </w:r>
      <w:r>
        <w:rPr>
          <w:b/>
          <w:sz w:val="28"/>
          <w:szCs w:val="28"/>
        </w:rPr>
        <w:t>- развитие фонематического слуха и навыков звукового анализа; (Слайд 15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осредотачиваться на звуке - слуховое внимание - очень важная особенность человека, без которой невозможно слушать и понимать ре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важно различать и анализировать звуки. Это умение называется фонематическим слухом. Маленький ребенок не умеет сравнивать звуки, но его можно этому научить. Цель упражнений на развитие фонематического слуха - научить ребенка слушать и слы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тие пространственных отношений; (Слайд 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правления пространства в схеме собственного тела, формирование навыка сравнения предметов по велич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левой и правой частей собственного тела, закрепление положений тела человека, стоящего напротив. Предлагаю посмотреть видеофрагмент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ённая совместная работа с воспитателями показала, что тесное сотрудничество в условиях ограниченного коррекционного воздействия на речь детей на логопункте в массовом учреждении и использование логопедических пятиминуток, начиная с младшего возраста, помогает в скорейшем решении задач коррекционного воздействия. Таким образом, повысилась эффективность работы логопункта, уменьшился процент детей с дефектами речи к поступлению в старшую группу, увеличился процент детей, выпущенных с грамотной речью и правильным произно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я с уверенностью могу предложить использовать «Логопедические пятиминутки», как один из видов работы по профилактике речевых нарушений, как логопедами, так и воспитателями детских садов.  Всем известно, что недостатки легче предупредить, чем искор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(Слайды 18 – 26)</w:t>
      </w:r>
    </w:p>
    <w:p>
      <w:pPr>
        <w:pStyle w:val="Normal"/>
        <w:shd w:fill="FFFFFF" w:val="clear"/>
        <w:spacing w:lineRule="exact" w:line="326" w:before="29" w:after="0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pacing w:val="-16"/>
          <w:sz w:val="28"/>
          <w:szCs w:val="28"/>
        </w:rPr>
        <w:t>А теперь, я предлагаю вам побывать на таких логопедических пятиминутках и поучаствовать в них, а провести их мне поможет моя помощница, знакомьтесь – обезьянка Анфиса.</w:t>
      </w:r>
    </w:p>
    <w:p>
      <w:pPr>
        <w:pStyle w:val="Normal"/>
        <w:shd w:fill="FFFFFF" w:val="clear"/>
        <w:spacing w:lineRule="exact" w:line="326" w:before="29" w:after="0"/>
        <w:jc w:val="both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29" w:after="0"/>
        <w:jc w:val="both"/>
        <w:outlineLvl w:val="0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  <w:t>Но сначала проведём разминку.</w:t>
      </w:r>
    </w:p>
    <w:p>
      <w:pPr>
        <w:pStyle w:val="Normal"/>
        <w:jc w:val="both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говорить, говорение; разновидность или стиль языка; звучащий язык; разговор, беседа; публичное выступление – это… (Слайд 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каких отделов состоит переферический речевой аппарат – дыхательный, голосовой, артикуляционный.(Слайд 19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зовите основной орган артикуляционного отдела – язык.(Слайд 20)</w:t>
      </w:r>
    </w:p>
    <w:p>
      <w:pPr>
        <w:pStyle w:val="Normal"/>
        <w:shd w:fill="FFFFFF" w:val="clear"/>
        <w:spacing w:lineRule="exact" w:line="326" w:before="29" w:after="0"/>
        <w:ind w:left="4939" w:hanging="0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326" w:before="29" w:after="0"/>
        <w:jc w:val="both"/>
        <w:rPr>
          <w:bCs/>
          <w:spacing w:val="-16"/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8063865</wp:posOffset>
            </wp:positionH>
            <wp:positionV relativeFrom="paragraph">
              <wp:posOffset>3024505</wp:posOffset>
            </wp:positionV>
            <wp:extent cx="1727835" cy="2592070"/>
            <wp:effectExtent l="0" t="0" r="0" b="0"/>
            <wp:wrapNone/>
            <wp:docPr id="25" name="DSC00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SC004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75" t="12267" r="9328" b="6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16"/>
          <w:sz w:val="28"/>
          <w:szCs w:val="28"/>
        </w:rPr>
        <w:t>Итак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29" w:after="0"/>
        <w:ind w:left="1416" w:hanging="0"/>
        <w:jc w:val="both"/>
        <w:outlineLvl w:val="0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МАРТ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-я  НЕДЕЛЯ (</w:t>
      </w:r>
      <w:r>
        <w:rPr>
          <w:i/>
          <w:iCs/>
          <w:color w:val="000000"/>
          <w:sz w:val="28"/>
          <w:szCs w:val="28"/>
        </w:rPr>
        <w:t>Весна</w:t>
      </w:r>
      <w:r>
        <w:rPr>
          <w:i/>
          <w:iCs/>
          <w:sz w:val="28"/>
          <w:szCs w:val="28"/>
        </w:rPr>
        <w:t>)(Слайд 21)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Слайд 22.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недельник:</w:t>
        <w:tab/>
        <w:tab/>
        <w:tab/>
        <w:tab/>
      </w:r>
      <w:r>
        <w:rPr>
          <w:b/>
          <w:bCs/>
          <w:color w:val="000000"/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осулька тает. </w:t>
      </w:r>
      <w:r>
        <w:rPr>
          <w:sz w:val="28"/>
          <w:szCs w:val="28"/>
        </w:rPr>
        <w:t>Открыть рот, вытянуть «острый» язык, затем опустить «широкий» язык на нижнюю губу. Чередовать положения «острого» и «широкого» языка.</w:t>
      </w:r>
    </w:p>
    <w:p>
      <w:pPr>
        <w:pStyle w:val="Normal"/>
        <w:shd w:fill="FFFFFF" w:val="clear"/>
        <w:spacing w:lineRule="exact" w:line="230"/>
        <w:ind w:firstLine="288"/>
        <w:jc w:val="both"/>
        <w:rPr/>
      </w:pPr>
      <w:r>
        <w:rPr>
          <w:i/>
          <w:iCs/>
          <w:sz w:val="28"/>
          <w:szCs w:val="28"/>
        </w:rPr>
        <w:t xml:space="preserve">Лужи. </w:t>
      </w:r>
      <w:r>
        <w:rPr>
          <w:sz w:val="28"/>
          <w:szCs w:val="28"/>
        </w:rPr>
        <w:t>Открыть рот, положить «широкий» язык на нижнюю губу, чуть-чуть сдвинув его сначала в левую, затем в правую сторону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/>
      </w:pPr>
      <w:r>
        <w:rPr>
          <w:i/>
          <w:iCs/>
          <w:sz w:val="28"/>
          <w:szCs w:val="28"/>
        </w:rPr>
        <w:t xml:space="preserve">Капель стучит по крыше. </w:t>
      </w:r>
      <w:r>
        <w:rPr>
          <w:sz w:val="28"/>
          <w:szCs w:val="28"/>
        </w:rPr>
        <w:t>Поднять кончик языка за верхние зубы к альвеолам и произносить: «Тдд-тдд-тдд»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опаются почки на деревьях. </w:t>
      </w:r>
      <w:r>
        <w:rPr>
          <w:sz w:val="28"/>
          <w:szCs w:val="28"/>
        </w:rPr>
        <w:t>Подвести «широкий» язык под верхнюю губу и пощелкать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1"/>
          <w:sz w:val="28"/>
          <w:szCs w:val="28"/>
          <w:u w:val="single"/>
        </w:rPr>
        <w:t>Слайд 23.</w:t>
      </w:r>
      <w:r>
        <w:rPr>
          <w:b/>
          <w:bCs/>
          <w:spacing w:val="-11"/>
          <w:sz w:val="28"/>
          <w:szCs w:val="28"/>
        </w:rPr>
        <w:t xml:space="preserve"> Вторник  </w:t>
        <w:tab/>
        <w:tab/>
        <w:tab/>
      </w:r>
      <w:r>
        <w:rPr>
          <w:b/>
          <w:color w:val="000000"/>
          <w:sz w:val="28"/>
          <w:szCs w:val="28"/>
        </w:rPr>
        <w:t xml:space="preserve">Пальчиковая гимнастика 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есенний </w:t>
      </w:r>
      <w:r>
        <w:rPr>
          <w:b/>
          <w:iCs/>
          <w:color w:val="000000"/>
          <w:sz w:val="28"/>
          <w:szCs w:val="28"/>
        </w:rPr>
        <w:t>дожд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290830</wp:posOffset>
                </wp:positionV>
                <wp:extent cx="4297680" cy="224917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Дождик песенку поет, только кто ее поймет?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е поймем ни я, ни ты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 зато пой</w:t>
                                    <w:softHyphen/>
                                    <w:t>мут цветы, и зеленая трава, и весенняя листва. Лучше всех поймет зерно прорастать начнет оно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альцы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остукивают по сто</w:t>
                                    <w:softHyphen/>
                                    <w:t>лу - сначала быстро, потом .медленно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альцы барабанят быстро-быстро - пошёл ливень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(Пальцы стучат все медленнее и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медленнее и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наконец останавливаются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77.1pt;mso-wrap-distance-left:9pt;mso-wrap-distance-right:9pt;mso-wrap-distance-top:0pt;mso-wrap-distance-bottom:0pt;margin-top:22.9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2988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Дождик песенку поет, только кто ее поймет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е поймем ни я, ни ты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 зато пой</w:t>
                              <w:softHyphen/>
                              <w:t>мут цветы, и зеленая трава, и весенняя листва. Лучше всех поймет зерно прорастать начнет оно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альцы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остукивают по сто</w:t>
                              <w:softHyphen/>
                              <w:t>лу - сначала быстро, потом .медленно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альцы барабанят быстро-быстро - пошёл ливень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альцы стучат все медленнее и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медленнее 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наконец останавливаются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24.</w:t>
      </w:r>
      <w:r>
        <w:rPr>
          <w:b/>
          <w:bCs/>
          <w:sz w:val="28"/>
          <w:szCs w:val="28"/>
        </w:rPr>
        <w:t xml:space="preserve"> Среда</w:t>
        <w:tab/>
        <w:tab/>
        <w:tab/>
      </w:r>
      <w:r>
        <w:rPr>
          <w:b/>
          <w:color w:val="000000"/>
          <w:sz w:val="28"/>
          <w:szCs w:val="28"/>
        </w:rPr>
        <w:t>упр. «Какой, какая, какие» ( с мячом)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словаря детей, внимания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гического мышления. Учить подбирать признак к предметам, согласовывать прилагательные с существительным.</w:t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приходит с ласкою </w:t>
      </w:r>
    </w:p>
    <w:p>
      <w:pPr>
        <w:pStyle w:val="Normal"/>
        <w:shd w:fill="FFFFFF" w:val="clear"/>
        <w:ind w:left="42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о своею сказкою. </w:t>
      </w:r>
    </w:p>
    <w:p>
      <w:pPr>
        <w:pStyle w:val="Normal"/>
        <w:shd w:fill="FFFFFF" w:val="clear"/>
        <w:ind w:left="42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шебной палочкой взмахнет — </w:t>
      </w:r>
    </w:p>
    <w:p>
      <w:pPr>
        <w:pStyle w:val="Normal"/>
        <w:shd w:fill="FFFFFF" w:val="clear"/>
        <w:ind w:left="42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есу подснежник расцветет.</w:t>
      </w:r>
    </w:p>
    <w:p>
      <w:pPr>
        <w:pStyle w:val="Normal"/>
        <w:shd w:fill="FFFFFF" w:val="clear"/>
        <w:ind w:left="4248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есна)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спитатель: правильно наступила весна, значит всё стало какое? Весеннее. И мы с вами попали на полянку родственных слов, где все слова связаны с весной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лнце какое? – весеннее…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тер какой? - …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чеёк? …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года? - …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года…, трава…, и т.д.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-10"/>
          <w:sz w:val="28"/>
          <w:szCs w:val="28"/>
          <w:u w:val="single"/>
        </w:rPr>
      </w:pPr>
      <w:r>
        <w:rPr>
          <w:b/>
          <w:iCs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  <w:u w:val="single"/>
        </w:rPr>
        <w:t>Слайд 25.</w:t>
      </w:r>
      <w:r>
        <w:rPr>
          <w:b/>
          <w:spacing w:val="-10"/>
          <w:sz w:val="28"/>
          <w:szCs w:val="28"/>
        </w:rPr>
        <w:t xml:space="preserve"> Четверг  </w:t>
        <w:tab/>
      </w:r>
      <w:r>
        <w:rPr>
          <w:spacing w:val="-10"/>
          <w:sz w:val="28"/>
          <w:szCs w:val="28"/>
        </w:rPr>
        <w:t>Предлагаю участникам мастер-класса самим составить дыхательную гимнастику, опираясь на картинки.</w:t>
      </w:r>
      <w:r>
        <w:rPr>
          <w:b/>
          <w:spacing w:val="-10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 «Весенние ароматы»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>Закрепить диафрагмальный тип дыхания</w:t>
      </w:r>
    </w:p>
    <w:p>
      <w:pPr>
        <w:pStyle w:val="Normal"/>
        <w:shd w:fill="FFFFFF" w:val="clear"/>
        <w:ind w:left="17" w:firstLine="289"/>
        <w:jc w:val="both"/>
        <w:rPr/>
      </w:pPr>
      <w:r>
        <w:rPr>
          <w:sz w:val="28"/>
          <w:szCs w:val="28"/>
        </w:rPr>
        <w:t xml:space="preserve">Статическое  упражнение. </w:t>
      </w:r>
      <w:r>
        <w:rPr>
          <w:i/>
          <w:iCs/>
          <w:sz w:val="28"/>
          <w:szCs w:val="28"/>
        </w:rPr>
        <w:t xml:space="preserve">Вдыхаем аромат  ландыша. </w:t>
      </w:r>
      <w:r>
        <w:rPr>
          <w:sz w:val="28"/>
          <w:szCs w:val="28"/>
        </w:rPr>
        <w:t>Вдох носом, пауза, под счет «раз», «два», «три» выдох ртом.</w:t>
      </w:r>
    </w:p>
    <w:p>
      <w:pPr>
        <w:pStyle w:val="Normal"/>
        <w:shd w:fill="FFFFFF" w:val="clear"/>
        <w:ind w:left="17" w:firstLine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. «Кораблики» </w:t>
      </w:r>
    </w:p>
    <w:p>
      <w:pPr>
        <w:pStyle w:val="Normal"/>
        <w:shd w:fill="FFFFFF" w:val="clear"/>
        <w:ind w:left="17" w:firstLine="289"/>
        <w:jc w:val="both"/>
        <w:rPr/>
      </w:pPr>
      <w:r>
        <w:rPr>
          <w:sz w:val="28"/>
          <w:szCs w:val="28"/>
        </w:rPr>
        <w:t>Цель:</w:t>
      </w:r>
      <w:r>
        <w:rPr>
          <w:bCs/>
          <w:color w:val="000000"/>
          <w:sz w:val="28"/>
          <w:szCs w:val="28"/>
        </w:rPr>
        <w:t>развитие силы диафрагмального выдоха.</w:t>
      </w:r>
    </w:p>
    <w:p>
      <w:pPr>
        <w:pStyle w:val="Normal"/>
        <w:shd w:fill="FFFFFF" w:val="clear"/>
        <w:ind w:left="17" w:firstLine="28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ем на кораблик в тазу, чтобы он поплыл.</w:t>
      </w:r>
    </w:p>
    <w:p>
      <w:pPr>
        <w:pStyle w:val="Normal"/>
        <w:shd w:fill="FFFFFF" w:val="clear"/>
        <w:ind w:left="17" w:firstLine="28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26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ятница:</w:t>
        <w:tab/>
      </w:r>
      <w:r>
        <w:rPr>
          <w:b/>
          <w:bCs/>
          <w:color w:val="000000"/>
          <w:sz w:val="28"/>
          <w:szCs w:val="28"/>
        </w:rPr>
        <w:t>Упражнение «Паровозик»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логовой анализ слов по теме. Совершенствование навыка слогового анализа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а: </w:t>
      </w:r>
      <w:r>
        <w:rPr>
          <w:i/>
          <w:iCs/>
          <w:color w:val="000000"/>
          <w:sz w:val="28"/>
          <w:szCs w:val="28"/>
        </w:rPr>
        <w:t>весна, сосулька, проталинка, ледоход, подснежник, почка, ручейки, гнезда, верб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и называют картинку и делят название на части, если ребёнок отвечает правильно. То щёлкаем на паровозик, а если нет – на картинку.</w:t>
      </w:r>
    </w:p>
    <w:p>
      <w:pPr>
        <w:pStyle w:val="Normal"/>
        <w:jc w:val="both"/>
        <w:rPr/>
      </w:pPr>
      <w:r>
        <w:rPr>
          <w:b/>
          <w:iCs/>
          <w:color w:val="000000"/>
          <w:sz w:val="28"/>
          <w:szCs w:val="28"/>
        </w:rPr>
        <w:t>Слайд 3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флексия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исьменно ответить на вопрос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зял полезного (интересного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чется ли что-то отм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eastAsia="+mn-ea" w:cs="+mn-cs"/>
          <w:b/>
          <w:b/>
          <w:bCs/>
          <w:color w:val="969696"/>
          <w:sz w:val="64"/>
          <w:szCs w:val="64"/>
        </w:rPr>
      </w:pPr>
      <w:r>
        <w:rPr>
          <w:sz w:val="28"/>
          <w:szCs w:val="28"/>
        </w:rPr>
        <w:t>(Слайд 31)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канчивается мастер – класс словами Пифагора.</w:t>
      </w:r>
      <w:r>
        <w:rPr>
          <w:rFonts w:eastAsia="+mn-ea" w:cs="+mn-cs" w:ascii="Arial" w:hAnsi="Arial"/>
          <w:b/>
          <w:bCs/>
          <w:color w:val="969696"/>
          <w:sz w:val="64"/>
          <w:szCs w:val="6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опускай ленивого </w:t>
        <w:br/>
        <w:t>сна на усталые очи,</w:t>
        <w:br/>
        <w:t xml:space="preserve">Прежде чем на три вопроса </w:t>
        <w:br/>
        <w:t>о деле дневном не ответишь:</w:t>
        <w:br/>
        <w:t xml:space="preserve">          Что я сдел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его не сделал? </w:t>
        <w:br/>
        <w:t xml:space="preserve">                           И что мне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фаг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астер-класса все участники получают буклеты с рекомендациями по планированию «Логопедических пятиминуток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.Ф. Филичева, Г.В. Чиркина, Программа логопедической работы по преодолению фонетико-фонематического недоразвития у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логопедической работы по преодолению общего недоразвития реч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В. Нищева, Система коррекционной работы  в логопедической группы для детей с общим недоразвитием речи, - СП5: ДЕТСТВО – ПРЕСС, 2003 г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ратова Н.Г., Учимся говорить правильно: Учебно-методическое пособие по развитию речи детей 3-7 лет, - М.; ТЦ Сфера, 2004г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мичева М.Ф. Воспитание у детей правильного произношения, Пособие для воспитателя детского сада, - 3-е издание, переработанное и дополненное, - М.; Просвещение, 1980 год, 240 стр. ;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зик Т. И. Развитие речи у детей 4-5 лет, - М., Просвещение, 2004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мирнова Л.Н., Логопедия в детском саду, - Занятия с детьми 5-6 лет с общим недоразвитием речи. – М.; «Мозаика – Синтез», 2006 г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ирнова Л.Н. Логопедия. – Играем со звуками. – М.; «Мозаика-Синтез», 2006 г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анович З.Е. Сборник домашних заданий в помощь логопедам и родителям для преодоления лексико – грамматического недоразвития речи дошкольников с ОНР. – С-П.; «ДЕТСТВО-ПРЕСС»; 2003 г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 А.И. Развитие правильной речи ребенка в семье пособие для родителей и воспитателей., - 2-е издание, - М.; «Мозаика – Синтез»,2005 г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 А.И. Воспитание звуковой культуры речи у дошколь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ий сайт «Болтунишка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logopedplus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sh">
    <w:name w:val="dash"/>
    <w:basedOn w:val="Style13"/>
    <w:qFormat/>
    <w:rPr/>
  </w:style>
  <w:style w:type="character" w:styleId="Capsunder1">
    <w:name w:val="caps-under1"/>
    <w:basedOn w:val="Style13"/>
    <w:qFormat/>
    <w:rPr>
      <w:smallCaps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Dash1">
    <w:name w:val="dash1"/>
    <w:basedOn w:val="Style13"/>
    <w:qFormat/>
    <w:rPr/>
  </w:style>
  <w:style w:type="character" w:styleId="Bold1">
    <w:name w:val="bold1"/>
    <w:basedOn w:val="Style13"/>
    <w:qFormat/>
    <w:rPr>
      <w:b/>
      <w:bCs/>
      <w:strike w:val="false"/>
      <w:dstrike w:val="false"/>
      <w:color w:val="663300"/>
      <w:u w:val="non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75" w:after="150"/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qFormat/>
    <w:pPr>
      <w:widowControl/>
      <w:bidi w:val="0"/>
      <w:spacing w:lineRule="auto" w:line="283" w:before="0" w:after="120"/>
    </w:pPr>
    <w:rPr>
      <w:rFonts w:ascii="Verdana" w:hAnsi="Verdana" w:eastAsia="Times New Roman" w:cs="Verdana"/>
      <w:color w:val="000000"/>
      <w:kern w:val="2"/>
      <w:sz w:val="17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gopedplu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0:09:00Z</dcterms:created>
  <dc:creator>Admin</dc:creator>
  <dc:description/>
  <cp:keywords/>
  <dc:language>en-US</dc:language>
  <cp:lastModifiedBy>Admin</cp:lastModifiedBy>
  <cp:lastPrinted>2009-06-17T09:14:00Z</cp:lastPrinted>
  <dcterms:modified xsi:type="dcterms:W3CDTF">2011-12-07T20:16:00Z</dcterms:modified>
  <cp:revision>3</cp:revision>
  <dc:subject/>
  <dc:title>в последние годы наблюдается рост числа дош¬кольников, имеющих нарушения общего и речевого раз¬вития</dc:title>
</cp:coreProperties>
</file>