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 год  для  старшеклассников  - 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у  Лукоморья  Дуб  зеленый,  златая  цепь  на  Дубе 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 днем,  и  ночью  кошечка  ученая все ходит по цепи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дет  на  лево  песнь  заводит  (выход  кошки под  песню М. Ржевско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о  -  сказку 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Ага,  что  толку,  что  я  ученая! Вон  Дуб – дуб дубом,  а  на  нем – цепь  златая,  не  просто  цепь, а  цепуха.  Где  справедлив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: Да  ладно  тебе!  Каждому  свое!  У  нас  ведь  крутых  жизнь  знаешь  к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К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:  Если  не  срубят,  то посадят,  а если  не   посадят,  то  точно убер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вай  дальше  рассказ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А ну да!  Там  чудеса,  там  Леший  бродит.. И  кто-то  там  еще  сидит! Тьфу  черт,  забыла,  пойду , почитаю…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 Леший и подходит  к  избушке, у окна  сидит  Баба  Яга.  По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моя заинька, милая паинька,  светлый  ты  ангел  мой,  душеч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 ожидаю  ведь  и  представляю  ве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 очень  скоро  ты  выйдешь  за 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ерешь  меня  и  выйдешь  за  меня!  (Баба Яга  отворачи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 же  мой  валидол?  Я  его  не  на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дно  я  зря  пришел !  Рано  опять  при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 сказочник  мне  помож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 жил – не  мог  предполагать,  что  судьбу  можно  по  ладони  пр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, а почему  нас  предсказаньям  не  уч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-ка  на  ладонь, что видно  в  моей 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  смотрит  на  ладонь: вижу  съеденный  в  кровати шоколад, леденцы, клубничный  мармелад, чипсы,  хлопья  и  печенье из ван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бщем,  вижу, Леший,  что  руки  вы  не  мы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 Яга:  Ой,  а  еще  сватается! Сгинь  с  гл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:  Кошечка, может,  вы  продолж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Там  на  неведомых  дорожках – следы  невиданных 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бушка  там,  на  курьих  ножках  стоит  с окошком, но без двер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 подружки  там  сидят  и  о чем-то 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кимора:  Кабы  я  была  царица, ( говорит  Кики-девица – слова веду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Мерседесе  до  утра  я  каталась  бы  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мочка: Кабы  я  была  царица  (говорит  ведмочка-девица –слова вед-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б в Макдоналдсе  одна  съела б  все  гамбурке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 А  ты  не  лопн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мочка:  А  ты  купи  и  отойд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ой, девчонки,   кабы  я была царица,  за Кощея  бы  п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него ж я без  у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т  на мотив песни «Узе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любила сильно очень я Кощея, а сказать об этом я не с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исьмо ему любовно написала, всю любовь в письме подробно излаг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6 Ах, Кощей, Кощеюшка, посмотри ты на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забудь ты про дела, полюби, прошу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ро «баксы» позабудь, про  машины позабу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 круизы  позабудь, только лишь со мною бу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 могла б, конечно, написать на Дубе ( показывает на Дуб, он  не согласен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ли  вырезать «Кощей –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>» - на ступ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ж тебе письмо так скромно написала, а потом быстрей его тебе посл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  тот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ит  Леший: Милая моя,  моя,  Баб Ягур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мотри, как исхудала  фигуроч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  заботами  тебя  огор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ничего  я  от тебя  не 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 поет: Для меня нет тебя прекрасней, но ловлю я твой взор напр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виденье неуловимо, возле  дуба проходишь мимо –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А я повторяю вновь и вновь: милая, Баба Я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 полюби меня, выйди же за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Нет и еще раз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: Настроенье у тебя истерическое. Скушай, душенька, ты йогурт диетичес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Слушай, отстань  от меня! Своих  проблем  хватает! Уйди  пр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дь, девчонки,  в Москву  летала – к президенту с важным де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 в лесу то – беспорядки, доложить ему хоте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дремучий посетила  Голливудская  Годзилла,</w:t>
      </w:r>
    </w:p>
    <w:p>
      <w:pPr>
        <w:pStyle w:val="Normal"/>
        <w:rPr/>
      </w:pPr>
      <w:r>
        <w:rPr>
          <w:sz w:val="28"/>
          <w:szCs w:val="28"/>
        </w:rPr>
        <w:t>Ярких  кинозвезд  искала  для  крутого с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: Ну, Ягуся, фантазерка, вот уж  сказку  рассказ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Нет, не  сказка! Змей Горыныча  на  роль арендо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  космического  монстра  старика  гримиро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: Так  ведь он – пенсионер и ленив, не мне в приме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юбит  сказочки  послушать, да  курятинки  поку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, чтоб  супчик  из  сморчк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Так  Годзилла  и  платила  в  день -  вагон  окороч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 съемок  песни  пели,  от  избушки  ножки  съ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Это что вы натворили?» - я с претензией к Годзилл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Она мне: Вери гуд! МЧС  все  прибер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лезла  в  самолет  огромный  и  умчалась  в  Голлив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: Слушай, Баба Яга, раз  ты  все  знаешь, может  ответишь   на  вопрос: не  встречался ли в дороге    добрый  Дедушка 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Нет, конечно, не встречала, я бы  сразу вам ска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, о  чем  мы  говорили? Вот меня вы перебили…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что я сказать  хотела: к президенту  в  Кремль летела, вниз  смотрю –                                                                                                                                   между берез сидит  Дедушка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 сердешный  сокрушается,  в  монастырь  уйти  соби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  давайте  поскорее  соберитесь,  а  не  то неровен  час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монастырь  сбежит  от 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А мы продолжаем. Там лес и дол видений полны. Там  на  заре  прихлынут  волны  на брег песчаный и пуст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новогодни  персонажи  в  метелях, бурях выйдут с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ними Дед Мороз их 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: Вот опять  суставы  сводит – видно, к новой непог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лечиться б в самый раз: лед с малиной, ноги в таз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ова вьюги  и метели песни снежные за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мне хочется поспать, не буду в Новый год вст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ет ухо, нос  свербит, позвоночник  весь хру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недавно обнаружил у себя радику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,  какой я Дед Мороз? Я – хронический скле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х, я старая  хандра, в монастырь  давно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Ох, мороженным  запахло: крем-брюле и эск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 такого аромата  не  вдыхала  уж  дав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кимора: От  тебя   что ли  воняет?  Аппетит нам  нагоняе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мочка: Уж  больно  староват обед, срок  годности  ему  сто л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: Эй, старушки-веселушки, хватит  пробовать на зуб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,  я  в  возрасте  мужчина,  не гожусь,  как  мясо в су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За  старушек  ты ответишь! Мы же  юные  совс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иста  лет  не  наберется  каждой! Ты  от  красоты,  что ль нашей  обалд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т  на мотив песни К.Орбакайте «М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 ты ко мне придешь, не замечая  гроз и лив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 настанет  день любви, согретый солнцем день  счастлив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карты точно говорят, что встреча наша неизбежна –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и скорее, милый мой! Не разрушай мои надеж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Замуж я хочу, чу-чу-чу, на весь свет кричу, чу-чу-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я не звезда, да-да-да! Чем же я плоха,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жениха, ла-ла-ла! Мне бы хоть какой, ой-ой-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совсем  седой, ой-ой-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вот  смотри же, Деем Мороз! От рожденья – красный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тому же,  холост, видно посему!  Чего ты  медл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-то не пой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Дед, Мороз, ну, подойди  поближе. Что-то я неважно в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, какой же  ты  старик! В полном  здравии муж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 мне  нравится  ужасно! Замуж за тебя  согла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: Я  жениться  не  хочу!  Я  лучше  потихонечку  пой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Я.: Голова  тебе мешает? Иль язык  твой  длиннов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ь  в  лесочке  нашем,  милый,  все  хватает  казим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бе  счастье  привалило!  Ты  чего-то, эй, ст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рной  радости не вижу. Ты чего в углу прит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ки  смеется: это от избытка чувств, по  башке  такой удач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лянь  к  утру  и  отойдет, ведь не может быть ин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Я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9:10:00Z</dcterms:created>
  <dc:creator>Game</dc:creator>
  <dc:description/>
  <dc:language>en-US</dc:language>
  <cp:lastModifiedBy>Game</cp:lastModifiedBy>
  <dcterms:modified xsi:type="dcterms:W3CDTF">2005-12-11T21:54:00Z</dcterms:modified>
  <cp:revision>3</cp:revision>
  <dc:subject/>
  <dc:title/>
</cp:coreProperties>
</file>