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ерспективное планирование по ИЗО деятельности во 2 мл. группе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СЕНТЯ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410"/>
        <w:gridCol w:w="1147"/>
        <w:gridCol w:w="4714"/>
        <w:gridCol w:w="310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й любимый дождик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комить с нетрадиционной изобразительной техникой рисования пальчиками. Показать приёмы получения точек и коротких линий. Учить рисовать дождик из тучек, передавая его характер (мелкий капельками, сильный ливень), используя точку и линию как средство выразительности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а листа светло-серого цвета с наклеенными тучками разной величины. Синяя гуашь в мисочках, салфетки, зонтик для игры, иллюстрации и эскизы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сёлые мухоморы (1-е занятие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должать знакомить с нетрадиционной изобразительной техникой рисования пальчиками. Учить наносить ритмично точки на всю поверхность бумаги. Закрепить умение ровно закрашивать шляпки гриба, окунать кисть в краску по мере необходимости, хорошо её промывать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езанные из белой бумаги мухоморы различной формы; алая, малиновая и оранжевая гуашь, кисти, мисочки с белой гуашью, салфетки, иллюстрации мухоморов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сёлые мухоморы (2-е занятие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рисовать травку пальчиками (или кисточками). Учить украшать работу сухими листьями, прививать навыки наклеивания (создание элементарного коллажа)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 предыдущего занятию + сухие листь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вощи и фрукты на тарелочке. (Комарова, стр.15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комить детей с предметами круглой формы. Учить приёмам наклеивания: намазывать клеем обратную сторону формы, брать его на кисть немного, работать на клеёнке, прижимать изображение к бумаге салфеткой и всей ладонью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и диаметром 15-18 см (тарелочка), изображения яблок, помидор, апельсин И т.д.)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ОКТЯ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130"/>
        <w:gridCol w:w="1984"/>
        <w:gridCol w:w="4328"/>
        <w:gridCol w:w="2943"/>
      </w:tblGrid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годы и яблоч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тиск пробкой, печаткой из картофеля (круги разной величины)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комить с техникой печатания пробкой, паралоновым тампоном, печаткой из картофеля. Показать приём получения отпечатка. Учить рисовать яблоки и ягоды, рассыпанные на тарелке, используя контраст размера и цвета. По желанию можно использовать рисование пальчиками. Развивать чувство композиции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уг из тонированной бумаги, гуашь в мисочках жёлтого, красного, фиолетового, зелёного цветов, различные печатки, салфетки, ягоды и яблоки натуральные или муляжи.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я любимая чаш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тиск пробкой, печаткой из картофеля (круги разной величины), рисование пальчиками.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репить умение украшать простые по форме предметы, нанося рисунок по возможности равномерно на всю поверхность бумаги. Упражнять в технике печатанья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езанные из бумаги чашки разной формы и размера, разноцветная гуашь в мисочках, различные печатки, салфетки, выставка посуды.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ёлтые листья летят.</w:t>
              <w:br/>
              <w:t>(Комарова, стр.16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, используя приём примакивани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правильно держать кисточку, снимать лишнюю краску о край баночки; изображать листочки, прикладывая кисть всем ворсом к бумаге. Учить узнавать и правильно называть жёлтый цвет. Развивать эстетическое восприятие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мага размером 1\2 альбомного листа, гуашь жёлтая.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ячи большие и маленькие.</w:t>
              <w:br/>
              <w:t>(Комарова, стр.17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приклеивать круги на полосу. Закрепить представления детей о разной величине предметов. Учить чередовать изображения разной величины. Упражнять в применении правильных приёмов наклеивания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ячи большие и маленькие, полоски белой бумаги. Круги из бумаги одного цвета, диаметром 3 см и 2 см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НОЯ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468"/>
        <w:gridCol w:w="1360"/>
        <w:gridCol w:w="4591"/>
        <w:gridCol w:w="2963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тички клюют ягод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, оттиск пробкой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рисовать веточки, украшать в техниках рисования пальчиками и печатания пробкой (выполнение ягод различной величины и цвета). Закрепить навыки рисования. Развивать чувство композиции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-листа различных цветов, коричневая гуашь, кисть, гуашь красного, оранжевого цветов в мисочках, пробки, вырезанные из старых книг рисунки птиц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исуем воду в аквариуме с рыбками.</w:t>
              <w:br/>
              <w:t>(Доронова, стр.14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гуашью по восковым мелкам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детей в сплошном закрашивании плоскости листа бумаги путём нанесения размашистых мазков. Учить своевременно насыщать ворс кисти краской. Не допускать того, чтобы дети тёрли кистью по бумаге. Способствовать возникновению у детей чувства радости от полученного результата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ы бумаги с изображением рыбок, нарисованных педагогом цветными восковыми мелками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лнышко лучистое, почему ты стало часто прятаться?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тиск печатками из картофеля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печатания. Закрепить понятие «лучик». Учить рисовать лучик, применяя технику печатания. Развивать цветовосприятие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 мост с жёлтым кругом в середине, красная, жёлтая, оранжевая, малиновая гуашь в мисочках, рисунки с изображением солнышка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рамидка.</w:t>
              <w:br/>
              <w:t>(Комарова, стр.25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детей изображать предмет, состоящий из нескольких частей, располагать части в порядке уменьшения. Закреплять знание цветов. Развивать восприятие цвета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рамидка, Кружки разного цвета на разные столы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ДЕКАБ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610"/>
        <w:gridCol w:w="1699"/>
        <w:gridCol w:w="4421"/>
        <w:gridCol w:w="265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енькой ёлочке холодно зимой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, оттиск пробкой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репить умение рисовать пальчиками. Учить наносить отпечатки по всей поверхности листа (снежинки, снежные комочки). Учить рисовать ёлочку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нированный лист бумаги (синий, фиолетовый), зелёная гуашь, кисть, белая гуашь в мисочке, салфетки, образцы ёлочек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и рукавич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тиск печатками из картофеля. Пробкой, рисование пальчикам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печатания. Закрепить умение украшать предмет, нанося рисунок по возможности равномерно на всю поверхность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езанные из бумаги рукавички разных форм и размеров, печатки, гуашь в мисочках, выставка рукавички, салфетка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ики или другие ёлочные игрушки для украшения ёлки.</w:t>
              <w:br/>
              <w:t>(Доронова, стр. 33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гуашью кисточкой.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детей изображать округлые формы и знакомые ёлочные игрушки доступными им средствами выразительности. Вызвать у детей радостные воспоминания, связанные с новогодним праздником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ы бумаги, линиями сгиба поделённые на квадраты, краска гуашь разных цвет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ивая салфеточка.</w:t>
              <w:br/>
              <w:t>(Комарова, стр.28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детей составлять узор на бумаге квадратной формы, располагая по углам и в середине большие кружки одного цвета, а посередине сторон маленькие кружки другого цвета. Развивать композиционные умения, цветовое восприятие, эстетические чувства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ая бумага размером 15*15 см, кружки разные по величине, хорошо сочетающиеся по цвету, образцы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ФЕВРАЛ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1281"/>
        <w:gridCol w:w="1334"/>
        <w:gridCol w:w="4544"/>
        <w:gridCol w:w="3212"/>
      </w:tblGrid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ё любимое дерев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нгина, уголь (по желанию)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крепить умение рисовать деревья сангиной или углём. Упражнять в рисовании прямых линий со средним нажатием на палочку сангины или угля (чтобы линия была видна хорошо, и чтобы мелок не сломался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ы, сангина, уголь, иллюстрации и эскизы.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веточек для пап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тиск печатками из картофел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рисовании с помощью печаток. Закреплять умение дорисовывать у полураспустившихся цветов стебельки и листочки. Развивать чувство композиции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ка для папы: на лицевой стороне аппликация, на развороте – место для рисунка, печатки в форме цветов, гуашь разного цвета, кисти.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ё любимое животное из сказо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чок жёсткой полусухой кистью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тычка полусухой жёсткой кистью. Продолжать учить использовать такое средство выразительности, как фактура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тман</w:t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ивый цветок в подарок маме.</w:t>
              <w:br/>
              <w:t>(Комарова, стр.34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детей составлять изображение по частям. Воспитывать стремление сделать красивую вещь для подарка. Развивать эстетическое восприятие.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пестки разного цвета и размера, палочка и листок зелёного цвета, бумага размером ½ альбомного листа любого мягкого тона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ЯНВАР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1162"/>
        <w:gridCol w:w="1607"/>
        <w:gridCol w:w="4398"/>
        <w:gridCol w:w="3211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Ёлочка пушистая, нарядна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чок жёсткой полусухой кистью, рисование пальчикам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рисования тычком полусухой жёсткой кистью. Продолжать учить использовать такое средство выразительности, как фактура. Закрепить умение украшать рисунок, используя рисование пальчиками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енькая ёлочка, вырезанная из плотной бумаги, зелёная гуашь, жёсткая кисть, гуашь красного и оранжевого цвета в мисочках, салфетка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сёлый снеговик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чок жёсткой полусухой кистью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тычка полусухой жёсткой кистью. Продолжать учить использовать такое средство выразительности, как фактур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езанный из бумаги снеговик серого или голубого цвета, белая гуашь, жёсткая кисть, красный и чёрный маркеры, ватман, тонированный тёмным цветом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ный забор.</w:t>
              <w:br/>
              <w:t>(Доронова, стр.29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гуашью кисточкой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детей в рисовании прямых вертикальный линий. Побуждать их создавать изображения на основе игровой мотивации: нарисовать прочный красивый забор для зайчат или других игрушек, которые нуждаются в их помощи и защите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вина листа плотной бумаги, разрезанного вдоль, краска гуашь, игрушки, ножницы для воспитателя.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еговик.</w:t>
              <w:br/>
              <w:t>(Комарова, стр.29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реплять знание о круглой форме, о различии предметов по величине. Учить составлять изображение из частей, правильно их располагая. Упражнять в аккуратном наклеивании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мага голубого цвета размером ½ альбомного листа, 3 кружка разного диаметра, дополнительные детали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МАРТ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177"/>
        <w:gridCol w:w="1169"/>
        <w:gridCol w:w="4732"/>
        <w:gridCol w:w="3296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моза для мам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рисовании пальчиками, скатывании шариков из салфеток. Развивать чувство композиции.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крытка из цветной бумаги с нарисованной веточкой, вырезанные листья мимозы, салфетки 4×4. гуашь жёлтая в мисочках, клей, кисти.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лнышк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ладошкам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комить с техникой печатанья ладошками. Учить наносить быстро краску и делать отпечатки – лучики для солнышка. Развивать цветовосприятие.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 ватмана с нарисованным посередине жёлтым кругом, гуашь алого, оранжевого, жёлтого, малинового цветов, кисти, пластмассовые блюдца для краски.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жьи коровки на лужайке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пальчиками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рисования пальчиками. Закрепить умение равномерно наносить точки на всю поверхность предмета, рисовать травку различных оттенков (индивидуальная деятельность)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резанные и раскрашенные божьи коровки без точек на спинках, ватман, салфетки, бумага светло- и тёмно-зелёного цветов, чёрная гуашь в мисочках.</w:t>
            </w:r>
          </w:p>
        </w:tc>
      </w:tr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ивый платочек.</w:t>
              <w:br/>
              <w:t>(Комарова, стр.38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составлять узор на листе бумаги квадратной формы, располагая в определённом порядке элементы узора. Развивать пространственные представления. Развивать чувство цвета, композиции, эстетическое восприятие. Воспитывать инициативу.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драт размером 16*16 см, квадратики, треугольники сочетающихся между собой цветов. Несколько видов образцов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АПРЕЛЬ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543"/>
        <w:gridCol w:w="1173"/>
        <w:gridCol w:w="3913"/>
        <w:gridCol w:w="3753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и у бабуси два весёлых гус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ладошкой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должать учить использовать ладонь, как изобразительное средство окрашивать её краской и делать отпечаток (большой пальчик смотрит вверх, остальные в сторону). Закрепить умение дополнять изображение деталями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исованное заранее озеро, белая, серая, зелёная гуашь, кисти, красный и чёрный маркеры для рисования деталей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шебные картинки (волшебный дождик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свечой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знакомить с техникой рисования свечой (волшебный дождик). Аккуратно закрашивать лист жидкой краской. Затем каждый получает волшебную картинку – лист с уже нанесённым свечой рисунком и аккуратно закрашивает её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ча, тушь синего цвета, листы плотной бумаги. Пол-листа бумаги с уже нанесёнными свечой рисунками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оты и варенье в баночках для игры в «Магазин».</w:t>
              <w:br/>
              <w:t>(Доронова, стр.49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гуашью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буждать детей доступными каждому ребёнку средствами выразительности изображать фрукты и ягоды, которые они выдели, пробовали и хотели бы нарисовать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гуашь, вырезанные из бумаги силуэты банок разного размера.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оречник.</w:t>
              <w:br/>
              <w:t>(Комарова, стр.40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детей изображать в аппликации предметы, состоящие из нескольких частей (прямоугольная, круглая, треугольная). Уточнить знание цветов, развивать цветовое восприятие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нированная бумага любого мягкого тона размером ½ альбомного листа, прямоугольник размером 8*13 см (стенка), прямоугольник размером 1,5*5 см (полочка), кружок диаметром 3 см (окошко), треугольник для крыши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  <w:t>МАЙ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726"/>
        <w:gridCol w:w="1447"/>
        <w:gridCol w:w="4099"/>
        <w:gridCol w:w="310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ма занят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граммное содержа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в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ладошкой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жнять в технике печатанья ладошкой. Закрепить умение заполнить отпечатками всю поверхность листа. Развивать цветовосприятие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 ватмана, тёмно- и светло-зелёная гуашь, кисти, салфетки.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3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тина с красивыми голубыми цветами для украшения группы.</w:t>
              <w:br/>
              <w:t>(Доронова, стр.53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исование гуашью, смешивание краски.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зывать у детей интерес к смешиванию краски для получения светлых оттенков цветов. Увлечь детей этим процессом и предоставить возможность поупражняться в получении голубого цвета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т ватмана, украшенный красивой рамкой, ½ альбомного листа на каждого ребёнка, палитра, белая и синяя краски гуашь, кисти.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ыплята на лугу.</w:t>
              <w:br/>
              <w:t>(Комарова, стр.45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ликац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ить составлять композицию из нескольких предметов, свободно располагая их на листе, изображать предмет из нескольких частей. Продолжать отрабатывать навыки аккуратного наклеивания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люстрации. Бумага зелёного цвета размером с альбомный лист, кружки диаметром 4 и 2 см, дополнительные детали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24" w:space="7" w:color="5F497A"/>
        <w:left w:val="single" w:sz="24" w:space="7" w:color="5F497A"/>
        <w:bottom w:val="single" w:sz="24" w:space="7" w:color="5F497A"/>
        <w:right w:val="single" w:sz="24" w:space="7" w:color="5F497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43:00Z</dcterms:created>
  <dc:creator>User</dc:creator>
  <dc:description/>
  <cp:keywords/>
  <dc:language>en-US</dc:language>
  <cp:lastModifiedBy>Admin</cp:lastModifiedBy>
  <cp:lastPrinted>2011-09-11T20:39:00Z</cp:lastPrinted>
  <dcterms:modified xsi:type="dcterms:W3CDTF">2011-09-11T16:46:00Z</dcterms:modified>
  <cp:revision>6</cp:revision>
  <dc:subject/>
  <dc:title>СЕНТЯБРЬ</dc:title>
</cp:coreProperties>
</file>