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Постановка звука  с</w:t>
      </w:r>
    </w:p>
    <w:p>
      <w:pPr>
        <w:pStyle w:val="Normal"/>
        <w:rPr/>
      </w:pPr>
      <w:r>
        <w:rPr>
          <w:sz w:val="28"/>
        </w:rPr>
        <w:t>Тема</w:t>
      </w:r>
      <w:r>
        <w:rPr/>
        <w:t>: постановка звука  с</w:t>
      </w:r>
    </w:p>
    <w:p>
      <w:pPr>
        <w:pStyle w:val="TextBody"/>
        <w:rPr/>
      </w:pPr>
      <w:r>
        <w:rPr>
          <w:sz w:val="28"/>
        </w:rPr>
        <w:t>Цель</w:t>
      </w:r>
      <w:r>
        <w:rPr/>
        <w:t xml:space="preserve">: 1. Работа над плавным, долгим выдохом. 2. Работа над силой голоса. 3. Развивать подвижность артикуляторного аппарата. 4. Осуществлять постановку звука с . </w:t>
      </w:r>
    </w:p>
    <w:p>
      <w:pPr>
        <w:pStyle w:val="TextBody"/>
        <w:rPr/>
      </w:pPr>
      <w:r>
        <w:rPr/>
        <w:t>5. Развивать навык ударного произнесения слогов. 6. Развивать память и внимание.</w:t>
      </w:r>
    </w:p>
    <w:p>
      <w:pPr>
        <w:pStyle w:val="Normal"/>
        <w:jc w:val="both"/>
        <w:rPr/>
      </w:pPr>
      <w:r>
        <w:rPr>
          <w:sz w:val="28"/>
        </w:rPr>
        <w:t>Оборудование</w:t>
      </w:r>
      <w:r>
        <w:rPr/>
        <w:t>: зеркало, ЗУА, предметные картинки, игрушки для развития дыхания, таблички, профиль звука.</w:t>
      </w:r>
    </w:p>
    <w:p>
      <w:pPr>
        <w:pStyle w:val="Normal"/>
        <w:jc w:val="both"/>
        <w:rPr/>
      </w:pPr>
      <w:r>
        <w:rPr>
          <w:sz w:val="28"/>
        </w:rPr>
        <w:t>Ход урок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983"/>
        <w:gridCol w:w="28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учи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учени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7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начала занят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и настройка ЗУ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над дыхани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слогов на одном выдох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над голосо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ртикуляционная гимнасти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ановка зву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с профиле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вичное закреплени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окончания  занят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ству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нь наушники и слушай: как ты слышишь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мы будем  сейчас делать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это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вай наберем воды в ведро. Посмотри как я буду это делать. Теперь дуй  са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ем читать на одном выдохе. Посмотри, как я буду читать. Повтор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ем читать. Посмотри, как я буду читать. Повтор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мы делали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йчас будем делать упражнения для губ и языка. Посмотри. Сделай так ж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удем учиться говорить звук с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это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ай скажем вместе: с   с    с    какту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мотри на профиль. Где кончик язык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 передняя часть спинки язык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делают боковые края язык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делают средняя и задняя части спинки язык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делают губы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ос есть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шай, я буду читать. Прочитай теперь са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ы занимался хорошо. Сними наушники. До свидания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дравствуйт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слышу хорош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будем занимать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о колоде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ходили темным бор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спросили громко хором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а ль бабушка Яг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 ответил нам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работали над голос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о какту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чик языка у нижних зуб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лижена к твердому неб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жаты к верхн.корен.зуб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и задняя части спинки языка опуще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жаты к зуб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оса н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    с     с    с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   ос  ус  и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 свидания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просы Учителя  и образцы ответов ребенка  находятся на наборном полотне на столе учи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плавно и долго дует на механизм и ведро опускается в колодец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бенок делает тоже само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четверостишия сначала учителем, потом учеником (по табличк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жнения: улыбка, трубочка, мост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инка, если необходимо, то и таблич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а ведется по картинке, если ребенок затрудняется с ответом, учить помогаем показом на рука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по карточк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крепление звука  с</w:t>
      </w:r>
    </w:p>
    <w:p>
      <w:pPr>
        <w:pStyle w:val="Normal"/>
        <w:rPr/>
      </w:pPr>
      <w:r>
        <w:rPr>
          <w:sz w:val="28"/>
        </w:rPr>
        <w:t>Тема</w:t>
      </w:r>
      <w:r>
        <w:rPr/>
        <w:t>: закрепление звука  с</w:t>
      </w:r>
    </w:p>
    <w:p>
      <w:pPr>
        <w:pStyle w:val="TextBody"/>
        <w:rPr/>
      </w:pPr>
      <w:r>
        <w:rPr>
          <w:sz w:val="28"/>
        </w:rPr>
        <w:t>Цель</w:t>
      </w:r>
      <w:r>
        <w:rPr/>
        <w:t xml:space="preserve">: 1. Работа над плавным, долгим выдохом. 2. Работа над силой голоса. 3. Развивать подвижность артикуляторного аппарата. 4. Осуществлять закрепление звука с . </w:t>
      </w:r>
    </w:p>
    <w:p>
      <w:pPr>
        <w:pStyle w:val="TextBody"/>
        <w:rPr/>
      </w:pPr>
      <w:r>
        <w:rPr/>
        <w:t>5. Развивать навык ударного произнесения слогов. 6. Развивать память и внимание.</w:t>
      </w:r>
    </w:p>
    <w:p>
      <w:pPr>
        <w:pStyle w:val="Normal"/>
        <w:jc w:val="both"/>
        <w:rPr/>
      </w:pPr>
      <w:r>
        <w:rPr>
          <w:sz w:val="28"/>
        </w:rPr>
        <w:t>Оборудование</w:t>
      </w:r>
      <w:r>
        <w:rPr/>
        <w:t>: зеркало, ЗУА, предметные картинки, игрушки для развития дыхания, таблички.</w:t>
      </w:r>
    </w:p>
    <w:p>
      <w:pPr>
        <w:pStyle w:val="Normal"/>
        <w:jc w:val="both"/>
        <w:rPr/>
      </w:pPr>
      <w:r>
        <w:rPr>
          <w:sz w:val="28"/>
        </w:rPr>
        <w:t>Ход урок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163"/>
        <w:gridCol w:w="26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учите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учени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начала занят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и настройка ЗУ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над дыхани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слогов на одном выдох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над голосо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репление зву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окончания  занят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ству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нь наушники и слушай: как ты слышишь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мы будем  сейчас делать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это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вай наберем воды в ведро. Посмотри как я буду это делать. Теперь дуй  са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ем читать на одном выдохе. Посмотри, как я буду читать. Повтор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ем говорить громко и тихо. Посмотри, как я буду чит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-а-а-а-а  Как я говорила? Повтор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-о-о-о-о Как я говорила? Повтор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мы делали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та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с   с</w:t>
              <w:tab/>
              <w:t>с  с  с</w:t>
              <w:tab/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    ос</w:t>
              <w:tab/>
              <w:t xml:space="preserve">   у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а     с  о     с  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   а</w:t>
              <w:tab/>
              <w:t>ос   о</w:t>
              <w:tab/>
              <w:t>ус   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 ка</w:t>
              <w:tab/>
              <w:t>с   то</w:t>
              <w:tab/>
              <w:t>с   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это? назов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ы занимался хорошо. Сними наушники. До свидания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дравствуйт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слышу хорош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будем занимать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о колоде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 говорили громко. а-а-а-а-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 говорили тих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-о-о-о-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работали над голос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с   с</w:t>
              <w:tab/>
              <w:t>с  с  с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    ос</w:t>
              <w:tab/>
              <w:t xml:space="preserve">   у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а     с  о     с  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   а</w:t>
              <w:tab/>
              <w:t>ос   о</w:t>
              <w:tab/>
              <w:t>ус   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 ка</w:t>
              <w:tab/>
              <w:t>с   то</w:t>
              <w:tab/>
              <w:t>с   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нце, футболист, маски, сорока, самолет, светоф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 свидания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просы Учителя  и образцы ответов ребенка  находятся на наборном полотне на столе учи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плавно и долго дует на механизм и ведро опускается в колодец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бенок делает тоже само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сначала учителем, потом учеником (по табличк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тение громк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тих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по карточк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/>
            </w:pPr>
            <w:r>
              <w:rPr/>
              <w:t>Картинка, если необходимо то и таблич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Автоматизация звука  с</w:t>
      </w:r>
    </w:p>
    <w:p>
      <w:pPr>
        <w:pStyle w:val="Normal"/>
        <w:rPr/>
      </w:pPr>
      <w:r>
        <w:rPr>
          <w:sz w:val="28"/>
        </w:rPr>
        <w:t>Тема</w:t>
      </w:r>
      <w:r>
        <w:rPr/>
        <w:t>: Автоматизация звука  с</w:t>
      </w:r>
    </w:p>
    <w:p>
      <w:pPr>
        <w:pStyle w:val="TextBody"/>
        <w:rPr/>
      </w:pPr>
      <w:r>
        <w:rPr>
          <w:sz w:val="28"/>
        </w:rPr>
        <w:t>Цель</w:t>
      </w:r>
      <w:r>
        <w:rPr/>
        <w:t xml:space="preserve">: 1. Работа над плавным, долгим выдохом. 2. Работа над силой голоса. 3. Развивать подвижность артикуляторного аппарата. 4. Осуществлять автоматизацию звука с . </w:t>
      </w:r>
    </w:p>
    <w:p>
      <w:pPr>
        <w:pStyle w:val="TextBody"/>
        <w:rPr/>
      </w:pPr>
      <w:r>
        <w:rPr/>
        <w:t>5. Развивать навык ударного произнесения слогов. 6. Развивать память и внимание.</w:t>
      </w:r>
    </w:p>
    <w:p>
      <w:pPr>
        <w:pStyle w:val="Normal"/>
        <w:jc w:val="both"/>
        <w:rPr/>
      </w:pPr>
      <w:r>
        <w:rPr>
          <w:sz w:val="28"/>
        </w:rPr>
        <w:t>Оборудование</w:t>
      </w:r>
      <w:r>
        <w:rPr/>
        <w:t>: зеркало, ЗУА, предметные картинки, игрушки для развития дыхания, таблички.</w:t>
      </w:r>
    </w:p>
    <w:p>
      <w:pPr>
        <w:pStyle w:val="Normal"/>
        <w:jc w:val="both"/>
        <w:rPr/>
      </w:pPr>
      <w:r>
        <w:rPr>
          <w:sz w:val="28"/>
        </w:rPr>
        <w:t>Ход урок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163"/>
        <w:gridCol w:w="26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учите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ь учени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начала занят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ка и настройка ЗУ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над дыхание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слов на одном выдох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над голосо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втоматизация зву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окончания  занят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ству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нь наушники и слушай: как ты слышишь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мы будем  сейчас делать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это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вай наберем воды в ведро. Посмотри как я буду это делать. Теперь дуй  са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ем читать на одном выдохе. Посмотри, как я буду читать. Повтор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ем говорить громко и тихо. Посмотри, как я буду чит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-а-а-а-а  Как я говорила? Повтор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-о-о-о-о Как я говорила? Повтор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мы делали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та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с   с</w:t>
              <w:tab/>
              <w:t>с  с  с</w:t>
              <w:tab/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    ос</w:t>
              <w:tab/>
              <w:t xml:space="preserve">   у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а     с  о     с  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   а</w:t>
              <w:tab/>
              <w:t>ос   о</w:t>
              <w:tab/>
              <w:t>ус   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 ка</w:t>
              <w:tab/>
              <w:t>с   то</w:t>
              <w:tab/>
              <w:t>с   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а  пересолила  фасолевый суп.     Саша сломал самосвал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рочитай слоги и составь сло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это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гадай загад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т так чудо! Он со вкус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ет кушать пыль и мусор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жужжит, как сотня о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яга ……. 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в лесу, заметьте, дети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ночные сторо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рожей боятся этих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ши прячутся дрожа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уж суровы филины и …..</w:t>
            </w:r>
          </w:p>
          <w:p>
            <w:pPr>
              <w:pStyle w:val="Web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eb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Зелёная толстуха </w:t>
            </w:r>
          </w:p>
          <w:p>
            <w:pPr>
              <w:pStyle w:val="Web"/>
              <w:spacing w:before="0" w:after="0"/>
              <w:rPr>
                <w:sz w:val="22"/>
              </w:rPr>
            </w:pPr>
            <w:r>
              <w:rPr>
                <w:sz w:val="22"/>
              </w:rPr>
              <w:t>Надела уйму юбок,</w:t>
            </w:r>
          </w:p>
          <w:p>
            <w:pPr>
              <w:pStyle w:val="Web"/>
              <w:spacing w:before="0" w:after="0"/>
              <w:rPr>
                <w:sz w:val="22"/>
              </w:rPr>
            </w:pPr>
            <w:r>
              <w:rPr>
                <w:sz w:val="22"/>
              </w:rPr>
              <w:t>Стоит теперь на грядке</w:t>
            </w:r>
          </w:p>
          <w:p>
            <w:pPr>
              <w:pStyle w:val="Web"/>
              <w:spacing w:before="0" w:after="0"/>
              <w:rPr>
                <w:sz w:val="22"/>
              </w:rPr>
            </w:pPr>
            <w:r>
              <w:rPr>
                <w:sz w:val="22"/>
              </w:rPr>
              <w:t>Как балерина в пач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eb"/>
              <w:spacing w:before="0" w:after="0"/>
              <w:rPr>
                <w:sz w:val="22"/>
              </w:rPr>
            </w:pPr>
            <w:r>
              <w:rPr>
                <w:sz w:val="22"/>
              </w:rPr>
              <w:t>В огороде хоть росла,</w:t>
            </w:r>
          </w:p>
          <w:p>
            <w:pPr>
              <w:pStyle w:val="Web"/>
              <w:spacing w:before="0" w:after="0"/>
              <w:rPr>
                <w:sz w:val="22"/>
              </w:rPr>
            </w:pPr>
            <w:r>
              <w:rPr>
                <w:sz w:val="22"/>
              </w:rPr>
              <w:t>Знает ноты “соль” и “фа”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eb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лодец, ты занимался хорошо. Сними наушники. До свидания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дравствуйт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 слышу хорош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будем занимать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то колоде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м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лодная зим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тупила холодная зим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 говорили громко. а-а-а-а-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 говорили тих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-о-о-о-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работали над голос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с   с</w:t>
              <w:tab/>
              <w:t>с  с  с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    ос</w:t>
              <w:tab/>
              <w:t xml:space="preserve">   у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а     с  о     с  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   а</w:t>
              <w:tab/>
              <w:t>ос   о</w:t>
              <w:tab/>
              <w:t>ус   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 ка</w:t>
              <w:tab/>
              <w:t>с   то</w:t>
              <w:tab/>
              <w:t>с   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та  пересолила  фасолевый суп.     Саша сломал самосва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ылесос, совы, капуста, фасо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ылесо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ус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 свидания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просы Учителя  и образцы ответов ребенка  находятся на наборном полотне на столе учите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плавно и долго дует на механизм и ведро опускается в колодец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бенок делает тоже само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сначала учителем, потом учеником (по табличк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тение громк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тих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ение по карточк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о карточке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Картинка, если необходимо то и таблич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глядный материал к урокам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Таблички: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3"/>
        <w:rPr/>
      </w:pPr>
      <w:r>
        <w:rPr/>
        <w:t>Надень наушники</w:t>
        <w:tab/>
        <w:tab/>
        <w:t>Здравствуйте</w:t>
        <w:tab/>
        <w:tab/>
        <w:t>Как ты слышишь? Громко</w:t>
        <w:tab/>
        <w:tab/>
        <w:t xml:space="preserve">Тихо                   До свидания  </w:t>
        <w:tab/>
        <w:t>Будем читать</w:t>
      </w:r>
    </w:p>
    <w:p>
      <w:pPr>
        <w:pStyle w:val="Heading1"/>
        <w:spacing w:lineRule="auto" w:line="360"/>
        <w:rPr/>
      </w:pPr>
      <w:r>
        <w:rPr/>
        <w:t>КАКТУС</w:t>
        <w:tab/>
        <w:t xml:space="preserve">     БУСЫ        СВЕТОФОР        КОСА          ФУТБОЛИСТ</w:t>
        <w:tab/>
        <w:t xml:space="preserve">  СОРОКА</w:t>
        <w:tab/>
        <w:t xml:space="preserve">   СОЛНЦЕ     САМОЛЁТ </w:t>
        <w:tab/>
        <w:t xml:space="preserve">   МАС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арточки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Мы ходили тёмным бором. (голос нормальной силы)</w:t>
      </w:r>
    </w:p>
    <w:p>
      <w:pPr>
        <w:pStyle w:val="Normal"/>
        <w:rPr/>
      </w:pPr>
      <w:r>
        <w:rPr/>
        <w:t>Мы спросили громко хором: (громко)</w:t>
      </w:r>
    </w:p>
    <w:p>
      <w:pPr>
        <w:pStyle w:val="Normal"/>
        <w:rPr/>
      </w:pPr>
      <w:r>
        <w:rPr/>
        <w:t>Дома ль бабушка Яга? (еще громче)</w:t>
      </w:r>
    </w:p>
    <w:p>
      <w:pPr>
        <w:pStyle w:val="Normal"/>
        <w:rPr/>
      </w:pPr>
      <w:r>
        <w:rPr/>
        <w:t>Бор ответил нам: (тихо)</w:t>
      </w:r>
    </w:p>
    <w:p>
      <w:pPr>
        <w:pStyle w:val="Normal"/>
        <w:rPr/>
      </w:pPr>
      <w:r>
        <w:rPr/>
        <w:t>Ага. (шепо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а-а-а-а-а       о-о-о-о-о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  с   с</w:t>
        <w:tab/>
        <w:t>с  с  с</w:t>
        <w:tab/>
        <w:tab/>
        <w:tab/>
        <w:tab/>
        <w:tab/>
        <w:t>Зима.</w:t>
      </w:r>
    </w:p>
    <w:p>
      <w:pPr>
        <w:pStyle w:val="Normal"/>
        <w:rPr/>
      </w:pPr>
      <w:r>
        <w:rPr/>
        <w:t>ас      ос</w:t>
        <w:tab/>
        <w:t xml:space="preserve">       ус</w:t>
        <w:tab/>
        <w:tab/>
        <w:tab/>
        <w:tab/>
        <w:t>Холодная зима.</w:t>
      </w:r>
    </w:p>
    <w:p>
      <w:pPr>
        <w:pStyle w:val="Normal"/>
        <w:rPr/>
      </w:pPr>
      <w:r>
        <w:rPr/>
        <w:t>с  а     с  о     с  у</w:t>
        <w:tab/>
        <w:tab/>
        <w:tab/>
        <w:tab/>
        <w:t>Наступила холодная зима.</w:t>
      </w:r>
    </w:p>
    <w:p>
      <w:pPr>
        <w:pStyle w:val="Normal"/>
        <w:rPr/>
      </w:pPr>
      <w:r>
        <w:rPr/>
        <w:t>ас   а</w:t>
        <w:tab/>
        <w:t>ос   о</w:t>
        <w:tab/>
        <w:t>ус   у</w:t>
      </w:r>
    </w:p>
    <w:p>
      <w:pPr>
        <w:pStyle w:val="Normal"/>
        <w:jc w:val="both"/>
        <w:rPr/>
      </w:pPr>
      <w:r>
        <w:rPr/>
        <w:t>с   ка</w:t>
        <w:tab/>
        <w:t>с   то</w:t>
        <w:tab/>
        <w:t>с   к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4"/>
        </w:rPr>
      </w:pPr>
      <w:r>
        <w:rPr>
          <w:sz w:val="24"/>
        </w:rPr>
        <w:t>Прочитай слоги и составь сло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>на</w:t>
        <w:tab/>
        <w:tab/>
        <w:t>ка</w:t>
        <w:tab/>
        <w:tab/>
        <w:t xml:space="preserve">  </w:t>
        <w:tab/>
        <w:t>са</w:t>
        <w:tab/>
        <w:tab/>
        <w:tab/>
        <w:tab/>
        <w:tab/>
        <w:tab/>
        <w:t xml:space="preserve">           сос</w:t>
        <w:tab/>
        <w:t xml:space="preserve">       сос</w:t>
        <w:tab/>
        <w:tab/>
        <w:t>риес         ко         ни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Отгадай загад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Вот так чудо! Он со вкусом            </w:t>
        <w:tab/>
        <w:tab/>
        <w:t>И в лесу, заметьте, дети,</w:t>
      </w:r>
    </w:p>
    <w:p>
      <w:pPr>
        <w:pStyle w:val="Normal"/>
        <w:rPr/>
      </w:pPr>
      <w:r>
        <w:rPr/>
        <w:t>Может кушать пыль и мусор!</w:t>
        <w:tab/>
        <w:tab/>
        <w:tab/>
        <w:t>Есть ночные сторожа.</w:t>
      </w:r>
    </w:p>
    <w:p>
      <w:pPr>
        <w:pStyle w:val="Normal"/>
        <w:rPr/>
      </w:pPr>
      <w:r>
        <w:rPr/>
        <w:t>И жужжит, как сотня ос,</w:t>
        <w:tab/>
        <w:tab/>
        <w:tab/>
        <w:tab/>
        <w:t>Сторожей боятся этих,</w:t>
      </w:r>
    </w:p>
    <w:p>
      <w:pPr>
        <w:pStyle w:val="Normal"/>
        <w:rPr/>
      </w:pPr>
      <w:r>
        <w:rPr/>
        <w:t xml:space="preserve">Работяга ……. </w:t>
        <w:tab/>
        <w:tab/>
        <w:tab/>
        <w:tab/>
        <w:tab/>
        <w:t>Мыши прячутся дрожа!</w:t>
        <w:tab/>
        <w:tab/>
        <w:tab/>
        <w:tab/>
        <w:tab/>
        <w:tab/>
        <w:tab/>
        <w:tab/>
        <w:tab/>
        <w:tab/>
        <w:t>Очень уж суровы филины и ….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Картинки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System" w:hAnsi="System" w:cs="System"/>
          <w:sz w:val="32"/>
          <w:szCs w:val="28"/>
          <w:lang w:val="en-US" w:eastAsia="en-US"/>
        </w:rPr>
      </w:pPr>
      <w:r>
        <w:rPr>
          <w:rFonts w:cs="System" w:ascii="System" w:hAnsi="System"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218440</wp:posOffset>
            </wp:positionV>
            <wp:extent cx="9144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218440</wp:posOffset>
            </wp:positionV>
            <wp:extent cx="800100" cy="8001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218440</wp:posOffset>
            </wp:positionV>
            <wp:extent cx="80010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27760</wp:posOffset>
            </wp:positionV>
            <wp:extent cx="1143000" cy="1028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1029335" cy="783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94690" cy="743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firstLine="708"/>
      <w:jc w:val="both"/>
      <w:outlineLvl w:val="4"/>
    </w:pPr>
    <w:rPr>
      <w:sz w:val="5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08:00Z</dcterms:created>
  <dc:creator>Анна</dc:creator>
  <dc:description/>
  <dc:language>en-US</dc:language>
  <cp:lastModifiedBy>Анна</cp:lastModifiedBy>
  <dcterms:modified xsi:type="dcterms:W3CDTF">2006-01-11T14:01:00Z</dcterms:modified>
  <cp:revision>3</cp:revision>
  <dc:subject/>
  <dc:title>Постановка звука  с</dc:title>
</cp:coreProperties>
</file>