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одная земля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сегда для нас р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ая, русская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а, моря, просторы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бо, словно парус кора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на дала нам жизнь, она нас приютил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 человек не понимал её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на нас ключевой водой поил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к сыновей своих всех нас люб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и годы. Протекли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а портилась, но виноваты 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иноваты, «человек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мерть природной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ж нету речек, светлых, шумных, быстры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ет лесов, великих и больши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 воздух весь отравлен, он не чисты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рода умирает, всё мол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был когда-то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построен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чистый бил ро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асный, грязный водоём воз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можем мы вернуть ещё красу родной прир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ая так долго терпит все невзг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ая всю жизнь была од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мая, ранимая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лубина Полина</w:t>
      </w:r>
      <w:r>
        <w:rPr>
          <w:sz w:val="28"/>
          <w:szCs w:val="28"/>
        </w:rPr>
        <w:t>, 6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Алферьев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15:00Z</dcterms:created>
  <dc:creator>User-167</dc:creator>
  <dc:description/>
  <cp:keywords/>
  <dc:language>en-US</dc:language>
  <cp:lastModifiedBy>User-167</cp:lastModifiedBy>
  <cp:lastPrinted>2011-12-07T13:28:00Z</cp:lastPrinted>
  <dcterms:modified xsi:type="dcterms:W3CDTF">2011-12-07T10:30:00Z</dcterms:modified>
  <cp:revision>2</cp:revision>
  <dc:subject/>
  <dc:title>Родная земля</dc:title>
</cp:coreProperties>
</file>