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99" w:hanging="0"/>
        <w:jc w:val="center"/>
        <w:rPr>
          <w:i/>
          <w:i/>
          <w:szCs w:val="24"/>
        </w:rPr>
      </w:pPr>
      <w:r>
        <w:rPr>
          <w:i/>
          <w:szCs w:val="24"/>
        </w:rPr>
        <w:t>Статья для всероссийского конкурса педагогических идей  «Инновации в образовании» г.Казань</w:t>
      </w:r>
    </w:p>
    <w:p>
      <w:pPr>
        <w:pStyle w:val="TextBody"/>
        <w:ind w:left="-284" w:right="-199" w:hanging="0"/>
        <w:jc w:val="center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>Инновационные методы работы на логопедических занятиях по воспитанию звуковой культуры речи »</w:t>
      </w:r>
    </w:p>
    <w:p>
      <w:pPr>
        <w:pStyle w:val="TextBody"/>
        <w:ind w:left="-284" w:right="-199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втор:  учитель-логопед Мироманова Наталья Викторовна</w:t>
      </w:r>
    </w:p>
    <w:p>
      <w:pPr>
        <w:pStyle w:val="TextBody"/>
        <w:ind w:right="-199" w:hanging="0"/>
        <w:jc w:val="center"/>
        <w:rPr>
          <w:i/>
          <w:i/>
          <w:szCs w:val="24"/>
        </w:rPr>
      </w:pPr>
      <w:r>
        <w:rPr>
          <w:i/>
          <w:szCs w:val="24"/>
        </w:rPr>
        <w:t>МОУ Молодежнинская СОШ, Забайкальский край</w:t>
      </w:r>
    </w:p>
    <w:p>
      <w:pPr>
        <w:pStyle w:val="TextBody"/>
        <w:ind w:right="-199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right="-199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8 –й год работаю учителем – логопедом и отмечаю следующую закономерность: детей-логопатов становится все больше. У одних нарушения речи носят легкий характер  (и таких меньшинство),  у других – сложная сочетанная патология, требующая многостороннего воздействия (здесь требуется специализированная помощь и логопедов, и психологов, и неврологов, а иногда и психиатров).   Но комплексное воздействие как таковое не всегда получается, и остается учитель-логопед один на один  речевой патологией и ребенком, которому нужно помочь.  И от того, насколько вовремя и профессионально оказана помощь, зависит дальнейшая  судьба маленького человечка.  </w:t>
      </w:r>
    </w:p>
    <w:p>
      <w:pPr>
        <w:pStyle w:val="Heading"/>
        <w:spacing w:before="0" w:after="120"/>
        <w:ind w:right="21" w:hanging="0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А детей много, и все разные – и  возбудимые, двигательно расторможенные,  и слабые, вялые, с высокой истощаемостью нервной системы,   и малочувствительные, не проявляющие интереса к окружающему. Многие не умеют слушать и слышать звуки окружающего мира, не ощущают тонкие различия в произношении тех или иных звуков, не имеют достаточного чувства ритма, не умеют согласовывать свои действия  с движениями других; не могут себя контролировать; у многих проблема  с речевым дыханием. Все это становится стеной на пути к правильному  и красивому произношению всех звуков родного языка, который очень сложен для многих людей, а для данной категории детей – особенно.</w:t>
      </w:r>
    </w:p>
    <w:p>
      <w:pPr>
        <w:pStyle w:val="TextBody"/>
        <w:ind w:left="-284" w:right="-199" w:hanging="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В поиске решения проблемы остановилась на методах сказкотерапии.  Моим «вдохновителем»  стали работы Т.Д Зинкевич-Евстигнеевой, Т.М Грабенко и др.  Постепенно идея превратилась в проект программы по воспитанию ЗКР детей 5-8 лет.      В основу проекта  программы положено психологически  ориентированное обучение, когда весь коррекционный процесс планируется «от ребенка», а не «от дефекта» и  учитывается не только структура дефекта, но и психологические особенности ребенка. </w:t>
      </w:r>
    </w:p>
    <w:p>
      <w:pPr>
        <w:pStyle w:val="TextBody"/>
        <w:ind w:left="-284" w:right="-199" w:hanging="0"/>
        <w:rPr/>
      </w:pPr>
      <w:r>
        <w:rPr/>
        <w:t xml:space="preserve">     </w:t>
      </w:r>
      <w:r>
        <w:rPr/>
        <w:t xml:space="preserve">Почему же сказкотерапия?  Мало найдется людей, не любящих сказки. А ведь сказка – ложь, да в ней – намек… и ребенок с радостью погружается в воображаемый нереальный мир, творит в нем,  получает знания,  учится преодолевать препятствия, барьеры в общении, чувствовать друг друга.  Сказка помогает откорректировать эмоциональное состояние, развить  произвольное внимание и другие психические процессы, оказывает влияние и на речь.    </w:t>
      </w:r>
    </w:p>
    <w:p>
      <w:pPr>
        <w:pStyle w:val="TextBody"/>
        <w:ind w:left="-284" w:right="-199" w:hanging="0"/>
        <w:rPr>
          <w:szCs w:val="24"/>
        </w:rPr>
      </w:pPr>
      <w:r>
        <w:rPr/>
        <w:t xml:space="preserve">                                                   </w:t>
      </w:r>
      <w:r>
        <w:rPr/>
        <w:t>ПРАКТИЧЕСКАЯ ЧАСТЬ ПРОЕКТА.</w:t>
      </w:r>
    </w:p>
    <w:p>
      <w:pPr>
        <w:pStyle w:val="Normal"/>
        <w:numPr>
          <w:ilvl w:val="0"/>
          <w:numId w:val="1"/>
        </w:numPr>
        <w:rPr/>
      </w:pPr>
      <w:r>
        <w:rPr/>
        <w:t>логопедическая диагностика, ее анализ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готовительный этап 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ий коррекционный этап</w:t>
      </w:r>
    </w:p>
    <w:p>
      <w:pPr>
        <w:pStyle w:val="Normal"/>
        <w:numPr>
          <w:ilvl w:val="0"/>
          <w:numId w:val="1"/>
        </w:numPr>
        <w:rPr/>
      </w:pPr>
      <w:r>
        <w:rPr/>
        <w:t>повторная диагностика, анализ проведенной работы</w:t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ind w:left="-180" w:right="-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сле проведения логопедической  диагностики и анализа ее результатов определяется круг задач для каждого ребенка, подбираются специальные  упражнения  на расслабление,  концентрацию внимания, развития дыхания и т.д.  Из упражнений составляются сказкотерапевтические занятия, которые проводятся 1 раз в неделю на протяжении месяца.   На данном этапе мы подготавливаем детей для дальнейшей логопедической работы.</w:t>
      </w:r>
    </w:p>
    <w:p>
      <w:pPr>
        <w:pStyle w:val="Style15"/>
        <w:ind w:left="-180" w:right="-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т некоторые примеры упражнений:</w:t>
      </w:r>
    </w:p>
    <w:p>
      <w:pPr>
        <w:pStyle w:val="Normal"/>
        <w:rPr/>
      </w:pPr>
      <w:r>
        <w:rPr/>
        <w:t xml:space="preserve">      </w:t>
      </w:r>
      <w:r>
        <w:rPr/>
        <w:t>-«</w:t>
      </w:r>
      <w:r>
        <w:rPr>
          <w:i/>
        </w:rPr>
        <w:t>сугробы и солнышко</w:t>
      </w:r>
      <w:r>
        <w:rPr/>
        <w:t>» - один ребенок – солнышко, остальные – превращаются в сугробы и замирают в статичной позе, Солнышко рассматривает сугробы, сравнивает их со знакомыми предметами. Ведущий спрашивает детей, в кого или во что они превратились. Затем солнышко мягким и нежным прикосновением  помогает сугробам растаять. Растаявшие сугробы ложатся на пол, «растекаются» по полу, расслабляются и слушают ощущения в теле.</w:t>
      </w:r>
    </w:p>
    <w:p>
      <w:pPr>
        <w:pStyle w:val="Normal"/>
        <w:rPr/>
      </w:pPr>
      <w:r>
        <w:rPr/>
        <w:t xml:space="preserve">     </w:t>
      </w:r>
      <w:r>
        <w:rPr/>
        <w:t>-«</w:t>
      </w:r>
      <w:r>
        <w:rPr>
          <w:i/>
        </w:rPr>
        <w:t>море</w:t>
      </w:r>
      <w:r>
        <w:rPr/>
        <w:t>» – дети слушают звуки моря, затем начинают подражать звуку волн (упражнение на дыхание  и.п. стоя)  На вдохе  дети мягко и плавно  поднимают вверх руки, слегка наклоняясь вперед, на выдохе  опускают руки, отклоняются в и.п. и длительно произносят «ш ш ш ш ш ш ш». Упражнение выполняется мягко, спокойно и ритмично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-«любование»</w:t>
      </w:r>
      <w:r>
        <w:rPr/>
        <w:t xml:space="preserve"> – выбирается Дюймовочка, садится на стульчик. Другие дети превращаются в жуков, каждый из которых подлетает к девочке, ласково гладит ее по плечу, голове, рукам, выражает свое восхищение, например: какая ты красивая, чудесная, восхитительная. Или : какие у тебя красивые волосы, глаза и т.д.</w:t>
      </w:r>
    </w:p>
    <w:p>
      <w:pPr>
        <w:pStyle w:val="Style15"/>
        <w:ind w:left="-180" w:right="-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-5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следующем  этапе мы приступаем непосредственно к коррекционно-логопедической работе.  Составляются занятия по алгоритму сказки-занятия (1.ритуал «входа» в сказку; 2. проблемная ситуация; 3. решение проблемы; 4. ритуал «выхода»).</w:t>
      </w:r>
    </w:p>
    <w:p>
      <w:pPr>
        <w:pStyle w:val="Style15"/>
        <w:ind w:right="-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начинается со знакомства с гласными звуками, с йотированными, затем приступаем к работе над согласными, которые чаще всего искажаются, замещаются, пропускаются. Это звуки  /с,с,з,з,ц,ч,ш,щ, л,л,р,р</w:t>
      </w:r>
      <w:r>
        <w:rPr>
          <w:rFonts w:cs="Times New Roman" w:ascii="Times New Roman" w:hAnsi="Times New Roman"/>
          <w:sz w:val="28"/>
        </w:rPr>
        <w:t xml:space="preserve">./. </w:t>
      </w:r>
      <w:r>
        <w:rPr>
          <w:rFonts w:cs="Times New Roman" w:ascii="Times New Roman" w:hAnsi="Times New Roman"/>
          <w:sz w:val="24"/>
          <w:szCs w:val="24"/>
        </w:rPr>
        <w:t>Составлен цикл занятий.</w:t>
      </w:r>
    </w:p>
    <w:p>
      <w:pPr>
        <w:pStyle w:val="Style15"/>
        <w:ind w:right="-58" w:hanging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нные занятия проводились как с дошкольниками, так и с детьми младшего школьного возраста (после некоторой корректировки занятий – выбирались герои и сказки для более старшего возраста).</w:t>
      </w:r>
    </w:p>
    <w:p>
      <w:pPr>
        <w:pStyle w:val="Style15"/>
        <w:ind w:right="-5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</w:t>
      </w:r>
      <w:r>
        <w:rPr/>
        <w:t>После проведения курса занятий диагностика проведена повторно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величился %  детей с правильным звукопроизношением  до с 40 до 89% (поставленные звуки легче и быстрее введены в свободную речь),  </w:t>
      </w:r>
    </w:p>
    <w:p>
      <w:pPr>
        <w:pStyle w:val="Normal"/>
        <w:ind w:left="360" w:hanging="0"/>
        <w:rPr/>
      </w:pPr>
      <w:r>
        <w:rPr/>
        <w:t>детьми подбирались не только названия животных, но и  мебели, одежды и других  предметов, а также их признаков (т. е имен прилагательных) – активизация словаря;</w:t>
      </w:r>
    </w:p>
    <w:p>
      <w:pPr>
        <w:pStyle w:val="Normal"/>
        <w:numPr>
          <w:ilvl w:val="0"/>
          <w:numId w:val="2"/>
        </w:numPr>
        <w:rPr/>
      </w:pPr>
      <w:r>
        <w:rPr/>
        <w:t>95%  детей стали говорить более отчетливо, меняя темп речи, регулируя силу голоса в зависимости от ситуации. Знакомые тексты  излагали в умеренном темпе, плавно, передавая интонационно настроение и эмоциональное состояние героев в диалоге;</w:t>
      </w:r>
    </w:p>
    <w:p>
      <w:pPr>
        <w:pStyle w:val="Normal"/>
        <w:numPr>
          <w:ilvl w:val="0"/>
          <w:numId w:val="2"/>
        </w:numPr>
        <w:rPr/>
      </w:pPr>
      <w:r>
        <w:rPr/>
        <w:t>с интересом и удовольствием подбирали сходные по звучанию слова и фразы, не нарушая ритмического рисунка и смысла фразы ( по 2-3 варианта);</w:t>
      </w:r>
    </w:p>
    <w:p>
      <w:pPr>
        <w:pStyle w:val="Normal"/>
        <w:ind w:right="-483" w:hanging="0"/>
        <w:rPr/>
      </w:pPr>
      <w:r>
        <w:rPr/>
        <w:t xml:space="preserve">-    хорошо стали различать звуки по их качественной характеристике, </w:t>
      </w:r>
    </w:p>
    <w:p>
      <w:pPr>
        <w:pStyle w:val="Normal"/>
        <w:ind w:right="-483" w:hanging="0"/>
        <w:rPr/>
      </w:pPr>
      <w:r>
        <w:rPr/>
        <w:t xml:space="preserve">     </w:t>
      </w:r>
      <w:r>
        <w:rPr/>
        <w:t xml:space="preserve">анализировать слова различной слоговой структуры ( определяли количество </w:t>
      </w:r>
    </w:p>
    <w:p>
      <w:pPr>
        <w:pStyle w:val="Normal"/>
        <w:ind w:right="-483" w:hanging="0"/>
        <w:rPr/>
      </w:pPr>
      <w:r>
        <w:rPr/>
        <w:t xml:space="preserve">     </w:t>
      </w:r>
      <w:r>
        <w:rPr/>
        <w:t xml:space="preserve">слогов, ударение, подбирали слова  к схеме  из 2-5 звуков с опорой на </w:t>
      </w:r>
    </w:p>
    <w:p>
      <w:pPr>
        <w:pStyle w:val="Normal"/>
        <w:ind w:right="-483" w:hanging="0"/>
        <w:rPr/>
      </w:pPr>
      <w:r>
        <w:rPr/>
        <w:t xml:space="preserve">     </w:t>
      </w:r>
      <w:r>
        <w:rPr/>
        <w:t>картинку);</w:t>
      </w:r>
    </w:p>
    <w:p>
      <w:pPr>
        <w:pStyle w:val="Normal"/>
        <w:ind w:right="-483" w:hanging="0"/>
        <w:rPr/>
      </w:pPr>
      <w:r>
        <w:rPr/>
        <w:t xml:space="preserve">-    показали хороший уровень сформированности представлений о линейных </w:t>
      </w:r>
    </w:p>
    <w:p>
      <w:pPr>
        <w:pStyle w:val="Normal"/>
        <w:ind w:right="-483" w:hanging="0"/>
        <w:rPr/>
      </w:pPr>
      <w:r>
        <w:rPr/>
        <w:t xml:space="preserve">     </w:t>
      </w:r>
      <w:r>
        <w:rPr/>
        <w:t>звуковых единицах (звук-слог-слово-предложение-текст).</w:t>
      </w:r>
    </w:p>
    <w:p>
      <w:pPr>
        <w:pStyle w:val="Normal"/>
        <w:tabs>
          <w:tab w:val="clear" w:pos="708"/>
          <w:tab w:val="left" w:pos="-142" w:leader="none"/>
        </w:tabs>
        <w:ind w:right="-483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-142" w:leader="none"/>
        </w:tabs>
        <w:ind w:right="-483" w:hanging="0"/>
        <w:rPr/>
      </w:pPr>
      <w:r>
        <w:rPr/>
        <w:t xml:space="preserve">    </w:t>
      </w:r>
      <w:r>
        <w:rPr/>
        <w:t>В результате использования специальных приемов, упражнений сказкотерап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right="-483" w:hanging="0"/>
        <w:rPr/>
      </w:pPr>
      <w:r>
        <w:rPr/>
        <w:t>дети приобрели уверенность  в себе, полностью или частично освободились от сомнений, что позволило в более короткие сроки поставить и автоматизировать зв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right="-483" w:hanging="0"/>
        <w:rPr/>
      </w:pPr>
      <w:r>
        <w:rPr/>
        <w:t>каждый ребенок меньше устает на занятиях, заметно  активизируется мышление – возможно  усвоение  информации в большем объёме, чем раньш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right="-483" w:hanging="0"/>
        <w:rPr/>
      </w:pPr>
      <w:r>
        <w:rPr/>
        <w:t xml:space="preserve"> </w:t>
      </w:r>
      <w:r>
        <w:rPr/>
        <w:t xml:space="preserve">у </w:t>
      </w:r>
      <w:r>
        <w:rPr>
          <w:color w:val="000000"/>
        </w:rPr>
        <w:t xml:space="preserve">детей </w:t>
      </w:r>
      <w:r>
        <w:rPr/>
        <w:t>проснулся живой интерес к учебному материалу,  развилась  языковая чувственность, а это способствовало более легкому введению автоматизируемых звуков в спонтанную реч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right="-483" w:hanging="0"/>
        <w:rPr/>
      </w:pPr>
      <w:r>
        <w:rPr/>
        <w:t>ребята  стали дифференцировать сходные по артикуляции и звучанию звуки, чувствуют ритм слова, фразы, изменяют интонацию; речь стала более правильной, выразительной.</w:t>
      </w:r>
    </w:p>
    <w:p>
      <w:pPr>
        <w:pStyle w:val="TextBody"/>
        <w:ind w:left="-284" w:right="-199" w:hanging="0"/>
        <w:rPr>
          <w:szCs w:val="24"/>
        </w:rPr>
      </w:pPr>
      <w:r>
        <w:rPr>
          <w:szCs w:val="24"/>
        </w:rPr>
        <w:t xml:space="preserve">                                                </w:t>
      </w:r>
    </w:p>
    <w:p>
      <w:pPr>
        <w:pStyle w:val="TextBody"/>
        <w:ind w:left="-284" w:right="-199" w:hanging="0"/>
        <w:rPr>
          <w:szCs w:val="24"/>
        </w:rPr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t>Проект модели воспитания ЗКР детей 5-8 лет</w:t>
      </w:r>
    </w:p>
    <w:p>
      <w:pPr>
        <w:pStyle w:val="TextBody"/>
        <w:ind w:left="-284" w:right="-199" w:hanging="0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TextBody"/>
        <w:ind w:left="-284" w:right="-199" w:hanging="0"/>
        <w:rPr>
          <w:b/>
          <w:b/>
          <w:i/>
          <w:i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04520</wp:posOffset>
                </wp:positionV>
                <wp:extent cx="313690" cy="457200"/>
                <wp:effectExtent l="19685" t="6350" r="3238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457200"/>
                        </a:xfrm>
                        <a:prstGeom prst="downArrow">
                          <a:avLst>
                            <a:gd name="adj1" fmla="val 50000"/>
                            <a:gd name="adj2" fmla="val 36452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79646" stroked="t" o:allowincell="f" style="position:absolute;margin-left:369pt;margin-top:47.6pt;width:24.65pt;height:35.95pt;mso-wrap-style:none;v-text-anchor:middle" type="_x0000_t67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718820</wp:posOffset>
                </wp:positionV>
                <wp:extent cx="275590" cy="457200"/>
                <wp:effectExtent l="17780" t="6350" r="3111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457200"/>
                        </a:xfrm>
                        <a:prstGeom prst="downArrow">
                          <a:avLst>
                            <a:gd name="adj1" fmla="val 50000"/>
                            <a:gd name="adj2" fmla="val 41449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44pt;margin-top:56.6pt;width:21.65pt;height:35.95pt;mso-wrap-style:none;v-text-anchor:middle" type="_x0000_t67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b/>
          <w:i/>
          <w:sz w:val="28"/>
          <w:lang w:val="en-US" w:eastAsia="en-US"/>
        </w:rPr>
        <w:t xml:space="preserve">                                 </w:t>
      </w:r>
      <w:r>
        <w:rPr>
          <w:b/>
          <w:i/>
          <w:sz w:val="28"/>
          <w:lang w:val="en-US" w:eastAsia="en-US"/>
        </w:rPr>
        <w:drawing>
          <wp:inline distT="0" distB="0" distL="0" distR="0">
            <wp:extent cx="4240530" cy="1179195"/>
            <wp:effectExtent l="0" t="0" r="0" b="0"/>
            <wp:docPr id="3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04" r="-6" b="-1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284" w:right="-199" w:hanging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-3810</wp:posOffset>
                </wp:positionV>
                <wp:extent cx="257175" cy="215900"/>
                <wp:effectExtent l="32385" t="6985" r="444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60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92cddc" stroked="t" o:allowincell="f" style="position:absolute;margin-left:261pt;margin-top:-0.3pt;width:20.2pt;height:16.95pt;mso-wrap-style:none;v-text-anchor:middle" type="_x0000_t68"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TextBody"/>
        <w:ind w:left="-284" w:right="-19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4598035" cy="929640"/>
            <wp:effectExtent l="0" t="0" r="0" b="0"/>
            <wp:docPr id="5" name="Схе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284" w:right="-199" w:hanging="0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5080</wp:posOffset>
                </wp:positionV>
                <wp:extent cx="114300" cy="193675"/>
                <wp:effectExtent l="17780" t="9525" r="3111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3680"/>
                        </a:xfrm>
                        <a:prstGeom prst="upArrow">
                          <a:avLst>
                            <a:gd name="adj1" fmla="val 50000"/>
                            <a:gd name="adj2" fmla="val 42296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24pt;margin-top:0.4pt;width:8.95pt;height:15.2pt;mso-wrap-style:none;v-text-anchor:middle" type="_x0000_t68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114300" cy="193675"/>
                <wp:effectExtent l="17780" t="9525" r="3111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3680"/>
                        </a:xfrm>
                        <a:prstGeom prst="upArrow">
                          <a:avLst>
                            <a:gd name="adj1" fmla="val 50000"/>
                            <a:gd name="adj2" fmla="val 42296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98pt;margin-top:0.4pt;width:8.95pt;height:15.2pt;mso-wrap-style:none;v-text-anchor:middle" type="_x0000_t68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sz w:val="28"/>
          <w:lang w:val="en-US" w:eastAsia="en-US"/>
        </w:rPr>
        <w:t xml:space="preserve">                           </w:t>
      </w:r>
    </w:p>
    <w:p>
      <w:pPr>
        <w:pStyle w:val="Normal"/>
        <w:rPr/>
      </w:pPr>
      <w:r>
        <w:rPr>
          <w:sz w:val="28"/>
          <w:lang w:val="en-US" w:eastAsia="en-US"/>
        </w:rPr>
        <w:t xml:space="preserve">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4902835" cy="301625"/>
            <wp:effectExtent l="0" t="0" r="0" b="0"/>
            <wp:docPr id="8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Batang;№ЩЕБ" w:hAnsi="Batang;№ЩЕБ" w:eastAsia="Batang;№ЩЕБ" w:cs="Batang;№ЩЕБ"/>
      <w:b/>
      <w:bCs/>
      <w:sz w:val="24"/>
      <w:szCs w:val="24"/>
      <w:lang w:val="ru-RU" w:bidi="ar-SA"/>
    </w:rPr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firstLine="360"/>
      <w:jc w:val="center"/>
    </w:pPr>
    <w:rPr>
      <w:rFonts w:ascii="Batang;№ЩЕБ" w:hAnsi="Batang;№ЩЕБ" w:eastAsia="Batang;№ЩЕБ" w:cs="Batang;№ЩЕБ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54:00Z</dcterms:created>
  <dc:creator>Наталья Мироманова</dc:creator>
  <dc:description/>
  <cp:keywords/>
  <dc:language>en-US</dc:language>
  <cp:lastModifiedBy>Наталья Мироманова</cp:lastModifiedBy>
  <dcterms:modified xsi:type="dcterms:W3CDTF">2011-12-07T14:02:00Z</dcterms:modified>
  <cp:revision>2</cp:revision>
  <dc:subject/>
  <dc:title>Статья для всероссийского конкурса педагогических идей  «Инновации в образовании» г</dc:title>
</cp:coreProperties>
</file>