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ри перечислении терактов Звучит музыка 1.</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ана в прицеле…</w:t>
      </w:r>
    </w:p>
    <w:p>
      <w:pPr>
        <w:pStyle w:val="HTM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Угрюм,</w:t>
      </w:r>
    </w:p>
    <w:p>
      <w:pPr>
        <w:pStyle w:val="HTM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Подавлен мир, столкнувшийся с бедою</w:t>
      </w:r>
    </w:p>
    <w:p>
      <w:pPr>
        <w:pStyle w:val="HTM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С коротким, страшным именем "террор".</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Страна, в прицеле...</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995 г.– массовый захват заложников в здании больницы г. Будённовска.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96 г.– захват больницы в г. Кизляре.</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996 г. – взрыв жилого дома офицеров пограничных войск в г. Каспийске (Дагестан).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99 г. – взрывы жилых домов в Буйнакске, Волгодонске и в Москве (Каширское шоссе и по улице Гурьянова).</w:t>
      </w:r>
    </w:p>
    <w:p>
      <w:pPr>
        <w:pStyle w:val="Normal"/>
        <w:spacing w:lineRule="auto" w:line="360" w:before="0" w:after="0"/>
        <w:jc w:val="both"/>
        <w:rPr/>
      </w:pPr>
      <w:r>
        <w:rPr>
          <w:rFonts w:cs="Times New Roman" w:ascii="Times New Roman" w:hAnsi="Times New Roman"/>
          <w:b/>
          <w:sz w:val="20"/>
          <w:szCs w:val="20"/>
        </w:rPr>
        <w:t>Слайд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02 г. – взрыв на параде Победы г. Каспийск.</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лайд 7</w:t>
      </w:r>
    </w:p>
    <w:p>
      <w:pPr>
        <w:pStyle w:val="Normal"/>
        <w:spacing w:lineRule="auto" w:line="360" w:before="0" w:after="0"/>
        <w:jc w:val="both"/>
        <w:rPr/>
      </w:pPr>
      <w:r>
        <w:rPr>
          <w:rFonts w:cs="Times New Roman" w:ascii="Times New Roman" w:hAnsi="Times New Roman"/>
          <w:sz w:val="24"/>
          <w:szCs w:val="24"/>
        </w:rPr>
        <w:t>2002 г. – захват театра на Дубровке «Норд-Ост» в Москве.</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8</w:t>
      </w:r>
    </w:p>
    <w:p>
      <w:pPr>
        <w:pStyle w:val="TextBodyIndent"/>
        <w:ind w:left="0" w:hanging="0"/>
        <w:rPr/>
      </w:pPr>
      <w:r>
        <w:rPr/>
        <w:t>2004 г. – взрыв бомбы на стадионе во время празднования Дня Победы в г. Грозном. Был убит президент республики Чечня Ахмат Кадыров</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04 г. – широкомасштабное нападение боевиков на столицу Ингушетии – г. Назрань.</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04 г. – взрывы двух российских самолётов Ту – 154 и Ту - 134.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04 г. – взрывы метро в Москве.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04 г. – захват школы № 1 в г. Беслан.</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3</w:t>
      </w:r>
    </w:p>
    <w:p>
      <w:pPr>
        <w:pStyle w:val="Normal"/>
        <w:spacing w:lineRule="auto" w:line="360" w:before="0" w:after="0"/>
        <w:jc w:val="both"/>
        <w:rPr/>
      </w:pPr>
      <w:r>
        <w:rPr>
          <w:rFonts w:cs="Times New Roman" w:ascii="Times New Roman" w:hAnsi="Times New Roman"/>
          <w:sz w:val="24"/>
          <w:szCs w:val="24"/>
        </w:rPr>
        <w:t>2007, 2009  г. – подрыв железнодорожного полотна и авария поезда «Невский экспрес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0"/>
          <w:szCs w:val="20"/>
        </w:rPr>
        <w:t>Слайд 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08 г. – подрыв маршрутного такси во Владикавказ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0"/>
          <w:szCs w:val="20"/>
        </w:rPr>
        <w:t>Слайд 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09 г. – теракт в Назран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9 марта 2010 г. - взрывы на станциях метро «Лубянка» и «Парк Культуры».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7</w:t>
      </w:r>
    </w:p>
    <w:p>
      <w:pPr>
        <w:pStyle w:val="Style16"/>
        <w:spacing w:lineRule="auto" w:line="360" w:before="0" w:after="0"/>
        <w:rPr/>
      </w:pPr>
      <w:r>
        <w:rPr/>
        <w:t xml:space="preserve">31 марта 2010 г. – в городе Кизляре взорвались два террориста-смертника.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8</w:t>
      </w:r>
    </w:p>
    <w:p>
      <w:pPr>
        <w:pStyle w:val="Style16"/>
        <w:spacing w:lineRule="auto" w:line="360" w:before="0" w:after="0"/>
        <w:rPr/>
      </w:pPr>
      <w:r>
        <w:rPr/>
        <w:t xml:space="preserve">26 мая 2010 г.  — теракт на чеченском концерте в Ставрополе.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19</w:t>
      </w:r>
    </w:p>
    <w:p>
      <w:pPr>
        <w:pStyle w:val="Style16"/>
        <w:spacing w:lineRule="auto" w:line="360" w:before="0" w:after="0"/>
        <w:rPr/>
      </w:pPr>
      <w:r>
        <w:rPr/>
        <w:t xml:space="preserve">9 сентября 2010 г. – взрыв во Владикавказе.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0</w:t>
      </w:r>
    </w:p>
    <w:p>
      <w:pPr>
        <w:pStyle w:val="Style16"/>
        <w:spacing w:lineRule="auto" w:line="360" w:before="0" w:after="0"/>
        <w:rPr/>
      </w:pPr>
      <w:r>
        <w:rPr/>
        <w:t xml:space="preserve">24 января 2011 г. - в Москве в аэропорту Домодедово подорвал бомбу террорист-смертни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 хронологии событий, очевидно, что 2004 год – год планомерной атаки террористов на мирное население нашей стра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 последний, самый больной и страшный удар по нам был нанесён террористами 1 сентября 2004 года…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1</w:t>
      </w:r>
    </w:p>
    <w:p>
      <w:pPr>
        <w:pStyle w:val="Style16"/>
        <w:spacing w:lineRule="auto" w:line="360" w:before="0" w:after="0"/>
        <w:jc w:val="both"/>
        <w:rPr/>
      </w:pPr>
      <w:hyperlink r:id="rId2">
        <w:r>
          <w:rPr>
            <w:rStyle w:val="InternetLink"/>
            <w:color w:val="000000"/>
            <w:u w:val="none"/>
          </w:rPr>
          <w:t>1 сентября</w:t>
        </w:r>
      </w:hyperlink>
      <w:r>
        <w:rPr/>
        <w:t xml:space="preserve"> … Северная Осетия. Город Беслан. Школа №1… Торжественная линейка, посвященная началу учебного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 шёл с большим букетом в первый клас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сестрёнкой младшей, бабушкой и ма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лбу его ершился чуб упрям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окон школы музыка лилась…</w:t>
      </w:r>
    </w:p>
    <w:p>
      <w:pPr>
        <w:pStyle w:val="Normal"/>
        <w:spacing w:lineRule="auto" w:line="36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 шёл учиться. Начиналась жизн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ё рухнуло. Стреляли детям в спин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 пить хотел и пил свою урин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слышал шёпот бабушки: «Держись!»</w:t>
      </w:r>
    </w:p>
    <w:p>
      <w:pPr>
        <w:pStyle w:val="Normal"/>
        <w:spacing w:lineRule="auto" w:line="36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вануло, будто небо расколо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эти нелюди, от крови озвер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человеческие ценности презр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еляли… Мальчик не заметил бо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Беслане шёл мальчишка в первый клас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ршился чуб. Впервые шёл с цве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му, сестрёнке, бабушке и маме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вет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 так надеялся на нас.</w:t>
      </w:r>
    </w:p>
    <w:p>
      <w:pPr>
        <w:pStyle w:val="Normal"/>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360" w:before="0" w:after="0"/>
        <w:jc w:val="both"/>
        <w:rPr/>
      </w:pPr>
      <w:r>
        <w:rPr/>
        <w:t xml:space="preserve">Группа вооружённых людей в масках подъехала к школе: они согнали детей и их родителей в здание школы. Спортивный зал и прилегающие к нему  душевые комнаты и раздевалки  полностью оказались забиты заложниками. Дети, женщины, старики сидели, лежали, стояли впритык друг к другу; многие держали на руках грудных детей. В помещении была ужасная жара: дети разделись.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2</w:t>
      </w:r>
    </w:p>
    <w:p>
      <w:pPr>
        <w:pStyle w:val="Style16"/>
        <w:spacing w:lineRule="auto" w:line="360" w:before="0" w:after="0"/>
        <w:jc w:val="both"/>
        <w:rPr/>
      </w:pPr>
      <w:r>
        <w:rPr/>
        <w:t>Второго сентября террористы объявили, что заложники, в знак солидарности с требованиями боевиков, добровольно держат сухую голодовку! В сильную жару, в душном спортзале, полностью забитом людьми, никому не давали воду и не пускали в туалет. Заложников поставили в нечеловеческие условия.</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Какая цель, задача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У этих нелюдей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Была в народном плаче,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В страданиях детей?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В чём дети виноваты?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Жара. Все просят пить,</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 xml:space="preserve">Но дяди бородатые </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t>Готовы их ... убить.                                                  (Н. Кириллова «Памяти детей Беслана»)</w:t>
      </w:r>
    </w:p>
    <w:p>
      <w:pPr>
        <w:pStyle w:val="HTML"/>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jc w:val="both"/>
        <w:rPr/>
      </w:pPr>
      <w:r>
        <w:rPr/>
        <w:t xml:space="preserve">Террористы избивали и расстреливали заложников за то, что те пытались пить, были не в состоянии соблюдать тишину (особенно - маленькие дети, которые плакали от жажды, голода и страха) или просто так - без всякой причины. </w:t>
      </w:r>
    </w:p>
    <w:p>
      <w:pPr>
        <w:pStyle w:val="Style16"/>
        <w:spacing w:lineRule="auto" w:line="360" w:before="0" w:after="0"/>
        <w:jc w:val="both"/>
        <w:rPr/>
      </w:pPr>
      <w:r>
        <w:rPr/>
        <w:t xml:space="preserve">Всем стало понятно, что боевики уже ни перед чем не остановятся. Их целью являлось планомерное истребление большего числа заложников, чтобы создать максимальный общественный резонанс от теракта.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3</w:t>
      </w:r>
    </w:p>
    <w:p>
      <w:pPr>
        <w:pStyle w:val="Style16"/>
        <w:spacing w:lineRule="auto" w:line="360" w:before="0" w:after="0"/>
        <w:jc w:val="both"/>
        <w:rPr/>
      </w:pPr>
      <w:r>
        <w:rPr/>
        <w:t>Третьего сентября накануне взрывов большинство заложников находилось в полуобморочном состоянии: от обезвоживания, голода, жары, стресса. К этому моменту около 20 человек уже было убито террористами.</w:t>
      </w:r>
    </w:p>
    <w:p>
      <w:pPr>
        <w:pStyle w:val="Normal"/>
        <w:spacing w:lineRule="auto" w:line="360"/>
        <w:rPr/>
      </w:pPr>
      <w:r>
        <w:rPr>
          <w:rStyle w:val="Maintext"/>
          <w:rFonts w:eastAsia="BatangChe" w:cs="Times New Roman" w:ascii="Times New Roman" w:hAnsi="Times New Roman"/>
          <w:bCs/>
          <w:color w:val="000000"/>
          <w:sz w:val="24"/>
          <w:szCs w:val="24"/>
        </w:rPr>
        <w:t>…</w:t>
      </w:r>
      <w:r>
        <w:rPr>
          <w:rStyle w:val="Maintext"/>
          <w:rFonts w:eastAsia="BatangChe" w:cs="Times New Roman" w:ascii="Times New Roman" w:hAnsi="Times New Roman"/>
          <w:bCs/>
          <w:color w:val="000000"/>
          <w:sz w:val="24"/>
          <w:szCs w:val="24"/>
        </w:rPr>
        <w:t xml:space="preserve">И полумесяц обнялся с крестом. </w:t>
      </w:r>
      <w:r>
        <w:rPr>
          <w:rFonts w:eastAsia="BatangChe" w:cs="Times New Roman" w:ascii="Times New Roman" w:hAnsi="Times New Roman"/>
          <w:bCs/>
          <w:color w:val="000000"/>
          <w:sz w:val="24"/>
          <w:szCs w:val="24"/>
        </w:rPr>
        <w:br/>
      </w:r>
      <w:r>
        <w:rPr>
          <w:rStyle w:val="Maintext"/>
          <w:rFonts w:eastAsia="BatangChe" w:cs="Times New Roman" w:ascii="Times New Roman" w:hAnsi="Times New Roman"/>
          <w:bCs/>
          <w:color w:val="000000"/>
          <w:sz w:val="24"/>
          <w:szCs w:val="24"/>
        </w:rPr>
        <w:t xml:space="preserve">Меж обгорелых парт и по кусточкам, </w:t>
      </w:r>
      <w:r>
        <w:rPr>
          <w:rFonts w:eastAsia="BatangChe" w:cs="Times New Roman" w:ascii="Times New Roman" w:hAnsi="Times New Roman"/>
          <w:bCs/>
          <w:color w:val="000000"/>
          <w:sz w:val="24"/>
          <w:szCs w:val="24"/>
        </w:rPr>
        <w:br/>
      </w:r>
      <w:r>
        <w:rPr>
          <w:rStyle w:val="Maintext"/>
          <w:rFonts w:eastAsia="BatangChe" w:cs="Times New Roman" w:ascii="Times New Roman" w:hAnsi="Times New Roman"/>
          <w:bCs/>
          <w:color w:val="000000"/>
          <w:sz w:val="24"/>
          <w:szCs w:val="24"/>
        </w:rPr>
        <w:t xml:space="preserve">Как братья, бродят Магомет с Христом, </w:t>
      </w:r>
      <w:r>
        <w:rPr>
          <w:rFonts w:eastAsia="BatangChe" w:cs="Times New Roman" w:ascii="Times New Roman" w:hAnsi="Times New Roman"/>
          <w:bCs/>
          <w:color w:val="000000"/>
          <w:sz w:val="24"/>
          <w:szCs w:val="24"/>
        </w:rPr>
        <w:br/>
      </w:r>
      <w:r>
        <w:rPr>
          <w:rStyle w:val="Maintext"/>
          <w:rFonts w:eastAsia="BatangChe" w:cs="Times New Roman" w:ascii="Times New Roman" w:hAnsi="Times New Roman"/>
          <w:bCs/>
          <w:color w:val="000000"/>
          <w:sz w:val="24"/>
          <w:szCs w:val="24"/>
        </w:rPr>
        <w:t>Детишек собирая по кусочкам…                         («</w:t>
      </w:r>
      <w:r>
        <w:rPr>
          <w:rFonts w:eastAsia="BatangChe" w:cs="Times New Roman" w:ascii="Times New Roman" w:hAnsi="Times New Roman"/>
          <w:sz w:val="24"/>
          <w:szCs w:val="24"/>
        </w:rPr>
        <w:t>Школа в Беслане» Е.Евтушенко)</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4</w:t>
      </w:r>
    </w:p>
    <w:p>
      <w:pPr>
        <w:pStyle w:val="Style16"/>
        <w:spacing w:lineRule="auto" w:line="360" w:before="0" w:after="0"/>
        <w:jc w:val="both"/>
        <w:rPr/>
      </w:pPr>
      <w:r>
        <w:rPr/>
        <w:t xml:space="preserve">В результате захвата школы в городе Беслан погибло свыше 350 человек (1% населения </w:t>
      </w:r>
      <w:hyperlink r:id="rId3">
        <w:r>
          <w:rPr>
            <w:rStyle w:val="InternetLink"/>
            <w:color w:val="000000"/>
            <w:u w:val="none"/>
          </w:rPr>
          <w:t>города</w:t>
        </w:r>
      </w:hyperlink>
      <w:r>
        <w:rPr/>
        <w:t>).</w:t>
      </w:r>
    </w:p>
    <w:p>
      <w:pPr>
        <w:pStyle w:val="Style16"/>
        <w:spacing w:lineRule="auto" w:line="360" w:before="0" w:after="0"/>
        <w:jc w:val="both"/>
        <w:rPr>
          <w:b/>
          <w:b/>
        </w:rPr>
      </w:pPr>
      <w:r>
        <w:rPr>
          <w:b/>
        </w:rPr>
        <w:t xml:space="preserve">                                                           </w:t>
      </w:r>
      <w:r>
        <w:rPr>
          <w:b/>
        </w:rPr>
        <w:t>186 погибших — дети!</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ворят, «время лечит», но я не знаю, насколько возможно это для тех, кто потерял своих детей и близких. Горько и больно вспоминать те страшные три дня, но и забывать их нельз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аждый из нас должен определить,  какой вклад  лично он может внести в решении этой проблемы, проблемы терроризм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есланская трагедия показала нам, насколько мы уязвимы и… насколько мы едины, она разбудила в людях сопричастность к бедам других: никто не смог пройти мимо чужой боли. Все, кто как мог, старались помочь пострадавш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Жители нашего посёлка не остались безучастными: они собрали гуманитарную помощь для пострадавших. Учащиеся нашей школы написали сочинения, стихи – сколько детской боли было в этих строках!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д спустя после этой трагедии на мемориальном кладбище Беслана состоялось открытие памятника «Дерево скорби». Ствол дерева образован четырьмя неподвижными фигурами женщин, чьи головы опущены вниз. Мы не можем видеть их лица, но точно знаем, что это сотни выплакавших свои глаза Матерей, которые потеряли своих Ангелочков в «чёрный» день знаний. Матери распростёрли руки вверх и отпускают своих невинно убиенных детей в чистое неб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годня в Беслане на территории бывшей школы - «Город ангелов» - мемориальное кладбище, на котором похоронены 334 человека, погибших во время террористического акта.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России и по всему миру были установлены памятники жертвам Беслана: в Санкт-Петербурге – памятник «Детям Беслана» (в основании мемориала заложены капсулы с землёй, привезённой из Северной Осетии, с мемориального кладбища на территории школы № 1 г. Беслана), в итальянском городе Кастельново-ди-Сотто и Сан-Марино – памятники жертвам теракта в Беслане.</w:t>
      </w:r>
    </w:p>
    <w:p>
      <w:pPr>
        <w:pStyle w:val="Normal"/>
        <w:spacing w:lineRule="auto" w:line="36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роризм – странное, жестокое, страшное слово. Это – слёзы детей, матерей, страдания, смерть, безысходность. Как остановить весь ужас этого слова, как пережить, где искать помощ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простой подросток, живу в огромной, сильной, цивилизованной стране. У меня прекрасная семья, свой дом, дорогие  близкие люди окружают мен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их, как я, подростков - миллионы, мы - будущее. Это мы будем строить новые города, заниматься наукой, совершать открытия, будем жи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 неужели среди нас подрастают будущие террористы, будущие убийцы, которые смогут отнять жизнь, разрушить наш мир? Как это остановить? Неужели в каждом новом поколении растут эти монстр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рашно даже подумать, что дорогим мне людям может грозить опасность. Ведь террористические акты возможны везде: в автобусе, метро, поезде, самолёте, в детском саду, школе и больнице, на концерте, торжественных мероприятиях и религиозных праздниках и даже в своём собственном доме.</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8</w:t>
      </w:r>
    </w:p>
    <w:p>
      <w:pPr>
        <w:pStyle w:val="Normal"/>
        <w:spacing w:lineRule="auto" w:line="360" w:before="0" w:after="0"/>
        <w:jc w:val="both"/>
        <w:rPr/>
      </w:pPr>
      <w:r>
        <w:rPr>
          <w:rFonts w:cs="Times New Roman" w:ascii="Times New Roman" w:hAnsi="Times New Roman"/>
          <w:sz w:val="24"/>
          <w:szCs w:val="24"/>
        </w:rPr>
        <w:t xml:space="preserve">Для России терроризм это страшная реальность. Россия стоит на первом месте среди стран, наиболее пострадавших от терроризма. С 1991 по 2011 год жертвами террора стали более 2343 человек (из них более 300 – это дети). С этим чудовищем мы особо сильно столкнулись в конце двадцатого века. С экранов телевизора не сходили кадры с мест терак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роризм – это ‘’чума'' современного общества, это болезнь, которой заболевают только нелюди, переполненные неприязнью ко всему: к государству, к религии, к культуре, к людям, к человеческим чувствам. Только человек, ничего не чувствующий, не испытывающий ничего, кроме ненависти, способен посягнуть на самое святое – чужую жизнь, жизни.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2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никает вопрос: а человек ли это вообще? Кто это? Или что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ерь? Но звери, заботясь о своем будущем, взращивают потомство в заботе и ласке, а в случае опасности – готовы пожертвовать соб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это не звер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т в словарях и в нашем понимании слова, которым можно бы назвать тех, кто убивает детей, женщин и стариков. Нет, потому что это не поддаётся человеческому пониманию, это вне человеческих ценностей и мора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 терроризма -  нет лица, нет национальности.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амое страшное, что террористы, стремясь добиться своих целей, не воюют с сильными противниками, а бьют по незащищенным, слабым местам нашего общества - по мирному населени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этой проблемы является одной из главных и в достаточной степени осознается международной общественностью, политическими деятелями, учеными, сотрудниками спецслужб и правоохранительных органов различных государств, а также волнует любого человека на земл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ть борьбы с терроризмом, по моему мнению, один. Всем людям в мире необходимо объединиться и дать достойный отпор этой проблеме глобального масштаба. Одного легко сломить, но вместе мы сила, которая сможет победить мировой терроризм и никто нам не сможет помешать.</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я младшая сестра пошла в школу 1 сентября 2008 года. Я помню, какой для нас был праздник, когда сестренка давала свой первый звонок… Родители смотрели на своих маленьких детей, плакали от радости и гордости за них. </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3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 с 2004 года 1 сентября в нашей стране - День радости и горя, День – начала нового в жизни миллионов детей и День, который прервал жизни сотни детей Беслана. Мы, живущие, должны вечно помнить тот  трагический день. Помнить для того, чтобы такое больше никогда не повторилось! </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Звучит музыка 2</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лайд 3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рор простое, но страшное слово, и от него зависят наши жизни, наше благополучие, наше будущее.</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Мы падаем, скользя.</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Теперь любому ясно,</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Что дальше так нельзя!</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Я знаю: нашу веру</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Террором не убить!</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И я в Россию верю!</w:t>
      </w:r>
    </w:p>
    <w:p>
      <w:pPr>
        <w:pStyle w:val="HTM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 xml:space="preserve">А как иначе жить!                        </w:t>
      </w:r>
    </w:p>
    <w:p>
      <w:pPr>
        <w:pStyle w:val="HTML"/>
        <w:spacing w:lineRule="auto" w:line="360"/>
        <w:jc w:val="center"/>
        <w:rPr/>
      </w:pPr>
      <w:r>
        <w:rPr>
          <w:rFonts w:cs="Times New Roman" w:ascii="Times New Roman" w:hAnsi="Times New Roman"/>
          <w:b/>
          <w:i/>
          <w:sz w:val="24"/>
          <w:szCs w:val="24"/>
        </w:rPr>
        <w:t xml:space="preserve">                                                                                          </w:t>
      </w:r>
      <w:r>
        <w:rPr>
          <w:rFonts w:cs="Times New Roman" w:ascii="Times New Roman" w:hAnsi="Times New Roman"/>
          <w:sz w:val="24"/>
          <w:szCs w:val="24"/>
        </w:rPr>
        <w:t>(Н. Кириллова «Памяти детей Беслана»).</w:t>
      </w:r>
    </w:p>
    <w:sectPr>
      <w:footerReference w:type="default" r:id="rId4"/>
      <w:type w:val="nextPage"/>
      <w:pgSz w:w="11906" w:h="16838"/>
      <w:pgMar w:left="1418"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Courier New" w:hAnsi="Courier New" w:cs="Courier New"/>
    </w:rPr>
  </w:style>
  <w:style w:type="character" w:styleId="Maintext">
    <w:name w:val="main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360" w:before="0" w:after="0"/>
      <w:ind w:left="900" w:hanging="9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_&#1089;&#1077;&#1085;&#1090;&#1103;&#1073;&#1088;&#1103;" TargetMode="External"/><Relationship Id="rId3" Type="http://schemas.openxmlformats.org/officeDocument/2006/relationships/hyperlink" Target="http://ru.wikipedia.org/wiki/&#1041;&#1077;&#1089;&#1083;&#1072;&#1085;"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51:00Z</dcterms:created>
  <dc:creator>Высочанская</dc:creator>
  <dc:description/>
  <cp:keywords/>
  <dc:language>en-US</dc:language>
  <cp:lastModifiedBy>Высочанский</cp:lastModifiedBy>
  <cp:lastPrinted>2010-01-25T11:29:00Z</cp:lastPrinted>
  <dcterms:modified xsi:type="dcterms:W3CDTF">2011-12-06T18:37:00Z</dcterms:modified>
  <cp:revision>31</cp:revision>
  <dc:subject/>
  <dc:title/>
</cp:coreProperties>
</file>