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ношение к жизни? Позитивное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тренинга</w:t>
      </w:r>
      <w:r>
        <w:rPr>
          <w:sz w:val="28"/>
          <w:szCs w:val="28"/>
        </w:rPr>
        <w:t>: дать  педагогам представление о психологическом здоровье и приемах эффективного общения.</w:t>
      </w:r>
    </w:p>
    <w:p>
      <w:pPr>
        <w:pStyle w:val="Normal"/>
        <w:rPr/>
      </w:pPr>
      <w:r>
        <w:rPr>
          <w:b/>
          <w:sz w:val="28"/>
          <w:szCs w:val="28"/>
        </w:rPr>
        <w:t>Правила работы в тренинге</w:t>
      </w:r>
      <w:r>
        <w:rPr>
          <w:sz w:val="28"/>
          <w:szCs w:val="28"/>
        </w:rPr>
        <w:t>. Работают все. Выполняют упражнения и задания. Персонитфицируют высказывания (говорят от своего имени: «Я считаю», «Я думаю»). Уважают мнение других. Слушают друг друга не перебивая.  Работают в кругу.</w:t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ватман, маркер. Листы бумаги и карандаши (или ручки) для каждого участника.</w:t>
      </w:r>
    </w:p>
    <w:p>
      <w:pPr>
        <w:pStyle w:val="Normal"/>
        <w:rPr/>
      </w:pP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Возможные ситуации и установки должны быть оформлены как раздаточный материал. </w:t>
      </w:r>
    </w:p>
    <w:p>
      <w:pPr>
        <w:pStyle w:val="Normal"/>
        <w:rPr/>
      </w:pPr>
      <w:r>
        <w:rPr>
          <w:b/>
          <w:sz w:val="28"/>
          <w:szCs w:val="28"/>
        </w:rPr>
        <w:t>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гра «Имя с прилагательными</w:t>
      </w:r>
      <w:r>
        <w:rPr>
          <w:sz w:val="28"/>
          <w:szCs w:val="28"/>
        </w:rPr>
        <w:t>». Все участники поочередно называют свое имя с эпитетом перед ним на ту же букву, что и имя. Прилагательные должны быть только позитивными.</w:t>
      </w:r>
    </w:p>
    <w:p>
      <w:pPr>
        <w:pStyle w:val="Normal"/>
        <w:rPr/>
      </w:pPr>
      <w:r>
        <w:rPr>
          <w:sz w:val="28"/>
          <w:szCs w:val="28"/>
        </w:rPr>
        <w:t>Упражнение «</w:t>
      </w:r>
      <w:r>
        <w:rPr>
          <w:sz w:val="28"/>
          <w:szCs w:val="28"/>
          <w:u w:val="single"/>
        </w:rPr>
        <w:t>Пересядем!»</w:t>
      </w:r>
      <w:r>
        <w:rPr>
          <w:sz w:val="28"/>
          <w:szCs w:val="28"/>
        </w:rPr>
        <w:t xml:space="preserve"> Пересаживаются те, кто любит мороженое, мандарины,  лыжную прогулку, шашлычок, запах ели, конфе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улья уже расставлены парами по круг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осмотрите на своего соседа. Работать мы сегодня будем п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«</w:t>
      </w:r>
      <w:r>
        <w:rPr>
          <w:sz w:val="28"/>
          <w:szCs w:val="28"/>
          <w:u w:val="single"/>
        </w:rPr>
        <w:t>Комплименты»</w:t>
      </w:r>
      <w:r>
        <w:rPr>
          <w:sz w:val="28"/>
          <w:szCs w:val="28"/>
        </w:rPr>
        <w:t xml:space="preserve"> Каждый участник, долго не задумываясь, сделает комплимент своему напарнику. («Вы сегодня отлично выглядите», «Мне в Вас нравится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ществует два типа мышления: патогенное (пессимист) и саногенное (оптимист). В себе необходимо  развивать второй тип мыш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. Вы проснулись. Ваши первые слова и мысли обязательно должны быть положительно окрашены. Позитивные утверждения программируют сознание и подсознание на достижение наилучших результатов, в том числе в самочувствии. Чтобы опробывать это на себе, нужно научиться негативные мысли перестраивать в позитив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«Идет дождь» (работа в парах) 1-й участник говорит о том, что плохого в том, что идет дождь. 2-й участник – что хорош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есть думаем об отрицательном – получаем отрицательное, думаем о положительном – получаем положи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ки должны быть короткими и позитивными, например: «Я здорова и счастлив. Я хочу и готова ежедневно быть активной, чтобы укреплять свое здоровь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уда берутся позитивные эмо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итивные эмоции – это радость, любовь, прощение, благодарность, сочувств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уда берутся разрушающие эмо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ушающие эмоции – обида, месть, зависть – работают не на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, чтобы позитивное мышление вошло в  повседневную привычку, тогда оно будет работать на здоровье и успе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ь аспектов психологического здоровья челове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итивное отношение к себ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реализация (постоянный профессиональный и личностный рост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номность (самодостаточность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сихическая интеграция (умение находить общий язык с разными людьми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еалистическое восприятие ми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екватная реакция на внешнее окруж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ловек психологически здоров, если знает ответы на два вопроса: что я делаю? Зачем я это делаю? И осознает эт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ервно-психическая напряженность, неуверенность в себе, повышенная тревожность приводят к стрессам и депрессиям. Медики предполагают, что к  2015  году депрессии опередят сердечно-сосудистые заболевания и  встанут на первое место. Если профессиональные стрессы воздействуют в течение длительного времени, то возникает синдром эмоционального выгорания (СЭ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целях профилактики СЭВ следу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араться рассчитывать и обдуманно распределять свою нагрузк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иться переключаться с одного вида деятельности на другой, использовать «тайм-аут» (отдых на работе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ще относиться к конфликтам на работ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пытаться быть лучшим  всегда и во вс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  тренинг называется «Отношение к жизни? Положительное!». Сегодня мы попытаемся научиться  регулировать свое эмоциональное состояние, ознакомимся с методами, которые позволяют убрать неприятные эмоции и настроиться на позитивные минуты общ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Чем мы похожи?» Каждый в паре находит какое-либо сходство с собой. Например, одинаковый цвет волос, имя на одну и ту же букву, одинаковая черта характера и т.п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ышления о хорошем и приятно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гра «Ассоциаци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ющие по очереди называют, с чем у них ассоцииру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треча Нового год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железнодорожный вокза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роки в школ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жаркий ден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ечер встречи выпускнико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дачная покуп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хорошее настроени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лан работы на год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днокомнатная квартир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кзамен у сына, дочери)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эропор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фессия дизайнер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рской пейзаж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ждливое утр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букет цветов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утевка в санатори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глашение на ужин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ние с приятными людьми; взаимопоним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Мы похожи, мы отличаемся» (в пара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течение 2-3 мин каждой паре необходимо найти у себя по 1 сходному и 1 отличительному качеству. Сравниваться могут внешность, события, личностные качества и др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книг, журнал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гра «Фраза по круг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жно прочесть предложенную фразу (например, из журнала «Здоровье») с разными интонациями, с чувством: вопросительно, оптимистично, испуганно, восторженно, удивленно, шепотом, обиженно, ласково, торопясь, грустно, громко,  восклица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-терапия с музыкотерапие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рупповое рисование. Под звучание музыки участники рисуют что хотят, передают соседу, дорисовывают до позитивного результата, пока рисунок не вернется к хозяи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флексия. Разность чувств,  мыслей, впечатл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ая актив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Посмотри и угадай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участник берет карточку с описанием ситуации, не показывая ее никому. Все по очереди изображают то, что написано в карточке с помощью мимики и жестов. Коллеги отгадывают, что это  может бы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рианты ситуац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учитель ругает учени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ловек находится под холодным дождем без зон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ловек обжегся о горячий утюг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 девушки сломался каблу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ловека обрызгала машин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лектрик вкручивает лампочку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человек купается в проруб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х, улыбка, юмор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гра «Начало и конец рассказ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ющим дается карточка, на которой написано начало и конец 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ужно придумать середину рассказ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«Мама купила рыбу и принесла домой… Поэтому вечером ужинали при свечах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«Девушка сломала каблук… Поэтому вечером ужинали при свечах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Сегодня было самое обыкновенное утро… Поэтому вечером ужинали при свечах»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ала, комплимен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«Телеграмм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играющий пишет по одному прилагательному, обозначающие качества личности. Эти слова вставляются в телеграмму (готовый текст), в места, где стоят точки, и телеграмма зачитывается вслу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имерный текст телеграммы: «Сегодня мы собрались на наш …тренинг. Выглядим мы … и … .Но если бы погода сегодня … то мы были бы …, а может, даже …. Но мы не будем унывать. Дела у нас на работе… Пожелаем всем всего…, а именно …, здоровья, успехов, … учеников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лаж(виртуальные Новогодние пожелан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участники пишут свои имена на листочках, которые затем перемешиваются. Все поочередно вытягивают по листочку с именами. Тому, чье имя там написано, делается подарок-пожелание. Дарить можно не только материальные блага, но и духовные. В конце все высказывают друг другу позитивные пожелания и дарят подар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. Наш сегодняшний тренинг подошел к концу.  Закончить его я хочу притч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-был один Монах. И в течение большей части своей жизни он пытался выяснить, чем отличается Ад от Рая. На эту тему он размышлял днями и ночами. И в одну ночь, когда он заснул во время своих мучительных раздумий, ему приснилось, что он попал в А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мотрелся он кругом и видит: сидят люди перед котлами с едой. Но какие-то изможденные и голодные. Присмотрелся он получше – у каждого в руках ложка с длинню-ю-ющей ручкой. Зачерпнуть из котла они могут, а в  рот никак не попадут. Вдруг подбегает к Монаху местный служащий (судя по всему, черт) и кричи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Быстрее, а то опоздаешь на поезд, идущий в Ра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ехал человек в Рай. И что же он видит?! Та же картина, что и в Аду. Котлы с едой, люди с ложками с длинню-ю-ющими ручками. Но все веселые и сытые. Присмотрелся человек – а здесь люди этими ложками кормят друг друг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обсуждает притчу с группой, участники делают вывод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  <w:t>Сегодня мы собрались на наш …тренинг. Выглядим мы … и … .Но если бы погода сегодня … то мы были бы …, а может, даже …. Но мы не будем унывать. Дела у нас на работе… Пожелаем всем всего…, а именно …, здоровья, успехов, … учеников.</w:t>
      </w:r>
    </w:p>
    <w:p>
      <w:pPr>
        <w:pStyle w:val="Normal"/>
        <w:ind w:left="360" w:hanging="0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-учитель ругает учеников;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__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- человек находится под холодным дождем без зонта;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_____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- человек обжегся о горячий утюг;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- у девушки сломался каблук;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- человека обрызгала машина;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_____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- электрик вкручивает лампочку;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________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- человек купается в проруб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___________________________________________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5:51:00Z</dcterms:created>
  <dc:creator>user</dc:creator>
  <dc:description/>
  <cp:keywords/>
  <dc:language>en-US</dc:language>
  <cp:lastModifiedBy>user</cp:lastModifiedBy>
  <dcterms:modified xsi:type="dcterms:W3CDTF">2009-12-20T18:59:00Z</dcterms:modified>
  <cp:revision>21</cp:revision>
  <dc:subject/>
  <dc:title>Отношение к жизни</dc:title>
</cp:coreProperties>
</file>