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окружающего мира в 1 класс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/>
        <w:t xml:space="preserve"> </w:t>
      </w:r>
      <w:r>
        <w:rPr>
          <w:sz w:val="28"/>
          <w:szCs w:val="28"/>
        </w:rPr>
        <w:t>Откуда в наш дом приходит электричеств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sz w:val="28"/>
          <w:szCs w:val="28"/>
        </w:rPr>
        <w:t>Раскрыть роль электричества в быту,</w:t>
      </w:r>
      <w:r>
        <w:rPr/>
        <w:t xml:space="preserve"> </w:t>
      </w:r>
      <w:r>
        <w:rPr>
          <w:sz w:val="28"/>
          <w:szCs w:val="28"/>
        </w:rPr>
        <w:t>сформировать представление о том, как электричество вырабатывается и поступает в д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знакомить с правилами безопасного обращения с электроприборами; с простой электрической цеп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асширять кругозор знаний, воспитывать культуру труда на уро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у нас будет интересный, немного необычный урок, на котором мы познакомимся с новой темой и проведем небольшое исследовани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готовы к уроку? Тогда вперед, в окружающую нас действ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 Актуализация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ступило время, ребята, поведать вам печальную историю. Жила – была старая керосиновая лампа (учитель демонстрирует керосиновую лампу) (слайд №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ньше она передавалась по наследству из рук в р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были рады ей. В вечернее время она освещала комнаты и всем становилось тепло, уютно и радостно. Но что произошло? Про нее стали забывать, а вспоминают лишь тогда когда вдруг становится снова те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ребята, почему забыли про керосиновую лампу? 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т вопрос я задала вам не случайно. О чем, по-вашему, мы будем говорить сегодня на уро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тема нашего урока звучит так: (слайд №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а откуда же берется электричество в наших домах? Давайте запишем ваши предположения на доске, а в конце урока выясним, кто был прав, а кто ошибался. 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 с чего все начиналос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ервых людей, появившихся на земле. Они называются первобытными; от слов «первый» и «бы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первобытных люд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Первобытные люди жили в пещерах, и свет для них был теплом, пищей, уюто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то знает как первобытные люди добывали огон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обытные люди добывали огонь при помощи трения камней кремния(демонстрация камней кремния) (слайд №3).Таким образом они высекали искру, она попадала на заранее приготовленные сухие ветки, солому, кору. Люди очень ценили и берегли огонь, никогда не оставляли свой очаг без присмотра (слайд № 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менялось время, шли года за годами, века за веками. Люди научились поддерживать тепло и свет в каминах, пользовались факелами, специальными лампадами, наполненными маслом. Еще позже люди стали изготавливать восковые свечи. Даже знаменитые люди, великие ученые и писатели свои работы создавали при свечах (слайд №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а откуда в наши дни берется свет в наших квартирах и домах по вечера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ще позже люди создали электростанции, которые вырабатывают электроэнергию в огромные трансформаторы, которые распределяют электроэнергию по проводам в наши дома. На экране вы видите гидро- (вода) электростанцию (слайд № 6)  Работает она благодаря силе реки, которая преодолевая препятствия (плотину), (слайд № 7) попадает на турбину, тем самым вращая ее. При этом вращении и вырабатывается ток, который распределяется по проводам в наши до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оме гидроэлектростанции есть и другие электростанции. Какие вы зн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ди научились использовать силу ветра (ветровые эл. станции), использовать атомную энергию (атомные эл. станции), энергию тепла (тепловые эл. станции). А какая в нашей местности работает электростанция, посылающая электричество в наши с вами дом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ую роль в нашей жизни играет электричеств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 пользы приносит в наш дом электричество, ведь все чаще мы пользуемся электроприборами. А какие электроприборы вы знаете? (слайды № 8 - 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 Работа с учебни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кройте учебник на странице 46. Найдите и назовите электрические приборы, изображенные на этой иллю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рим, правильно ли вы справились с ним. (слайд № 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сейчас мы докажем, как нам в быту помогает электричество. Составим пары. Например, эл. чайник и обычный чайник. (дети дают отве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ди научились химическим способом создавать электричество в батарейках (слайд № 15). Батарейки бывают разные: и по виду, и по сил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Физмину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Я буду называть бытовые приборы. Если эти приборы работают от батареек, то вы будете хлопать в ладоши, а если бытовой прибор работает от электрической розетки, то будете топать ногами. (фотоаппарат, утюг, пылесос, часы, компьютер, часы, холодильник, фонари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удобны электрические приборы, работающие от батарее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в фонарике загорается лампочка, работает фотоаппарат, часы – мы узнаем, проделав интересную работу с простой электрической цепью (слайд № 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5. Практическ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батарейку, провода и лампочку. От батарейки мы будем питать электричеством (источником питания) лампочку (потребителя). Провода помогут нам доставить электроэнергию от источника питания к потребителю. Нам нужно будет выяснить – при каком условии лампочка будет гореть, а при каком- не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к с учителем демонстрируют практическую работу  с простой электрической цепью, при которой учащиеся сами находят пути решения проблемной ситу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щность (сила) батарейки, которую мы используем в практической работе, очень мала, следовательно, безопасна. Давайте в группах проделаем туже работу самостоятельно (практическая работа уч-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можно сделать? При каких условиях приводятся в работу все предметы, работающие на батарейках? (Чудо происходит тогда, когда цепь будет замкнутая. Для этого нужен замок который соединяет и рассоединяет цеп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ы увидели, как помогает в быту электричество, без которого мы уже не представляем своего существования. Оно освещает и отапливает дома, приводит в действие станки, машины, транспортные средства, помогает в быту. Но наряду с неоспоримым благом, электрический ток может стать большой бедой, т.к. он представляет опасность для человека в случае попадания его под электрическое напряжение. Поражение школьников электрическим током – очень распространенная травма и чтобы этого не произошло, мы должны соблюдать некоторые правила (слайд № 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6. Итог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интересного узнали на уро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то полезного узна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что поучительно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е итоги подведем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Оценивание работы на уроке (словесное)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У «Трудармейская средня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еобразовательная школа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Book Antiqua" w:hAnsi="Book Antiqua" w:cs="Book Antiqua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56"/>
          <w:szCs w:val="56"/>
        </w:rPr>
        <w:t xml:space="preserve">Урок окружающего мира </w:t>
      </w:r>
    </w:p>
    <w:p>
      <w:pPr>
        <w:pStyle w:val="Normal"/>
        <w:ind w:firstLine="709"/>
        <w:jc w:val="center"/>
        <w:rPr>
          <w:rFonts w:ascii="Book Antiqua" w:hAnsi="Book Antiqua" w:cs="Book Antiqua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56"/>
          <w:szCs w:val="56"/>
        </w:rPr>
        <w:t>в 1 «А» классе 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Откуда в наш дом приходит электричество?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i/>
          <w:sz w:val="32"/>
          <w:szCs w:val="32"/>
        </w:rPr>
        <w:t xml:space="preserve">Составитель: Ушакова С.В., 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копьевский район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9 – 2010 уч. год</w:t>
      </w:r>
    </w:p>
    <w:sectPr>
      <w:type w:val="nextPage"/>
      <w:pgSz w:w="11906" w:h="16838"/>
      <w:pgMar w:left="5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1:00Z</dcterms:created>
  <dc:creator>Светик</dc:creator>
  <dc:description/>
  <cp:keywords/>
  <dc:language>en-US</dc:language>
  <cp:lastModifiedBy>Светик</cp:lastModifiedBy>
  <cp:lastPrinted>2010-01-17T22:54:00Z</cp:lastPrinted>
  <dcterms:modified xsi:type="dcterms:W3CDTF">2010-01-17T16:01:00Z</dcterms:modified>
  <cp:revision>6</cp:revision>
  <dc:subject/>
  <dc:title>Урок окружающего мира в 1 классе</dc:title>
</cp:coreProperties>
</file>