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1. Слайд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 единстве наша сила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фоне песни из к\ф «Офицеры» демонстрируется  Презентация 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айд 2 –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ыходят ведущие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еликая Отечественная война стала суровым испытанием для советского государства и всех его нар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Шестьдесят пять лет отделяют нас от тех трагических дней, когда Родина находилась в смертельной опасности. Труден и долог был путь к побед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Главным итогом Великой Отечественной войны стала победа над фашизмом, в достижение которой самый большой вклад кровью и военными усилиями внёс Советский нар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В траурном списке этой Священной войны десятки миллионов граждан Советского Союза: советских солдат – героических защитников Брестской крепости, Севастополя, Смоленска, Харькова, многих других городов, участников боев за освобождение Польши, участников штурма Кенигсберга, Будапешта и Берлин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Участников партизанского движения, мирных жителей на оккупированной территории страны, узников фашистских концлагерей, жителей блокадного Ленингра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«…Вставай страна огромная, вставай на смертный бой!»,  «Родина – мать зовет!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Это самые главные, объединяющие, слова, которые превратили эту войну в войну Народную и Отечественную. Народы СССР вместе боролись за свободу и независимость своего государ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  Героями Советского Союза стали русские, украинцы, белорусы, а также грузины, евреи, татары, армяне, литовцы, латыши, калмыки и друг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Именно факт массового героизма народов во имя достижения единой цели позволяет говорить о том, что во время ВОВ сформировался единый советский наро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Сегодня мы еще раз вспомним и отдадим дань тем, кто выстоял, кто победил, кто смог сохранить для нас нашу страну, нашу Родин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ойна прошла через судьбы всех народов Советского союза. И сегодня мы предлагаем вам поближе познакомиться с культурой и героическими страницами народов проживавших на территории ССС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с «Священная вой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22 июня 1941 года мирная жизнь была нарушена вероломным нападением фашистской Германии. И чтобы не оказаться в рабстве, ради спасения Родины народ вступил в смертельную схватку с коварным и жестоким вр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ей ночью, на рас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тлер дал войскам при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лал солдат неме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всех людей советски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начит-  Против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хотел людей своб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тить в рабов голод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сегда лишить все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порных и восставш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лени не упавш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ребить до одно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т!» - сказали вы фаш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терпит наш на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усский хлеб душис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лся словом «бр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 моря и до мо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лись большев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ль бескрайнего прос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и русские по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 3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и, с русскими ед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усы, латы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вольной Укра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рмяне, и груз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даване, чув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оветские на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общего вра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, кому мила своб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оссия дорога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. Михалков. «Летней ночью на рассвете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айд 2-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Первыми приняли на себя удар пограничники. Несмотря на огромный перевес врага, герои-пограничники держались до последнего патрона, мужественно защищая каждую пядь родной земл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В условиях круговой обороны в глубоком тылу противника более месяца стоял насмерть гарнизон легендарной Брестской крепости в Белоруссии. Отважные воины держали оборону тогда, когда были полностью разрушены крепостные сооруж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Только после того, как все защитники крепости были либо убиты, либо тяжело ранены, фашистам удалось овладеть ею. Волнующим свидетельством мужества и стойкости советских воинов являются надписи, оставленные бойцами на стенах крепостных казематов и бастион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«Нас было пятеро: Седов, Грутов И., Боголюб, Михайлов, Селиванов В. Мы приняли первый бой 22.06.41. Умрем, но не уйдем!..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орусский танец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На Отечественную войну вместе со всеми народами Союза ССР поднялся украинский народ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Героическая оборона Киева, Одессы, Севастополя задержала наступление фашистов на Москву и на Кавказ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Наряду с частями Красной Армии отличились и отряды ополченцев и партизан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ихотвор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 первого дня войны территория Молдовы стала ареной боевых действ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На оккупированной территории развернулось народное движение: население укрывало от врагов хлеб, скот, выводило из строя оборудование на предприятиях. Молдаване трудились на эвакуированных фабриках и заводах Урала, в шахтах Караганды, в колхозах и совхозах Казахстана и Средней Аз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отни тысяч уроженцев Молдавской республики сражались в рядах Советской Арм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6- 1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зентация Молдов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Во время Великой Отечественной войны на территории Грузии было сформировано несколько национальных грузинских дивизий, участвовавших в битве за Кавказ, в боях за освобождение Таманского полуострова, Крым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сего в войне участвовало около 700 тыс. человек из Грузии. 400 тыс. из них погиб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Мы хотим вам представить уроженца Грузии, поэта, который в своих произведениях воспевал мужество солдат, описывал трудности и беды войны и сам был участником Великой битвы советского народа - Булат Окуджав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Рассказ и Сти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Германское командование уделяло особое внимание нефтяным залежа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Баку</w:t>
        </w:r>
      </w:hyperlink>
      <w:r>
        <w:rPr>
          <w:sz w:val="28"/>
          <w:szCs w:val="28"/>
        </w:rPr>
        <w:t xml:space="preserve"> и в ход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Битвы за Кавказ</w:t>
        </w:r>
      </w:hyperlink>
      <w:r>
        <w:rPr>
          <w:sz w:val="28"/>
          <w:szCs w:val="28"/>
        </w:rPr>
        <w:t xml:space="preserve"> ставило задачей взять контроль над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бакинским нефтегазовым районом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Азербайджан был основным источником нефти для всей военной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экономики СССР</w:t>
        </w:r>
      </w:hyperlink>
      <w:r>
        <w:rPr>
          <w:sz w:val="28"/>
          <w:szCs w:val="28"/>
        </w:rPr>
        <w:t>. Потеря Кавказа могла бы оказать заметное влияние на общий ход вой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 «</w:t>
      </w:r>
      <w:r>
        <w:rPr>
          <w:sz w:val="28"/>
          <w:szCs w:val="28"/>
        </w:rPr>
        <w:t xml:space="preserve">Красная армия в долгу перед азербайджанским народом и отважными бакинскими нефтяниками за многие победы, за своевременную поставку наступающим частям качественного топлива. Бойцы нашего фронта под Сталинградом, на Дону и в Донбассе, на берегах Днепра и Днестра, в Белграде, под Будапештом и Веной с благодарностью вспоминают азербайджанских нефтяников и приветствуют отважных тружеников нефтяного Баку». </w:t>
      </w:r>
      <w:r>
        <w:rPr>
          <w:i/>
          <w:sz w:val="28"/>
          <w:szCs w:val="28"/>
        </w:rPr>
        <w:t>Маршал СС Фёдор Толбухи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зербайджанский танец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се народы объединились чтобы, несмотря ни на что, отстоять независимость своей страны. Много героев воспитала Российская советская федеративная социалистическая респуб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состав </w:t>
      </w:r>
      <w:r>
        <w:rPr>
          <w:bCs/>
          <w:sz w:val="28"/>
          <w:szCs w:val="28"/>
        </w:rPr>
        <w:t xml:space="preserve">РСФСР входили 16 республик: </w:t>
      </w:r>
      <w:r>
        <w:rPr>
          <w:sz w:val="28"/>
          <w:szCs w:val="28"/>
        </w:rPr>
        <w:t>Башкирская, Бурятская, Дагестанская, Калмыцкая, Кабардино-Балкарская, Карельская, Коми, Марийская, Мордовская, Северо-Осетинская, Татарская, Тувинская, Удмуртская, Чечено-Ингушская, Чувашская, Якутск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 героической и самоотверженной борьбе татарский народ не был исключением: более 160 татар стали Героями Советского 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есь мир прозвучало имя поэта Муссы Джалиля, ставшего символом героизма и непреклонной верности своему народу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айд 16-1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зентация + стих Мусса Джалиль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1943 год стал годом перелома во Второй Мировой войне, перелома не только военно-технического, но и психологического. В этот период обе противоборствующие стороны начали формировать элитные соединения, высокий боевой дух которых основывался на национальной истории и культур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 СССР это были казачьи части, само, название, которых было связано с защитой Родины и являлось образцом служения воинскому долгу. Воинские традиции, а также спаянность казачьих соединений обеспечивали им лучшую боевую и морально-психологическую подготов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заки. Танец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Уроженцы республики Башкортостан проявили героизм, как в тылу, так и на фронте. Легендарный подвиг башкира Шакирьяна  Мухаметьянова – более известного как Александра Матросова во время войны повторило много бойцов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о подвиге  Александр Матросов и ст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айд 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На фронтах Великой Отечественной войны в рядах Красной Армии воевали также десятки тысяч греков Советского Союз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Их ратный подвиг был отмечен самыми высокими боевыми наградами. Герои Советского Союза:  Феофилакт Зубалов, Григорий Бахчиванджи, Константин Талаха, Георгий Целио, Василий Фисатиди, братья Владимир и Константин Коккина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ческий танец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  Отечественная война 1941-1945 годов стала величайшим испытанием для всех народов СССР. Потребовались героические усилия на грани невозможного, чтобы отразить нашествие завоевателей - фашистских агресс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 2/3 всех армейских потерь – это был русские воины. У русского народа спокон веков была очень сильная привязанность к Родине, Отечеству и всегда когда ей грозила смертельная опасность русичи проявляли самые лучшие, героические качест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23-25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езентация и рассказ воспоминание  «Женский авиа полк» 10 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  Во время войны, получило поистине мировую славу и знаменитость имя русской девушки – Катюши. Мотив песни «Катюша» знали и напевали на всех фронтах, вне зависимости от национа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зентация 3. </w:t>
      </w:r>
      <w:r>
        <w:rPr>
          <w:sz w:val="28"/>
          <w:szCs w:val="28"/>
          <w:u w:val="single"/>
        </w:rPr>
        <w:t>«Дёмин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 + песня «Катюш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хотворение сопровождается показом слайдов (смена по щелчк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4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бескрайней равнины 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олесских лесов и б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лся народ богатыр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великий советский народ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л он, свободный и пра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я войной на вой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ть за родную держа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огучую нашу страну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ушая железо и кам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рага беспощадно раз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Берлином победное знам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я правды своей водрузил. </w:t>
      </w:r>
      <w:r>
        <w:rPr>
          <w:i/>
          <w:sz w:val="22"/>
          <w:szCs w:val="22"/>
        </w:rPr>
        <w:t>М. Исак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  Вспомним ещё раз все республики Советского Союза и народы, которые приняли смертельный вызов и выстояли, одержали столь необходимую всем Победу, Одну на все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появление гербов республик Советского Союза по щелчку, соответственно  их названию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hyperlink r:id="rId6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Российская СФСР</w:t>
        </w:r>
      </w:hyperlink>
      <w:r>
        <w:rPr>
          <w:sz w:val="28"/>
          <w:szCs w:val="28"/>
        </w:rPr>
        <w:br/>
      </w:r>
      <w:hyperlink r:id="rId7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Украинская </w:t>
        </w:r>
      </w:hyperlink>
      <w:r>
        <w:rPr>
          <w:sz w:val="28"/>
          <w:szCs w:val="28"/>
        </w:rPr>
        <w:t>республика</w:t>
        <w:br/>
      </w:r>
      <w:hyperlink r:id="rId8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Белорусская  </w:t>
        </w:r>
      </w:hyperlink>
      <w:r>
        <w:rPr>
          <w:sz w:val="28"/>
          <w:szCs w:val="28"/>
        </w:rPr>
        <w:t>ССР</w:t>
      </w:r>
    </w:p>
    <w:p>
      <w:pPr>
        <w:pStyle w:val="Normal"/>
        <w:rPr>
          <w:sz w:val="28"/>
          <w:szCs w:val="28"/>
        </w:rPr>
      </w:pPr>
      <w:hyperlink r:id="rId9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Узбекская</w:t>
        </w:r>
        <w:r>
          <w:rPr>
            <w:rStyle w:val="InternetLink"/>
            <w:sz w:val="28"/>
            <w:szCs w:val="28"/>
          </w:rPr>
          <w:t xml:space="preserve"> республика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br/>
      </w:r>
      <w:hyperlink r:id="rId10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Казахская ССР</w:t>
        </w:r>
      </w:hyperlink>
      <w:r>
        <w:rPr>
          <w:sz w:val="28"/>
          <w:szCs w:val="28"/>
        </w:rPr>
        <w:br/>
      </w:r>
      <w:hyperlink r:id="rId11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Грузинская  </w:t>
        </w:r>
      </w:hyperlink>
      <w:r>
        <w:rPr>
          <w:sz w:val="28"/>
          <w:szCs w:val="28"/>
        </w:rPr>
        <w:t xml:space="preserve"> республика</w:t>
        <w:br/>
      </w:r>
      <w:hyperlink r:id="rId12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Азербайджанская ССР</w:t>
        </w:r>
      </w:hyperlink>
      <w:r>
        <w:rPr>
          <w:sz w:val="28"/>
          <w:szCs w:val="28"/>
        </w:rPr>
        <w:br/>
      </w:r>
      <w:hyperlink r:id="rId13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Литовская </w:t>
        </w:r>
      </w:hyperlink>
      <w:r>
        <w:rPr>
          <w:sz w:val="28"/>
          <w:szCs w:val="28"/>
        </w:rPr>
        <w:t xml:space="preserve"> республика</w:t>
        <w:br/>
      </w:r>
      <w:hyperlink r:id="rId14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Молдавская ССР</w:t>
        </w:r>
      </w:hyperlink>
      <w:r>
        <w:rPr>
          <w:sz w:val="28"/>
          <w:szCs w:val="28"/>
        </w:rPr>
        <w:br/>
      </w:r>
      <w:hyperlink r:id="rId15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Латвийская </w:t>
        </w:r>
      </w:hyperlink>
      <w:r>
        <w:rPr>
          <w:sz w:val="28"/>
          <w:szCs w:val="28"/>
        </w:rPr>
        <w:t xml:space="preserve"> республика</w:t>
        <w:br/>
      </w:r>
      <w:hyperlink r:id="rId16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Киргизская ССР</w:t>
        </w:r>
      </w:hyperlink>
      <w:r>
        <w:rPr>
          <w:sz w:val="28"/>
          <w:szCs w:val="28"/>
        </w:rPr>
        <w:br/>
      </w:r>
      <w:hyperlink r:id="rId17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Таджикская  </w:t>
        </w:r>
      </w:hyperlink>
      <w:r>
        <w:rPr>
          <w:sz w:val="28"/>
          <w:szCs w:val="28"/>
        </w:rPr>
        <w:t xml:space="preserve"> республика</w:t>
        <w:br/>
      </w:r>
      <w:hyperlink r:id="rId18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Армянская ССР</w:t>
        </w:r>
      </w:hyperlink>
      <w:r>
        <w:rPr>
          <w:sz w:val="28"/>
          <w:szCs w:val="28"/>
        </w:rPr>
        <w:br/>
      </w:r>
      <w:hyperlink r:id="rId19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Туркменская </w:t>
        </w:r>
      </w:hyperlink>
      <w:r>
        <w:rPr>
          <w:sz w:val="28"/>
          <w:szCs w:val="28"/>
        </w:rPr>
        <w:t xml:space="preserve"> республика</w:t>
        <w:br/>
      </w:r>
      <w:hyperlink r:id="rId20" w:tgtFrame="_self">
        <w:r>
          <w:rPr>
            <w:rStyle w:val="InternetLink"/>
            <w:rFonts w:cs="Times New Roman"/>
            <w:color w:val="000000"/>
            <w:sz w:val="28"/>
            <w:szCs w:val="28"/>
          </w:rPr>
          <w:t>Эстонская ССР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  Майский день 1945 года. Знакомые и незнакомые люди обнимались, дарили друг другу цветы, пели и танцевали прямо на улицах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«Ты ж меня пидманул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  1418 суток отделяли 9 мая 1945 года от 22 июня 1941 года. 1418 дней борьбы за победу, ожидания победы, неугасаемой веры в то, что она наста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  В ожесточенных битвах, истекая кровью и погибая, добывал её солдат. Непрерывным бессонным трудом приближали её рабочий и колхозник в тылу. Они защищали свой дом, будущее своих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На фоне фонограммы «День победы» читается сти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дёт демонстрация слайд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хотворение сопровождается показом слайдов (смена по щелчку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лись солдаты с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елезным дорогам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поезда их вез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астёрки их были в п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 пота ещё сол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и дни бесконечной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лись солдаты с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шли по Москве, точно сны,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жарки они и хме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парки цветами пол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лись домой ста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сем молодые от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ичи, ленинградцы, донц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лись сибиря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ались сибиряк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отники, и рыба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дители сложных маш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ластители мирных дол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лся народ-исполи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лся?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ёл он вперёд, Шёл вперёд Победитель-народ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. Мартынов. Народ – победит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Честь и достоинство, память о подвиге во имя Родины – это не громкие слова. Это должно объединять нас, людей одной страны, одной культуры, одного исторического наслед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Мы должны помнить о подвиге тех, кто не вернулся, кто умер потом, уже после войны, сумев рассказать какие ужасы и невзгоды пережил наш народ, как смог выстоя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9 Мая 2010 года будет великим днем для нашей страны, для каждого человека. Он объединит нас в уважении к Памяти, Величию, в понимании того, что есть Народ, в осознании Ми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И мы верим, что наше поколения против бесчеловечности, жестокости, против войны. За единую и великую Ро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зентация 5. </w:t>
      </w:r>
      <w:r>
        <w:rPr>
          <w:sz w:val="28"/>
          <w:szCs w:val="28"/>
          <w:u w:val="single"/>
        </w:rPr>
        <w:t>Великая страна под музыку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узыка «Великая стран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 С наступающим праздник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 С днём Победы!</w:t>
      </w:r>
    </w:p>
    <w:sectPr>
      <w:footerReference w:type="default" r:id="rId21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273437"/>
      <w:sz w:val="18"/>
      <w:szCs w:val="1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Textdoc">
    <w:name w:val="textdoc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Font15">
    <w:name w:val="font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spacing w:before="280" w:after="280"/>
    </w:pPr>
    <w:rPr>
      <w:color w:val="330099"/>
      <w:sz w:val="30"/>
      <w:szCs w:val="30"/>
    </w:rPr>
  </w:style>
  <w:style w:type="paragraph" w:styleId="8">
    <w:name w:val="стиль8"/>
    <w:basedOn w:val="Normal"/>
    <w:qFormat/>
    <w:pPr>
      <w:spacing w:before="280" w:after="280"/>
    </w:pPr>
    <w:rPr/>
  </w:style>
  <w:style w:type="paragraph" w:styleId="24">
    <w:name w:val="стиль24"/>
    <w:basedOn w:val="Normal"/>
    <w:qFormat/>
    <w:pPr>
      <w:spacing w:before="280" w:after="280"/>
    </w:pPr>
    <w:rPr>
      <w:color w:val="330099"/>
      <w:sz w:val="27"/>
      <w:szCs w:val="27"/>
    </w:rPr>
  </w:style>
  <w:style w:type="paragraph" w:styleId="27">
    <w:name w:val="стиль27"/>
    <w:basedOn w:val="Normal"/>
    <w:qFormat/>
    <w:pPr>
      <w:spacing w:before="280" w:after="280"/>
    </w:pPr>
    <w:rPr/>
  </w:style>
  <w:style w:type="paragraph" w:styleId="30">
    <w:name w:val="стиль30"/>
    <w:basedOn w:val="Normal"/>
    <w:qFormat/>
    <w:pPr>
      <w:spacing w:before="280" w:after="280"/>
    </w:pPr>
    <w:rPr>
      <w:color w:val="330066"/>
      <w:sz w:val="45"/>
      <w:szCs w:val="45"/>
    </w:rPr>
  </w:style>
  <w:style w:type="paragraph" w:styleId="23710">
    <w:name w:val="стиль23 стиль7 стиль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2;&#1082;&#1091;" TargetMode="External"/><Relationship Id="rId3" Type="http://schemas.openxmlformats.org/officeDocument/2006/relationships/hyperlink" Target="http://ru.wikipedia.org/wiki/&#1041;&#1080;&#1090;&#1074;&#1072;_&#1079;&#1072;_&#1050;&#1072;&#1074;&#1082;&#1072;&#1079;_(1942&#8212;1943)" TargetMode="External"/><Relationship Id="rId4" Type="http://schemas.openxmlformats.org/officeDocument/2006/relationships/hyperlink" Target="http://ru.wikipedia.org/wiki/&#1041;&#1072;&#1082;&#1080;&#1085;&#1089;&#1082;&#1080;&#1081;_&#1085;&#1077;&#1092;&#1090;&#1077;&#1075;&#1072;&#1079;&#1086;&#1085;&#1086;&#1089;&#1085;&#1099;&#1081;_&#1088;&#1072;&#1081;&#1086;&#1085;" TargetMode="External"/><Relationship Id="rId5" Type="http://schemas.openxmlformats.org/officeDocument/2006/relationships/hyperlink" Target="http://ru.wikipedia.org/wiki/&#1069;&#1082;&#1086;&#1085;&#1086;&#1084;&#1080;&#1082;&#1072;_&#1057;&#1057;&#1057;&#1056;" TargetMode="External"/><Relationship Id="rId6" Type="http://schemas.openxmlformats.org/officeDocument/2006/relationships/hyperlink" Target="http://savok.name/4-rossijjskaja-sfsr.html" TargetMode="External"/><Relationship Id="rId7" Type="http://schemas.openxmlformats.org/officeDocument/2006/relationships/hyperlink" Target="http://savok.name/5-ukrainskaja-ssr.html" TargetMode="External"/><Relationship Id="rId8" Type="http://schemas.openxmlformats.org/officeDocument/2006/relationships/hyperlink" Target="http://savok.name/6-belorusskaja-ssr.html" TargetMode="External"/><Relationship Id="rId9" Type="http://schemas.openxmlformats.org/officeDocument/2006/relationships/hyperlink" Target="http://savok.name/7-uzbekskaja-ssr.html" TargetMode="External"/><Relationship Id="rId10" Type="http://schemas.openxmlformats.org/officeDocument/2006/relationships/hyperlink" Target="http://savok.name/8-kazakhskaja-ssr.html" TargetMode="External"/><Relationship Id="rId11" Type="http://schemas.openxmlformats.org/officeDocument/2006/relationships/hyperlink" Target="http://savok.name/9-gruzinskaja-ssr.html" TargetMode="External"/><Relationship Id="rId12" Type="http://schemas.openxmlformats.org/officeDocument/2006/relationships/hyperlink" Target="http://savok.name/10-azerbajjdzhanskaja-ssr.html" TargetMode="External"/><Relationship Id="rId13" Type="http://schemas.openxmlformats.org/officeDocument/2006/relationships/hyperlink" Target="http://savok.name/11-litovskaja-ssr.html" TargetMode="External"/><Relationship Id="rId14" Type="http://schemas.openxmlformats.org/officeDocument/2006/relationships/hyperlink" Target="http://savok.name/12-moldavskaja-ssr.html" TargetMode="External"/><Relationship Id="rId15" Type="http://schemas.openxmlformats.org/officeDocument/2006/relationships/hyperlink" Target="http://savok.name/13-latvijjskaja-ssr.html" TargetMode="External"/><Relationship Id="rId16" Type="http://schemas.openxmlformats.org/officeDocument/2006/relationships/hyperlink" Target="http://savok.name/14-kirgizskaja-ssr.html" TargetMode="External"/><Relationship Id="rId17" Type="http://schemas.openxmlformats.org/officeDocument/2006/relationships/hyperlink" Target="http://savok.name/15-tadzhikskaja-ssr.html" TargetMode="External"/><Relationship Id="rId18" Type="http://schemas.openxmlformats.org/officeDocument/2006/relationships/hyperlink" Target="http://savok.name/16-armjanskaja-ssr.html" TargetMode="External"/><Relationship Id="rId19" Type="http://schemas.openxmlformats.org/officeDocument/2006/relationships/hyperlink" Target="http://savok.name/17-turkmenskaja-ssr.html" TargetMode="External"/><Relationship Id="rId20" Type="http://schemas.openxmlformats.org/officeDocument/2006/relationships/hyperlink" Target="http://savok.name/18-jestonskaja-ssr.html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58:00Z</dcterms:created>
  <dc:creator>ВитаНат</dc:creator>
  <dc:description/>
  <cp:keywords/>
  <dc:language>en-US</dc:language>
  <cp:lastModifiedBy>Высочанский</cp:lastModifiedBy>
  <cp:lastPrinted>2010-04-30T11:55:00Z</cp:lastPrinted>
  <dcterms:modified xsi:type="dcterms:W3CDTF">2011-12-07T19:24:00Z</dcterms:modified>
  <cp:revision>25</cp:revision>
  <dc:subject/>
  <dc:title/>
</cp:coreProperties>
</file>