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9класс. Алгебра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остроение графика квадратичной функции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амостоятельная рабо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Дано: 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>=4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²-4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+3                       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>=9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²+6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-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Выделите полный квадрат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Определите координаты вершины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Проверьте правильность нахождения координат вершины с помощью формулы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Назовите область значений функции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Постройте график функции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При каких значениях х функция принимает наименьшее значение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Измените уравнение функции, чтобы график зеркально отразился относительно оси ОХ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44"/>
          <w:szCs w:val="44"/>
        </w:rPr>
        <w:t>Измените уравнение функции, чтобы график опустился на 3 единицы по оси ОУ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Измените уравнение функции, чтобы график сместился на 5 единиц влево по оси ОХ</w:t>
      </w:r>
    </w:p>
    <w:p>
      <w:pPr>
        <w:pStyle w:val="Normal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Зная координаты вершины, запишите уравнение квадратичной функции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 xml:space="preserve">(сначала в виде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>=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+</w:t>
      </w: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)²+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>,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 xml:space="preserve">затем - в стандартном виде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>=</w:t>
      </w:r>
      <w:r>
        <w:rPr>
          <w:sz w:val="44"/>
          <w:szCs w:val="44"/>
          <w:lang w:val="en-US"/>
        </w:rPr>
        <w:t>ax</w:t>
      </w:r>
      <w:r>
        <w:rPr>
          <w:sz w:val="44"/>
          <w:szCs w:val="44"/>
        </w:rPr>
        <w:t>²+</w:t>
      </w:r>
      <w:r>
        <w:rPr>
          <w:sz w:val="44"/>
          <w:szCs w:val="44"/>
          <w:lang w:val="en-US"/>
        </w:rPr>
        <w:t>bx</w:t>
      </w:r>
      <w:r>
        <w:rPr>
          <w:sz w:val="44"/>
          <w:szCs w:val="44"/>
        </w:rPr>
        <w:t>+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>)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А(-2;6)                                                    В(4;-1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21:00Z</dcterms:created>
  <dc:creator>Мама</dc:creator>
  <dc:description/>
  <dc:language>en-US</dc:language>
  <cp:lastModifiedBy>Мама</cp:lastModifiedBy>
  <dcterms:modified xsi:type="dcterms:W3CDTF">2011-12-08T16:26:00Z</dcterms:modified>
  <cp:revision>1</cp:revision>
  <dc:subject/>
  <dc:title/>
</cp:coreProperties>
</file>