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85630" cy="582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икотанская полевк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14030" cy="578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578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Летяг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01610" cy="586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161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елка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86040" cy="5875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040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боль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71840" cy="586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184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урундук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05750" cy="5365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0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лонок – Итатс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7686040" cy="586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04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ндатр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8201660" cy="5867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166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ыдр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28940" cy="5538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8940" cy="553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Ласка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86725" cy="5867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672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орностай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44510" cy="5867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451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нотовидная собак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44510" cy="5867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451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тора обыкновенна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86725" cy="5867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672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дведь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28940" cy="5867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894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лень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44510" cy="5867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451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яц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14055" cy="5867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405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Лиса </w:t>
      </w:r>
    </w:p>
    <w:tbl>
      <w:tblPr>
        <w:tblW w:w="151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9720" w:hRule="atLeast"/>
        </w:trPr>
        <w:tc>
          <w:tcPr>
            <w:tcW w:w="15120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inline distT="0" distB="0" distL="0" distR="0">
                      <wp:extent cx="9105900" cy="242824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05840" cy="2428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ЖИВОТНЫЕ   САХАЛИН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191.25pt;width:716.95pt;height:191.1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ЖИВОТНЫЕ   САХАЛИНА</w:t>
                            </w:r>
                          </w:p>
                        </w:txbxContent>
                      </v:textbox>
                      <v:path textpathok="t"/>
                      <v:textpath on="t" fitshape="t" string="ЖИВОТНЫЕ   САХАЛИНА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720" w:right="1138" w:gutter="0" w:header="0" w:top="562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54:00Z</dcterms:created>
  <dc:creator> </dc:creator>
  <dc:description/>
  <cp:keywords/>
  <dc:language>en-US</dc:language>
  <cp:lastModifiedBy>DNA7 X86</cp:lastModifiedBy>
  <cp:lastPrinted>2011-02-22T11:52:00Z</cp:lastPrinted>
  <dcterms:modified xsi:type="dcterms:W3CDTF">2011-12-07T10:45:00Z</dcterms:modified>
  <cp:revision>13</cp:revision>
  <dc:subject/>
  <dc:title/>
</cp:coreProperties>
</file>