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2"/>
        </w:rPr>
      </w:pPr>
      <w:r>
        <w:rPr>
          <w:sz w:val="18"/>
        </w:rPr>
        <w:t xml:space="preserve">                                              </w:t>
      </w:r>
      <w:r>
        <w:rPr>
          <w:sz w:val="22"/>
        </w:rPr>
        <w:t>Анализ рассказа И.А.Бунина «Антоновские яблоки»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С прохладой резкою дышал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В лицо мне запах увяданья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Но не весеннего убранства я искал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А прошлых лет воспоминанья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Е.А.Баратынский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И.А.Бунина часто называют последним русским классиком, представителем уходящей дворянской культуры. Его произведения проникнуты трагическим чувством обреченности старого мира, близкого и родного писателю, с которым тот был связан происхождением и воспитанием: «Дух этой среды, романтизированный моим воображением, казался мне тем прекраснее, что навеки исчезал на моих глазах». Через все творчество Бунина проходит элегический мотив тоски по прошлому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В рассказе «Антоновские яблоки» писатель вспоминает старое, доброе время, когда дворянство находилось в идеальной поре своего существования. «Я помню большую, освещенную предосенним солнцем комнату…» - так начинается обстоятельное, медленное и неторопливое повествование. Лирическую прозу Бунина вообще невозможно быстро читать: нарушается постоянное взаимопроникновение из настоящего в прошлое. Это одна из основных проблем творчества писателя – необходимость связи времен и поколений, сохранение памяти об ушедшей культуре. Автор подчеркивает мысль об обреченности красоты в  «железном» веке, вытеснении всего утраченного, эстетического грубой жаждой наживы. А от старого мира остается только тонкий запах антоновских яблок. Запах бесплотен, и поэтому от прежнего образа жизни не остается ничего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В начале рассказа мы отмечаем прием анафоры, свойственный поэтическим произведениям: «Помню большой, весь золотой, подсохший и поредевший сад, помню кленовые аллеи, тонкий аромат опавшей листвы и – запах антоновских яблок». Здесь обращает на себя внимание ряд существительных. За каждым из них – зримый образ, расцвеченный яркими эпитетами («свежее, тихое утро»,  «золотой сад» и др.) Это делает прозаическое произведение похожим на стихотворение. Здесь можно увидеть несомненное сходство со «Стихотворениями в прозе» И.С.Тургенева. Не только любовь к слову  и красоте объединяла двух великих писателей – их сближала и страсть к охоте. Не случайно Тургенев назвал цикл своих рассказов «Записки охотника», а Бунин отмечал, что «за последние годы только одно поддерживало угасающий дух помещиков – охота». Охота – старинная и любимая забава русских дворян. Осеннюю пору Бунин называет «золотой». Большая сцена охоты дана на фоне начала октября – прощального праздника осени. Писатель делает нас как бы соучастниками этого радостного, азартного зрелища, отсюда повествование во 2-м лице: «Едешь на коне, чувствуешь «сладкую усталость», «не заметишь, как потонешь…в сладком здоровом сне…»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Пейзажная зарисовка 1-й части (экспозиция) сменяется зарисовками портретными. Бунин с любовью показывает старика – долгожителя, который обитал в Выселках, где «испокон веку» крестьяне «славились» возрастом – «богатством». Такое долголетие считалось признаком счастливой, благополучной жизни, автор детально описывает пол-</w:t>
      </w:r>
    </w:p>
    <w:p>
      <w:pPr>
        <w:pStyle w:val="Normal"/>
        <w:rPr>
          <w:sz w:val="18"/>
        </w:rPr>
      </w:pPr>
      <w:r>
        <w:rPr>
          <w:sz w:val="18"/>
        </w:rPr>
        <w:t>ные добра дворы, изображает размеренное, неторопливое существование зажиточных мужиков. Бунину важно сравнить этот привычный уклад с жизнью поместного дворянства  на примере своей тетки Анны Герасимовны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В основу рассказа легли впечатления автора от посещения имения брата. Перед нами на фоне открытой местности, «просторного и глубокого» неба (любимый образ прозы и поэзии Бунина) возникает усадьба тетушки. Описание усадьбы типично, подобное мы встречали и у Тургенева, и у Л.Толстого: белый барский двухэтажный дом с колоннами, запущенный сад с прудом, липовая аллея, скамейка. В повествование включается описание интерьера: старая мебель «красного дерева», «синие и лиловые стекла окон, сушеный липовый цвет» за рамами окон. Особое внимание мы обращаем на библиотеку – дедовские книги в толстых переплетах, которые так «славно пахнут». Это собрание книг подчеркивает интересы и увлечения дворян. Подчас выбор томов  случаен: «сатирические и философские сочинения Вольтера», а рядом – любимые романтические произведения Жуковского и Пушкина. «И старинная, мечтательная жизнь встает перед тобой», и представляешь, как «аристократически красивые головки», печально и нежно глядящие с портретов в потускневших золоченых рамах, задумчиво застыли над раскрытыми страницами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Многоточие, которым заканчивается 3-я глава, значительно. Это тоска по ушедшей жизни, символом которой для Бунина стал запах антоновских яблок: «Эти дни были так недавно, а меж тем кажется, что с тех пор прошло чуть ли не целое столетие», Поэтому следующая глава строится на контрасте: изысканно-аристократическая «жизнь отцов» и «нищенская мелкопоместная» «детей». Но и в этом Бунин умеет найти привлекательные черты. Отсюда – обилие восклицательных предложений: «Хороша и мелкопоместная жизнь!» (эти слова звучат рефреном), «Славный будет день охоты!» Привычный стук осенних работ сливается со звуками охотничьих рогов в полях. И хотя по-прежнему съезжаются мелкопоместные друг к другу, по целым дням пропадают в заснеженных полях, но теперь они «пьют на последние деньги», а их песня о буйном ветре полна безнадежной грусти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Шире мои ворота растворял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Белым снегом путь-дорогу заметал…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Концовка рассказа символична. Она перекликается с началом. Там – прохладная тишина утра, здесь – поздний вечер, когда «светятся в темноте зимней ночи окна флигеля». Это рассвет и закат дворянской жизни, И все чаще и чаще к концу рассказа появляются многоточия. Если началу произведения они придают характер воспоминаний, то теперь несут в себе недосказанность и печаль по ушедшей  дворянской жизни, по исчезнувшей молодости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Таким образом, в произведении отразилась главная тема творчества И.А.Бунина 900-х годов – тема  патриархального прошлого России. Писатель сожалеет об уходящей жизни, идеализируя дворянский уклад. Лучшие  его воспоминания связаны с запахом антоновских яблок. Но Бунин надеется, что вместе с отмирающей Россией прошлого корни нации все-таки сохранятся в ее памяти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8:06:00Z</dcterms:created>
  <dc:creator>Olga</dc:creator>
  <dc:description/>
  <dc:language>en-US</dc:language>
  <cp:lastModifiedBy>Ксюша</cp:lastModifiedBy>
  <cp:lastPrinted>2005-09-29T22:10:00Z</cp:lastPrinted>
  <dcterms:modified xsi:type="dcterms:W3CDTF">2006-03-28T11:11:00Z</dcterms:modified>
  <cp:revision>11</cp:revision>
  <dc:subject/>
  <dc:title>Рецензия на рассказ «Антоновские яблоки»</dc:title>
</cp:coreProperties>
</file>