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СТ «АНТИЧНАЯ ЦИВИЛИЗАЦИЯ»</w:t>
      </w:r>
    </w:p>
    <w:p>
      <w:pPr>
        <w:pStyle w:val="Web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27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  <w:t>1.Древнейший очаг греческой цивилизации</w:t>
              <w:br/>
              <w:t>          а) Афины</w:t>
              <w:br/>
              <w:t>          б) Спарта</w:t>
              <w:br/>
              <w:t>          в) Иония</w:t>
              <w:br/>
              <w:t>          г) Кри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sz w:val="18"/>
              </w:rPr>
              <w:t>2.Юлий Цезарь</w:t>
              <w:br/>
              <w:t>  а) впервые установил бессрочную диктатуру в Риме</w:t>
              <w:br/>
              <w:t>   б) стал римским императором</w:t>
              <w:br/>
              <w:t>   в) являлся одним из древнеримских царей</w:t>
              <w:br/>
              <w:t>   г) был избран афинским стратегом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  <w:t>3.Окончанием Античности историки считают</w:t>
              <w:br/>
              <w:t>        а) V в. до н. э.                б) IV в. до н. э.</w:t>
              <w:br/>
              <w:t>        в) III в. н. э.                    г) V в. н. э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  <w:t>4.Появление истории как особой области знания было связано с именем</w:t>
              <w:br/>
              <w:t>    а) Гераклита                    б) Фидия</w:t>
              <w:br/>
              <w:t>     в) Геродота                      г) Перикла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  <w:t>5.Характерные черты Спарты</w:t>
              <w:br/>
              <w:t>  а) военизированное государство</w:t>
              <w:br/>
              <w:t> б) демократическое политическое устройство</w:t>
              <w:br/>
              <w:t>в) высшая власть принадлежит народному собранию</w:t>
              <w:br/>
              <w:t>г) полис олигархического типа</w:t>
              <w:br/>
              <w:t>д) прямая демократия</w:t>
              <w:br/>
              <w:t>е) контроль власти над жизнью гражд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  <w:t>6.Характерные черты Афин</w:t>
              <w:br/>
              <w:t> а) военизированное государство</w:t>
              <w:br/>
              <w:t> б) демократическое политическое устройство</w:t>
              <w:br/>
              <w:t>в) высшая власть принадлежит народному собранию</w:t>
              <w:br/>
              <w:t>г) полис олигархического типа</w:t>
              <w:br/>
              <w:t>д) выборные государственные должности</w:t>
              <w:br/>
              <w:t>  е) жесткий контроль власти над жизнью граждан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  <w:t>7.Октавиан Август</w:t>
              <w:br/>
              <w:t>  а) стал первым римским императором</w:t>
              <w:br/>
              <w:t> б) впервые установил бессрочную диктатуру в Риме</w:t>
              <w:br/>
              <w:t>  в) был знаменитым римским поэтом</w:t>
              <w:br/>
              <w:t>  г) прославился созданием кодекса римского пра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315" w:leader="none"/>
                <w:tab w:val="left" w:pos="4827" w:leader="none"/>
              </w:tabs>
              <w:spacing w:before="280" w:after="0"/>
              <w:rPr>
                <w:sz w:val="18"/>
              </w:rPr>
            </w:pPr>
            <w:r>
              <w:rPr>
                <w:sz w:val="18"/>
              </w:rPr>
              <w:t>8.Древнегреческий полис — это</w:t>
              <w:br/>
              <w:t> а) город-государство с округой</w:t>
              <w:br/>
              <w:t> б) один из городов Греции</w:t>
              <w:br/>
              <w:t> в) участок земли, принадлежащий на права собственности</w:t>
              <w:br/>
              <w:t>  г) община полноправных граждан</w:t>
              <w:br/>
              <w:t>   д) религиозное объединение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18"/>
              </w:rPr>
            </w:pPr>
            <w:r>
              <w:rPr>
                <w:sz w:val="18"/>
              </w:rPr>
              <w:t>9.Установите соответствие между событием и датой</w:t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5"/>
              <w:gridCol w:w="1440"/>
            </w:tblGrid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28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1) начало завоеваний Александра Македонского</w:t>
                    <w:br/>
                    <w:t>2) установление республики в Риме </w:t>
                    <w:br/>
                    <w:t>3) падение Западной Римской импери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28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а) 753 г. до н. э.</w:t>
                    <w:br/>
                    <w:t>б) 509 г. до н. э.</w:t>
                    <w:br/>
                    <w:t>в) 336 г. до н. э.</w:t>
                    <w:br/>
                    <w:t>г) 395 г. н. э.</w:t>
                    <w:br/>
                    <w:t>д) 476 г. н. э.</w:t>
                  </w:r>
                </w:p>
              </w:tc>
            </w:tr>
          </w:tbl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sz w:val="18"/>
              </w:rPr>
            </w:pPr>
            <w:r>
              <w:rPr>
                <w:sz w:val="18"/>
              </w:rPr>
              <w:t>10.Установите соответствие между событием и датой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1901"/>
            </w:tblGrid>
            <w:tr>
              <w:trPr/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28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1) установление империи в Риме</w:t>
                    <w:br/>
                    <w:t>2) легендарное основание Рима</w:t>
                    <w:br/>
                    <w:t>3) распад Римской империи на Западную и Восточную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"/>
                    <w:spacing w:before="28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а) 753 г. до н. э.</w:t>
                    <w:br/>
                    <w:t>б) 509 г. до н. э</w:t>
                    <w:br/>
                    <w:t>в) 27 г. до н. э.</w:t>
                    <w:br/>
                    <w:t>г) 336 г. до н. э.</w:t>
                    <w:br/>
                    <w:t>д) 395 г. н. э.</w:t>
                  </w:r>
                </w:p>
              </w:tc>
            </w:tr>
          </w:tbl>
          <w:p>
            <w:pPr>
              <w:pStyle w:val="Web"/>
              <w:spacing w:before="2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eb"/>
        <w:rPr>
          <w:sz w:val="20"/>
        </w:rPr>
      </w:pPr>
      <w:r>
        <w:rPr>
          <w:sz w:val="20"/>
        </w:rPr>
      </w:r>
    </w:p>
    <w:p>
      <w:pPr>
        <w:pStyle w:val="Web"/>
        <w:spacing w:before="280" w:after="28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5:00Z</dcterms:created>
  <dc:creator>аав</dc:creator>
  <dc:description/>
  <dc:language>en-US</dc:language>
  <cp:lastModifiedBy>света</cp:lastModifiedBy>
  <cp:lastPrinted>2011-09-11T14:50:00Z</cp:lastPrinted>
  <dcterms:modified xsi:type="dcterms:W3CDTF">2011-12-08T05:48:00Z</dcterms:modified>
  <cp:revision>2</cp:revision>
  <dc:subject/>
  <dc:title>1</dc:title>
</cp:coreProperties>
</file>