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РОНОЛОГИЧЕСКАЯ ТАБЛИЦА ПО ИСТОРИИ ДРЕВНЕГО МИ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 xml:space="preserve">конец 4 тысячелетия 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Возникновение городов-государств в междуречье Тигра и Евфрата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 xml:space="preserve">3100 - 2900 годы 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Объединение Верхнего и Нижнего Египта. Образование единого государства Египет, Раннее царство (I–II династии)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 xml:space="preserve">3 тысячелетие 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Раннединастический период в Шумере.</w:t>
        </w:r>
      </w:hyperlink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Создание клинописи.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 xml:space="preserve">2800 - 2300 годы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Древнее царство Египта (III – VI династии)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800 годы </w:t>
      </w:r>
      <w:hyperlink r:id="rId7">
        <w:r>
          <w:rPr>
            <w:rStyle w:val="InternetLink"/>
            <w:color w:val="000000"/>
            <w:sz w:val="20"/>
            <w:szCs w:val="20"/>
            <w:u w:val="none"/>
          </w:rPr>
          <w:t>Строительство первой пирамиды - фараона Джосера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 xml:space="preserve">2600 годы  </w:t>
      </w:r>
      <w:hyperlink r:id="rId8">
        <w:r>
          <w:rPr>
            <w:rStyle w:val="InternetLink"/>
            <w:color w:val="000000"/>
            <w:sz w:val="20"/>
            <w:szCs w:val="20"/>
            <w:u w:val="none"/>
          </w:rPr>
          <w:t>Постройка самой большой пирамиды Хеопсом</w:t>
        </w:r>
      </w:hyperlink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 xml:space="preserve">нач. 2-го тыс.-539 н. э. </w:t>
      </w:r>
      <w:hyperlink r:id="rId9">
        <w:r>
          <w:rPr>
            <w:rStyle w:val="InternetLink"/>
            <w:color w:val="000000"/>
            <w:sz w:val="20"/>
            <w:szCs w:val="20"/>
            <w:u w:val="none"/>
          </w:rPr>
          <w:t>Существование Вавилонии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1792-1750 годы  Правление Хаммурапи в Вавилонском царстве. Составление законов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>XIV в. Приход древнееврейских племен в Палестину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 xml:space="preserve">1365 – 1348 годы  </w:t>
      </w:r>
      <w:hyperlink r:id="rId10">
        <w:r>
          <w:rPr>
            <w:rStyle w:val="InternetLink"/>
            <w:color w:val="000000"/>
            <w:sz w:val="20"/>
            <w:szCs w:val="20"/>
            <w:u w:val="none"/>
          </w:rPr>
          <w:t>Правление в Египте Аменхотепа IV (Эхнатона), религиозно-политические реформы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>1205-1195 Троянская война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>X в.  Образование единого государства Израиль. Правление Давида и Соломона. Строительство храма в Иерусалиме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>753 год  Основание Рима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>623-544 года  Годы жизни Будды (Сиддхартхе Гаутаме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612 год  Разрушение Ниневии - столицы Ассирии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551-479 годы Годы жизни Конфуция (Кун-цзы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>509 год Установление Римской республики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490 год Битва при Марафоне (Греция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>330-е - 320-е  Создание державы Александра Македонского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334 – 329 гг Поход Александра Македонского на Восток и крушение державы Ахеменидов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>216 год  Битва при Каннах(Рим и Карфаген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 xml:space="preserve">49 год  </w:t>
      </w:r>
      <w:hyperlink r:id="rId11">
        <w:r>
          <w:rPr>
            <w:rStyle w:val="InternetLink"/>
            <w:color w:val="000000"/>
            <w:sz w:val="20"/>
            <w:szCs w:val="20"/>
            <w:u w:val="none"/>
          </w:rPr>
          <w:t>Захват власти в Риме Цезарем, начало превращения Рима в империю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44 (15 марта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hyperlink r:id="rId12">
        <w:r>
          <w:rPr>
            <w:rStyle w:val="InternetLink"/>
            <w:color w:val="000000"/>
            <w:sz w:val="20"/>
            <w:szCs w:val="20"/>
            <w:u w:val="none"/>
          </w:rPr>
          <w:t>Убийство Цезаря (Рим).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30 г. до н. э. – 14 г. н. э. Принципат Августа Октавиана (Рим). Превращение Рима в империю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>394 год Объявление христианства государственной религией Римской империи. Запрещение в связи с этим Олимпийских игр, разгром нехристианских храмов, закрытие театров и академии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>395 год  Окончательное разделение Римской империи на 2 государства - Западную и Восточную (Византийскую) Римскую империю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0"/>
          <w:szCs w:val="20"/>
        </w:rPr>
        <w:t>410 год  Взятие Рима готами Алариха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orya.ru/articles/mesopotamia.php" TargetMode="External"/><Relationship Id="rId3" Type="http://schemas.openxmlformats.org/officeDocument/2006/relationships/hyperlink" Target="http://www.istorya.ru/articles/egypt01.php" TargetMode="External"/><Relationship Id="rId4" Type="http://schemas.openxmlformats.org/officeDocument/2006/relationships/hyperlink" Target="http://www.istorya.ru/articles/shumerranny.php" TargetMode="External"/><Relationship Id="rId5" Type="http://schemas.openxmlformats.org/officeDocument/2006/relationships/hyperlink" Target="http://www.istorya.ru/articles/pismo.php" TargetMode="External"/><Relationship Id="rId6" Type="http://schemas.openxmlformats.org/officeDocument/2006/relationships/hyperlink" Target="http://www.istorya.ru/articles/egypt01.php" TargetMode="External"/><Relationship Id="rId7" Type="http://schemas.openxmlformats.org/officeDocument/2006/relationships/hyperlink" Target="http://www.istorya.ru/book/kb/10.php" TargetMode="External"/><Relationship Id="rId8" Type="http://schemas.openxmlformats.org/officeDocument/2006/relationships/hyperlink" Target="http://www.istorya.ru/articles/heops.php" TargetMode="External"/><Relationship Id="rId9" Type="http://schemas.openxmlformats.org/officeDocument/2006/relationships/hyperlink" Target="http://www.istorya.ru/articles/vavilonia.php" TargetMode="External"/><Relationship Id="rId10" Type="http://schemas.openxmlformats.org/officeDocument/2006/relationships/hyperlink" Target="http://www.istorya.ru/articles/egypt01.php" TargetMode="External"/><Relationship Id="rId11" Type="http://schemas.openxmlformats.org/officeDocument/2006/relationships/hyperlink" Target="http://www.istorya.ru/articles/rome-1.php" TargetMode="External"/><Relationship Id="rId12" Type="http://schemas.openxmlformats.org/officeDocument/2006/relationships/hyperlink" Target="http://www.istorya.ru/articles/rome-1.ph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39:00Z</dcterms:created>
  <dc:creator>аав</dc:creator>
  <dc:description/>
  <dc:language>en-US</dc:language>
  <cp:lastModifiedBy>света</cp:lastModifiedBy>
  <cp:lastPrinted>2011-09-05T19:57:00Z</cp:lastPrinted>
  <dcterms:modified xsi:type="dcterms:W3CDTF">2011-12-08T06:01:00Z</dcterms:modified>
  <cp:revision>2</cp:revision>
  <dc:subject/>
  <dc:title>конец 4 тысячелетия  Возникновение городов-государств в междуречье Тигра и Евфрата</dc:title>
</cp:coreProperties>
</file>