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Трудармей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учно-практическая конференция исследовательских работ обучающихся</w:t>
      </w:r>
    </w:p>
    <w:p>
      <w:pPr>
        <w:pStyle w:val="Normal"/>
        <w:jc w:val="center"/>
        <w:rPr/>
      </w:pPr>
      <w:r>
        <w:rPr/>
        <w:t>образовательных учреждений Прокопь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лесень. Условия возникновения и роль в жизни челове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 xml:space="preserve">Гришина Дарья, </w:t>
      </w:r>
    </w:p>
    <w:p>
      <w:pPr>
        <w:pStyle w:val="Normal"/>
        <w:jc w:val="right"/>
        <w:rPr/>
      </w:pPr>
      <w:r>
        <w:rPr/>
        <w:t>ученица 4 «А»класса</w:t>
      </w:r>
    </w:p>
    <w:p>
      <w:pPr>
        <w:pStyle w:val="Normal"/>
        <w:jc w:val="right"/>
        <w:rPr/>
      </w:pPr>
      <w:r>
        <w:rPr/>
        <w:t>Руководитель:</w:t>
      </w:r>
    </w:p>
    <w:p>
      <w:pPr>
        <w:pStyle w:val="Normal"/>
        <w:jc w:val="right"/>
        <w:rPr/>
      </w:pPr>
      <w:r>
        <w:rPr/>
        <w:t xml:space="preserve">Ушакова Светлана Владимировна, 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405" w:leader="none"/>
        </w:tabs>
        <w:rPr>
          <w:sz w:val="28"/>
          <w:szCs w:val="28"/>
        </w:rPr>
      </w:pPr>
      <w:r>
        <w:rPr/>
        <w:tab/>
      </w:r>
      <w:r>
        <w:rPr>
          <w:b/>
          <w:sz w:val="44"/>
          <w:szCs w:val="44"/>
        </w:rPr>
        <w:drawing>
          <wp:inline distT="0" distB="0" distL="0" distR="0">
            <wp:extent cx="2484755" cy="1999615"/>
            <wp:effectExtent l="0" t="0" r="0" b="0"/>
            <wp:docPr id="1" name="Плесень 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лесень 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</w:rPr>
        <w:t xml:space="preserve">         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515235" cy="1999615"/>
            <wp:effectExtent l="0" t="0" r="0" b="0"/>
            <wp:docPr id="2" name="Плесень 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лесень 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копьевский район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ведение……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Царство грибов. Место плесени в мире грибов…………………………………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лесень. Проклятие или благословение?...............................................................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иды плесневых грибов……………………………………………………………6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ловия, благоприятствующие развитию плесени………………………………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Заключение……………………………………………………………………………..10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писок литературы…………………………………………………………………….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а появилась на Земле 20 млн. лет назад. С тех пор она убивает и спасает от смерти. Она сказочно красива, но и вызывает отвращение. Она вездесуща и неистребима. Она упоминается в священных книгах и приводит в отчаяние ученых. Она способна управлять огромными массами людей и изменять ход истории. Если она объявит человечеству войну, то у него не будет шансов выжить. Все это о плес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все не раз замечали, что забытый кусок хлеба в шкафу и оставленная на несколько дней немытой кастрюля покрываются пушистым налетом. Этот налет мы называем плесен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е стало интересно: Что же такое плесень? Каковы условия, способствующие возникновению плесени? Каково значение плесени для челове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ответить на возникшие вопросы мы решили провести собственное исслед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ъект исследования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</w:t>
      </w:r>
      <w:r>
        <w:rPr/>
        <w:t>Плесень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мет исследова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</w:t>
      </w:r>
      <w:r>
        <w:rPr/>
        <w:t>Условия появления плесени на продуктах питан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Цель исследова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</w:t>
      </w:r>
      <w:r>
        <w:rPr/>
        <w:t xml:space="preserve">Выявление условий, необходимых для возникновения плесен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ить и проанализировать информацию по теме иссле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кспериментальным путем выяснить условия, благоприятствующие возникновению плес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ить значение плесени для живых организмов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Гипотеза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           </w:t>
      </w:r>
      <w:r>
        <w:rPr/>
        <w:t>Плесень на продуктах питания появляется при определенных условиях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мпирический (эксперимен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оретические (анализ и обобщение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арство грибов. Место плесени в мире гриб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ибы – особое царство живых организмов, насчитывающее более 100 тысяч видов. </w:t>
      </w:r>
    </w:p>
    <w:p>
      <w:pPr>
        <w:pStyle w:val="Normal"/>
        <w:spacing w:lineRule="auto" w:line="360"/>
        <w:ind w:right="-81" w:firstLine="720"/>
        <w:jc w:val="both"/>
        <w:rPr/>
      </w:pPr>
      <w:r>
        <w:rPr/>
        <w:t xml:space="preserve">Главное отличие грибов от растений – неспособность вырабатывать для себя питательные вещества. Грибы питаются готовыми органическими веществами, поселяясь на живых существах или на мертвых тканях, например на гниющих древесных ствола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рибы не только то, что растет в лесу. Твердые полосатые образования, похожие на копыта, на стволах берез – грибы. Белый налет на ягодах крыжовника – это тоже грибы. Всем известные дрожжи – грибы. Зеленоватый пушок плесени на забытом в шкафу куске хлеба – и это тоже гриб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х можно встретить везде: в почве, в воде, на камнях, на растениях, в домах, на складах, на старых кострищах в лесу. Вегетативное тело гриба представляет собой мицелий (грибницу), состоящий из нитей – гифов.  Условно грибы разделяют на макромицеты – грибы с крупными плодовыми телами (шляпочные, дождевики, трутовые) и микромицеты – микроскопически малые грибы, образующие налеты, плесени на растениях и органических субстратах или живущие в почве и в вод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Плесени </w:t>
      </w:r>
      <w:r>
        <w:rPr/>
        <w:t>(плесневые грибы) – это характерные пушистые или бархатистые грибные налеты различных окрасок, развивающиеся обычно на продуктах питания, растительных остатках, обоях, коже и других предметах при соответствующих условиях. Плесени часто вызывают массовую гибель фруктов и овощей во время хранения и тем наносят огромный ущерб. Налет на поверхности субстрата (плесень) образован спороношениями грибов. Грибные нити (мицелий) пронизывают субстрат и разрушают его при помощи выделяемых ферментов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Плесень. Проклятие или благословени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кроскопические споры плесени находятся повсюду: в воздухе, домах, они легко проникают в организм человека, вызывая микозы и аллергии, а в случае ослабленного иммунитета – смерть. Российские ученые установили, что в городском воздухе содержание опасных плесеней превышает предельно допустимую концентрации. Исследователи из французского института Пастера бьют тревогу: в последние годы от аспергиллёза – болезни, вызванной плесенью рода Аспергилус – только в Париже умерло в два раза больше людей, чем от птичьего гриппа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03 году под саркофагом Чернобыльской АЭС были обнаружены скопления черной плесени, которая питается радиацией. Она способна выжить даже в открытом космосе. И если произойдет глобальная катастрофа, и жизнь на Земле исчезнет, плесень выжи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мериканские иммунологи обнаружили в организме человека первичную иммунную систему, которую формируют особые формы плесневых  микрогрибов. </w:t>
      </w:r>
    </w:p>
    <w:p>
      <w:pPr>
        <w:pStyle w:val="Normal"/>
        <w:spacing w:lineRule="auto" w:line="360"/>
        <w:jc w:val="both"/>
        <w:rPr/>
      </w:pPr>
      <w:r>
        <w:rPr/>
        <w:t>Они реагируют на состояние среды организма, которая зависит от наших эмоций. Страх, ненависть, злоба, уныние вызывают патологическое перерождение микрогрибов, что приводит к таким болезням как туберкулез и ра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именно плесени человечество обязано получением пенициллина – лекарства, которое спасло миллионы жиз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Виды плесневых гриб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ко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-то раз мы с мамой уехали  из дому на несколько дней, забыв на кухне кастрюлю с недоеденной кашей, по возвращении нас ожидала малоприятная картина: остатки пищи оказались сплошь покрыты толстым слоем белоснежной, напоминающей вату плесени. Это мукоровые грибы, или мукор. Рассмотрев «вату» в микроскоп, мы увидели растущие вверх белые нити, на концах которых покачиваются  черные шарики – это огромные клетки – спорангии, наполненные множеством сп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укоровые грибы широко распространены в природе. Это одни из самых обычных микроскопических грибов, растущих в почве, на прошлогодних листьях и траве, навозе, пищевых отброс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виды мукоров используются человеком. Например, в странах Юго – Восточной Азии закваски, в состав которых входит мукор, используют для приготовления особых алкогольных напитков и некоторых традиционных блюд. Однако есть среди этих грибов и такие, которые очень опасны и могут вызывать заболевания кожи, легких и друг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ницил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д микроскопических грибов пеницилл часто встречается в природе. Виды пенициллов широко встречаются в почве в виде плесеней, преимущественно сизо – зеленоватого цвета; могут развиваться на различных пищевых продукта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пеницилл под микроскопом мы увидели, что грибница (мицелий) – имеет вид бесцветных или окрашенных разветвленных нитей, пронизывающих субстрат. От мицелия отходят большие и маленькие приподнимающиеся  веточки, которые по форме напоминают кисточки, именно поэтому пеницилл часто называют кистевик. Эти кистевидные разветвления оканчиваются цепочками окрашенных спор, скопление которых и обуславливает окраску плесневого нал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но множество видов пенициллов, некоторые играют очень важную роль в жизни человека. </w:t>
      </w:r>
    </w:p>
    <w:p>
      <w:pPr>
        <w:pStyle w:val="Normal"/>
        <w:spacing w:lineRule="auto" w:line="360"/>
        <w:ind w:left="2340" w:firstLine="709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635</wp:posOffset>
            </wp:positionH>
            <wp:positionV relativeFrom="paragraph">
              <wp:align>bottom</wp:align>
            </wp:positionV>
            <wp:extent cx="1371600" cy="1143000"/>
            <wp:effectExtent l="0" t="0" r="0" b="0"/>
            <wp:wrapSquare wrapText="bothSides"/>
            <wp:docPr id="3" name="Плесень 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лесень 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ример, пенициллы используются для приготовления сыров (швейцарские сыры, рокфор) определяя их вкус и аромат. Французский сыр рокфор имеет неповторимый пикантный вкус, а по виду рыхлый, с голубовато – зелеными прожилками. Эти пятнышки – не  что иное, как выросший в сыре гриб пеницилл.</w:t>
      </w:r>
    </w:p>
    <w:p>
      <w:pPr>
        <w:pStyle w:val="Normal"/>
        <w:spacing w:lineRule="auto" w:line="360"/>
        <w:ind w:left="2340"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ую  большую известность пенициллы приобрели после того, как было обнаружено, что некоторые из них образуют вещество, способное даже в самых малых количествах быстро убивать многие болезнетворные бактерии. Это открытие сделал в 1929 году английский микробиолог Александер Флеминг. Флеминг догадался: гриб подавляет рост бактерий, выделяя в среду особые вещества. Потом их назвали антибиотиками (от греческого «анти» - «против» и «биос» - «жизнь»). Именно пенициллин (вещество из пеницилла) стал первым в истории человечества антибиотиком. Различные виды антибиотиков используют для лечения самых разнообразных инфе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торые пенициллы доставляют человеку неприятности. Один из них растет на плодах цитрусовых: лимонах, апельсинах, грейпфрутах. В целые и здоровые плоды гриб проникнуть не может. Но поселившись на поврежденном плоде, он выделяет этилен – газ, который вызывает преждевременное созревание  находящихся поблизости плодов. Перезревшие плоды становятся мягкими, заражаются спорами гриба и загнивают. На цитрусовых плантациях такие пенициллы могут принести много бе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спергилл.</w:t>
      </w:r>
    </w:p>
    <w:p>
      <w:pPr>
        <w:pStyle w:val="Normal"/>
        <w:spacing w:lineRule="auto" w:line="360"/>
        <w:ind w:firstLine="709"/>
        <w:rPr/>
      </w:pPr>
      <w:r>
        <w:rPr/>
        <w:t xml:space="preserve">В переводе с латинского </w:t>
      </w:r>
      <w:r>
        <w:rPr>
          <w:i/>
        </w:rPr>
        <w:t xml:space="preserve">аспергилл </w:t>
      </w:r>
      <w:r>
        <w:rPr/>
        <w:t xml:space="preserve">означает </w:t>
      </w:r>
      <w:r>
        <w:rPr>
          <w:i/>
        </w:rPr>
        <w:t>«косматая голова»</w:t>
      </w:r>
      <w:r>
        <w:rPr/>
        <w:t xml:space="preserve">. Споры у этого микроскопического гриба вырастают на поверхности крупных шаровидных клеток и под микроскопом напоминают непричесанные головки. Это тоже широко распространенный гриб. Чаще всего аспергиллы развиваются в почве (особенно в южных широтах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мало пользы приносят аспергиллы человеку. Во многих странах существуют специальные фабрики, на которых эти грибы выращивают и получают, например, пищевую лимонную кислоту, а также разнообразные ферменты, нужные в химической и пищевой промышленности. Производство красок, осветление соков и вин, дубление кожи, изготовление лекарств – вот только некоторые «специальности» полученных из аспергиллов фер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Дальнем Востоке, например в Японии и Китае, аспергиллы уже много столетий входят в состав заквасок для традиционных соусов и спирт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с аспергиллами связаны и неприятные истории. Так, например </w:t>
      </w:r>
      <w:r>
        <w:rPr>
          <w:i/>
        </w:rPr>
        <w:t>аспергилл желтый</w:t>
      </w:r>
      <w:r>
        <w:rPr/>
        <w:t>, который развивается в кормах для животных, выделяет очень ядовитое вещество. По имени гриба этот яд назвали афлатоксином. Если тщательно не проверить корма на зараженность аспергиллами,  это может привести к гибели животных, тем самым нанести колоссальный урон животновод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Условия, благоприятствующие развитию плесе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Мне всегда было любопытно, почему один кусочек хлеба покрывается плесенью, а другой (на первый взгляд ничем не отличающийся от первого) остается в таком же виде как был. Почему на некоторых фруктах плесень появляется, а на других нет. И я решила провести опыты с кусочками хлеба, поместив их в разные условия внешней сре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Три кусочка черного хлеба я поместила в три разных контейнера: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Первый контейнер - влажный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Второй контейнер - сухой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Третий контейнер - влажный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/>
      </w:pPr>
      <w:r>
        <w:rPr/>
        <w:t>Первый контейнер я поместила в теплое место (комнатной температуры). Второй – также в теплое место, а третий – в холодильник.</w:t>
      </w:r>
    </w:p>
    <w:p>
      <w:pPr>
        <w:pStyle w:val="Normal"/>
        <w:spacing w:lineRule="auto" w:line="360"/>
        <w:jc w:val="both"/>
        <w:rPr/>
      </w:pPr>
      <w:r>
        <w:rPr/>
        <w:tab/>
        <w:t>Свои опыты и наблюдения я начала 20 февраля 2009 года в 21 час 30 минут. Такими были кусочки хлеба в начале моих опытов (см. рис. 1, 2, 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975360" cy="731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ис. 1                                       рис. 2                                      рис.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ледующие дни примерно в 21.00 я осматривала контейнеры. Первые изменения появились 23 февраля 2009 года на кусочке хлеба, помещенном в первый контейнер. На поверхности я увидела несколько черных пятен, окруженных желтым ободком (см. рис. 4). Кусочки хлеба, помещенные в два других контейнера, оставались в прежнем виде (см. рис. 5, 6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56640" cy="792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рис. 4                                         рис. 5                                         рис.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26 февраля 2009 года я снова осмотрела контейнеры. Только в первом контейнере я увидела изменения: черные пятна увеличились, желтых стало меньше, появились маленькие зеленые пятна (см. рис. 7). Два других кусочка хлеба не изменились (см. рис. 8, 9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56640" cy="792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ис. 7</w:t>
        <w:tab/>
        <w:t xml:space="preserve">                                   рис. 8                                                  рис.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8 февраля 2009 года кусочек хлеба в первом контейнере был весь покрыт плесенью, причем она была двух цветов: черного и серого цвета (см. рис.10). И на кусочке в третьем контейнере появился небольшой серый налет (см. рис. 12). А вот хлеб во втором контейнере оставался без изменений (см. рис. 1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56640" cy="7924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рис. 10                                           рис. 11                                                  рис.12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ледующие дни количество плесени на кусочках в первом и третьем контейнерах только увеличивалось, а на кусочке во втором контейнере плесень так и не появилась. 11 марта 2009 года я сделала последние снимки (см. рис. 13, 14, 1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56640" cy="7924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1056640" cy="7924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ис. 13                                           рис. 14                                             рис. 1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аким образом, я сделала следующие </w:t>
      </w:r>
      <w:r>
        <w:rPr>
          <w:b/>
        </w:rPr>
        <w:t>вывод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лавным условием</w:t>
      </w:r>
      <w:r>
        <w:rPr/>
        <w:t xml:space="preserve"> появления плесени является </w:t>
      </w:r>
      <w:r>
        <w:rPr>
          <w:b/>
        </w:rPr>
        <w:t>влажность. Вторым условием</w:t>
      </w:r>
      <w:r>
        <w:rPr/>
        <w:t xml:space="preserve"> является </w:t>
      </w:r>
      <w:r>
        <w:rPr>
          <w:b/>
        </w:rPr>
        <w:t>температура воздуха</w:t>
      </w:r>
      <w:r>
        <w:rPr/>
        <w:t xml:space="preserve">. При более высокой температуре плесень появляется и развивается быстрее. Сухость воздуха является главным препятствием для появления и развития плесен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я данную исследовательскую работу было собрано много литературы, содержащей информацию по данной теме. Изучение литературных источников позволило более полно изучить плесневые грибы и экспериментально выяснить условия, способствующие возникновению плес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выполнения экспериментальной части работы было доказано, что скорость возникновения плесени зависит от следующих условий: от влажности воздуха и от температуры окружающей сре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озможному использованию результатов своего исследования могу сделать следующие рекоменд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вести до сведения учеников и их родителей результаты наших исследов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обходимо использовать различные способы защиты продуктов от плесени. В домашних условиях - хранить продукты в холодильнике и сушить из хлеба сухари. А для сохранения урожая от плесени в хранилищах необходимо устранять условия,  которые способствуют ее развитию, т.е. следить за влажностью и температурой воздуха.</w:t>
      </w:r>
    </w:p>
    <w:p>
      <w:pPr>
        <w:pStyle w:val="Normal"/>
        <w:spacing w:lineRule="auto" w:line="360"/>
        <w:ind w:firstLine="529"/>
        <w:jc w:val="both"/>
        <w:rPr/>
      </w:pPr>
      <w:r>
        <w:rPr/>
        <w:t>На этом моя исследовательская работа не закончена. Меня очень заинтересовало царство грибов и в следующем году я планирую подробно изучить грибы – параз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3"/>
        </w:tabs>
        <w:ind w:left="2553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8"/>
        </w:tabs>
        <w:ind w:left="20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3:00Z</dcterms:created>
  <dc:creator>Avers</dc:creator>
  <dc:description/>
  <cp:keywords/>
  <dc:language>en-US</dc:language>
  <cp:lastModifiedBy>Светлана</cp:lastModifiedBy>
  <cp:lastPrinted>2002-01-01T07:42:00Z</cp:lastPrinted>
  <dcterms:modified xsi:type="dcterms:W3CDTF">2011-12-08T13:59:00Z</dcterms:modified>
  <cp:revision>11</cp:revision>
  <dc:subject/>
  <dc:title>Содержание</dc:title>
</cp:coreProperties>
</file>