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13.jpeg" ContentType="image/jpeg"/>
  <Override PartName="/word/media/image12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4.jpeg" ContentType="image/jpeg"/>
  <Override PartName="/word/media/image8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РЕМЕННЫЙ  УЧИТЕЛЬ –  КАКОЙ ОН?   </w:t>
      </w:r>
    </w:p>
    <w:p>
      <w:pPr>
        <w:pStyle w:val="Normal"/>
        <w:spacing w:lineRule="auto" w:line="360"/>
        <w:jc w:val="center"/>
        <w:rPr/>
      </w:pPr>
      <w:r>
        <w:rPr/>
        <w:t>( исследование – размышление будущего педагога)</w:t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spacing w:lineRule="auto" w:line="360"/>
        <w:jc w:val="right"/>
        <w:rPr/>
      </w:pPr>
      <w:r>
        <w:rPr>
          <w:i/>
          <w:iCs/>
        </w:rPr>
        <w:t xml:space="preserve"> </w:t>
      </w:r>
      <w:r>
        <w:rPr>
          <w:i/>
          <w:iCs/>
          <w:sz w:val="28"/>
          <w:szCs w:val="28"/>
        </w:rPr>
        <w:t xml:space="preserve">Ни один завоеватель не может изменить сущность масс, </w:t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и один государственный деятель....</w:t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Но учитель может совершить больше, </w:t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ежели завоеватели и государственные главы. </w:t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чителя могут создать новое воображение </w:t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освободить скрытые силы человечества.</w:t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. Рерих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го мы помним на протяжении всей своей жизни? Кто для нас остается неизменным образцом для подражания? Кто открывает  нам самую главную дорогу в жизни – в необъятный мир знаний? Кто ежедневно и бескорыстно отдает нам часть своей душ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о, все это его величество – учител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ир держится на учителе. При любом режиме, при любых условиях, в любую погоду он входит в класс и начинает урок. Всегда, из года в год, из века в век он всеми силами своей души старается внушить своим ученикам  разумное, доброе, веч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нчивая в этом году школу и собираясь поступать в педагогический институт, я вспоминаю свое школьное детство, учителей, которые меня учили, прочитанные книжки, журнальные страницы, повествующие о подвиге учителя, рассказы моих знакомых из других школ. Мои учителя – Учителя с большой буквы, обладающие великим терпением  и самопожертвованием. Это их мы слушаем, это им мы верим, это их помним. Впереди у меня, я надеюсь, студенческие годы и  работа учителем. А какой он – современный учитель?</w:t>
      </w:r>
    </w:p>
    <w:p>
      <w:pPr>
        <w:pStyle w:val="Normal"/>
        <w:spacing w:lineRule="auto" w:line="36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Недавно я прочитала  о польском писателе, враче и педагоге Януше Корчаке, погибшем вместе со своими воспитанниками из еврейского дома сирот в фашистском  лагере массового уничтожения Треблинка. Однажды он пришел читать лекцию студентам, но аудитория оказалась закрытой, а  ключ утерянным. Все бегали, искали ключ, а Корчак тихо стоял в сторонке и ждал. Наконец, он произнес фразу, очень актуальную и в наше время: «Сегодня от многих проблем утеряны ключи». Решение  многочисленных  наших проблем, по-моему, и сегодня  спрятаны за семью печатями (именно теперь, когда мне предстоит найти свое место в жизни, я  понимаю, что это не так-то просто). А Корчак знал ответ на вопрос: «Как вырастить маленького человека гармонично развитой личностью? Как привить ему правильные духовно – нравственные ценности?» Даже тот, кто совсем не знаком  с системой педагогики этого великого Учителя, многое поймет, познакомившись</w:t>
      </w:r>
    </w:p>
    <w:p>
      <w:pPr>
        <w:pStyle w:val="Normal"/>
        <w:spacing w:lineRule="auto" w:line="36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его фразой: «Это очень утомительно – каждый день наклоняться к ребенку, чтобы услышать его, или становиться перед ним на колени. Надо встать на цыпочки, чтобы подняться до его уровня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-моему, </w:t>
      </w:r>
      <w:r>
        <w:rPr>
          <w:b/>
          <w:bCs/>
          <w:sz w:val="28"/>
          <w:szCs w:val="28"/>
        </w:rPr>
        <w:t>таким</w:t>
      </w:r>
      <w:r>
        <w:rPr>
          <w:sz w:val="28"/>
          <w:szCs w:val="28"/>
        </w:rPr>
        <w:t xml:space="preserve"> должен быть современный учитель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Нашим учителям редко выпадали легкие, сытые времена. Жуткие, хаотичные 90-е годы, когда российские учителя были вынуждены уходить на рынки торговать. Плакали от горя  расставания со школой. Но уходили – для того, чтобы  прокормить своих детей. А те, кто оставались, пытались протестовать, бастуя или объявляя голодовку. В городах и селах Подмосковья  было немного легче – все же столица под бок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дьба учителей российских провинций была менее милосердна.  Знакомясь с  архивными  материалами   учительской конференции, проходившей в Москве лет 17-20 назад, я  прочитала отрывок из доклада учителя из Ивановской области о том, как учителя продавали на «блошином» рынке свои вещи, чтобы купить своим   ученикам что- нибудь съестное. Сколько телепередач и газетных публикаций рассказывало о таких случаях!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ечно, мне лично не довелось учиться в то время, но ведь в историческом смысле мы совсем недавно пережили этот кошмар. Наверное, от этого можно было сойти с ума, озвереть. А он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учителя – шли в класс и учили детей. Какое счастье, что эти трудности позади. И, надо надеяться, никогда больше не возвратятся, и современный учитель не  будет  сталкиваться  с такими проблемам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ижу много общего между преданным  однажды выбранному делу  великим Корчаком и современным учителем. Они знают самый главный «секрет». Встать на цыпочки  перед ребенком, дотянутся до его уровня, согреть, защитить, пожалеть. И научить: разумному, доброму, вечному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прос о том, какой учитель   должен работать в современной школе,  был задан мной ветеранам нашей школы, отдавшим  более 50 лет делу народ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их глубокому убеждению, современный учитель  – это « скромность в одежде, в прическе, в манере поведения», чтобы « перед ним хотелось  снять шапку». Учитель  во все времена  должен «больше отдавать, а не требовать», а современный учитель тем более. «Если ученика не научит учитель, то кто же его научит? Если тебя подготовили, научили, как учить, то должен эти умения отдать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м видят современного педагога  молодые,  только начинающие учител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какие качества они  считают  главными для современного учител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…</w:t>
      </w:r>
      <w:r>
        <w:rPr/>
        <w:t xml:space="preserve"> </w:t>
      </w:r>
      <w:r>
        <w:rPr>
          <w:sz w:val="28"/>
          <w:szCs w:val="28"/>
        </w:rPr>
        <w:t>современных учеников, подчас непростых и очень демократичных, нужно понимать, дружить с ними, обсуждать их проблемы, то есть  всегда оставаться молодым душой, хоть это и нелегко»,  «главные качества  современного учителя- терпение, современность, профессионализм  и изобретательность, ведь педагогу всегда надо быть « в форме», то есть быть интересным ученикам!», «юная душой, активная и в то же время мудрая и сдержанная! Таким должен быть современный учитель, ведь времена розог и стояния на горохе в углу ушли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24125" cy="195897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2540" cy="182435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          </w:t>
      </w:r>
      <w:r>
        <w:rPr>
          <w:sz w:val="28"/>
          <w:szCs w:val="28"/>
        </w:rPr>
        <w:t>Как видим, характеристики очень не похожи. Но есть и общее: человеколюбие, профессионализм, трудолюбие – качества настоящих учителей независимо от возра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что же думают о современном учителе ученики   нашей школы. Самое большое требование ученики предъявляют к таким профессиональным качествам, как универсальная образованность, эрудиция</w:t>
      </w:r>
      <w:r>
        <w:rPr/>
        <w:t xml:space="preserve"> («</w:t>
      </w:r>
      <w:r>
        <w:rPr>
          <w:sz w:val="28"/>
          <w:szCs w:val="28"/>
        </w:rPr>
        <w:t>вечное развитие ума и души»), прогрессивность. Интересно отметить, что  ученики не обошли вниманием такие качества, как внешний вид и стиль учителя («Учителям всегда надо очень красиво одеваться и ходить в «форме»,</w:t>
      </w:r>
      <w:r>
        <w:rPr/>
        <w:t xml:space="preserve"> </w:t>
      </w:r>
      <w:r>
        <w:rPr>
          <w:sz w:val="28"/>
          <w:szCs w:val="28"/>
        </w:rPr>
        <w:t>«учитель должен быть красивый, современно одетый»)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йтинг качеств современного учителя</w:t>
      </w:r>
    </w:p>
    <w:p>
      <w:pPr>
        <w:pStyle w:val="Normal"/>
        <w:spacing w:lineRule="auto" w:line="360"/>
        <w:jc w:val="center"/>
        <w:rPr/>
      </w:pPr>
      <w:r>
        <w:rPr/>
        <w:t>(по результатам опроса учеников школы  № 22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92905" cy="19621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2920" cy="1962000"/>
                          <a:chOff x="0" y="0"/>
                          <a:chExt cx="4192920" cy="196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92920" cy="1962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" y="22320"/>
                            <a:ext cx="4064760" cy="191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13360"/>
                            <a:ext cx="24811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7" h="436">
                                <a:moveTo>
                                  <a:pt x="0" y="436"/>
                                </a:moveTo>
                                <a:lnTo>
                                  <a:pt x="1001" y="0"/>
                                </a:lnTo>
                                <a:lnTo>
                                  <a:pt x="3907" y="0"/>
                                </a:lnTo>
                                <a:lnTo>
                                  <a:pt x="2906" y="436"/>
                                </a:lnTo>
                                <a:lnTo>
                                  <a:pt x="0" y="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56240"/>
                            <a:ext cx="635760" cy="15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" h="2416">
                                <a:moveTo>
                                  <a:pt x="0" y="2416"/>
                                </a:moveTo>
                                <a:lnTo>
                                  <a:pt x="0" y="435"/>
                                </a:lnTo>
                                <a:lnTo>
                                  <a:pt x="1001" y="0"/>
                                </a:lnTo>
                                <a:lnTo>
                                  <a:pt x="1001" y="1980"/>
                                </a:lnTo>
                                <a:lnTo>
                                  <a:pt x="0" y="2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156240"/>
                            <a:ext cx="1845360" cy="1257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13360"/>
                            <a:ext cx="24811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2">
                                <a:moveTo>
                                  <a:pt x="0" y="62"/>
                                </a:moveTo>
                                <a:lnTo>
                                  <a:pt x="82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257480"/>
                            <a:ext cx="24811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1">
                                <a:moveTo>
                                  <a:pt x="0" y="61"/>
                                </a:moveTo>
                                <a:lnTo>
                                  <a:pt x="82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097280"/>
                            <a:ext cx="24811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2">
                                <a:moveTo>
                                  <a:pt x="0" y="62"/>
                                </a:moveTo>
                                <a:lnTo>
                                  <a:pt x="82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941040"/>
                            <a:ext cx="24811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2">
                                <a:moveTo>
                                  <a:pt x="0" y="62"/>
                                </a:moveTo>
                                <a:lnTo>
                                  <a:pt x="82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84800"/>
                            <a:ext cx="24811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2">
                                <a:moveTo>
                                  <a:pt x="0" y="62"/>
                                </a:moveTo>
                                <a:lnTo>
                                  <a:pt x="82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628560"/>
                            <a:ext cx="24811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2">
                                <a:moveTo>
                                  <a:pt x="0" y="62"/>
                                </a:moveTo>
                                <a:lnTo>
                                  <a:pt x="82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472320"/>
                            <a:ext cx="24811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2">
                                <a:moveTo>
                                  <a:pt x="0" y="62"/>
                                </a:moveTo>
                                <a:lnTo>
                                  <a:pt x="82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16800"/>
                            <a:ext cx="248112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1">
                                <a:moveTo>
                                  <a:pt x="0" y="61"/>
                                </a:moveTo>
                                <a:lnTo>
                                  <a:pt x="82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56240"/>
                            <a:ext cx="24811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62">
                                <a:moveTo>
                                  <a:pt x="0" y="62"/>
                                </a:moveTo>
                                <a:lnTo>
                                  <a:pt x="82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13360"/>
                            <a:ext cx="24811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7" h="436">
                                <a:moveTo>
                                  <a:pt x="3907" y="0"/>
                                </a:moveTo>
                                <a:lnTo>
                                  <a:pt x="2906" y="436"/>
                                </a:lnTo>
                                <a:lnTo>
                                  <a:pt x="0" y="436"/>
                                </a:lnTo>
                                <a:lnTo>
                                  <a:pt x="1001" y="0"/>
                                </a:lnTo>
                                <a:lnTo>
                                  <a:pt x="39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56240"/>
                            <a:ext cx="635760" cy="15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" h="2416">
                                <a:moveTo>
                                  <a:pt x="0" y="2416"/>
                                </a:moveTo>
                                <a:lnTo>
                                  <a:pt x="0" y="435"/>
                                </a:lnTo>
                                <a:lnTo>
                                  <a:pt x="1001" y="0"/>
                                </a:lnTo>
                                <a:lnTo>
                                  <a:pt x="1001" y="1980"/>
                                </a:lnTo>
                                <a:lnTo>
                                  <a:pt x="0" y="24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156240"/>
                            <a:ext cx="1845360" cy="1257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181880"/>
                            <a:ext cx="25596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667">
                                <a:moveTo>
                                  <a:pt x="0" y="667"/>
                                </a:moveTo>
                                <a:lnTo>
                                  <a:pt x="0" y="176"/>
                                </a:lnTo>
                                <a:lnTo>
                                  <a:pt x="403" y="0"/>
                                </a:lnTo>
                                <a:lnTo>
                                  <a:pt x="403" y="492"/>
                                </a:lnTo>
                                <a:lnTo>
                                  <a:pt x="0" y="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234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1292760"/>
                            <a:ext cx="736560" cy="3117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480" y="869400"/>
                            <a:ext cx="25596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668">
                                <a:moveTo>
                                  <a:pt x="0" y="668"/>
                                </a:moveTo>
                                <a:lnTo>
                                  <a:pt x="0" y="169"/>
                                </a:lnTo>
                                <a:lnTo>
                                  <a:pt x="403" y="0"/>
                                </a:lnTo>
                                <a:lnTo>
                                  <a:pt x="403" y="492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975960"/>
                            <a:ext cx="736560" cy="316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480" y="552960"/>
                            <a:ext cx="25596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667">
                                <a:moveTo>
                                  <a:pt x="0" y="667"/>
                                </a:moveTo>
                                <a:lnTo>
                                  <a:pt x="0" y="175"/>
                                </a:lnTo>
                                <a:lnTo>
                                  <a:pt x="403" y="0"/>
                                </a:lnTo>
                                <a:lnTo>
                                  <a:pt x="403" y="498"/>
                                </a:lnTo>
                                <a:lnTo>
                                  <a:pt x="0" y="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4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664200"/>
                            <a:ext cx="736560" cy="31248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480" y="240840"/>
                            <a:ext cx="25596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667">
                                <a:moveTo>
                                  <a:pt x="0" y="667"/>
                                </a:moveTo>
                                <a:lnTo>
                                  <a:pt x="0" y="176"/>
                                </a:lnTo>
                                <a:lnTo>
                                  <a:pt x="403" y="0"/>
                                </a:lnTo>
                                <a:lnTo>
                                  <a:pt x="403" y="492"/>
                                </a:lnTo>
                                <a:lnTo>
                                  <a:pt x="0" y="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351720"/>
                            <a:ext cx="736560" cy="311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9920" y="240840"/>
                            <a:ext cx="9925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3" h="176">
                                <a:moveTo>
                                  <a:pt x="1160" y="176"/>
                                </a:moveTo>
                                <a:lnTo>
                                  <a:pt x="1563" y="0"/>
                                </a:lnTo>
                                <a:lnTo>
                                  <a:pt x="403" y="0"/>
                                </a:lnTo>
                                <a:lnTo>
                                  <a:pt x="0" y="176"/>
                                </a:lnTo>
                                <a:lnTo>
                                  <a:pt x="1160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431640"/>
                            <a:ext cx="720" cy="125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169020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15296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137340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121716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106092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90540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74916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58860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43236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80" y="165348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1494000"/>
                            <a:ext cx="89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" y="133740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1181880"/>
                            <a:ext cx="89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" y="102492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869400"/>
                            <a:ext cx="89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" y="71316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552960"/>
                            <a:ext cx="89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" y="39636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1690200"/>
                            <a:ext cx="1845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690200"/>
                            <a:ext cx="7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690200"/>
                            <a:ext cx="7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360" y="1720800"/>
                            <a:ext cx="367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28600"/>
                            <a:ext cx="11469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343080"/>
                            <a:ext cx="6768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Универсаль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374040"/>
                            <a:ext cx="862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бразованны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143000"/>
                            <a:ext cx="918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Информирован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685800"/>
                            <a:ext cx="735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рогрессив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3716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Улыбчивый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баятель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22320"/>
                            <a:ext cx="3915360" cy="191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903760" y="1410480"/>
                            <a:ext cx="93960" cy="1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884680" y="1098720"/>
                            <a:ext cx="1321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903760" y="664200"/>
                            <a:ext cx="123120" cy="15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884680" y="316800"/>
                            <a:ext cx="1414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0.15pt;height:154.5pt" coordorigin="0,0" coordsize="6603,3090">
                <v:rect id="shape_0" stroked="f" o:allowincell="f" style="position:absolute;left:0;top:0;width:6602;height:3089;mso-wrap-style:none;v-text-anchor:middle;mso-position-horizontal-relative:char">
                  <v:imagedata r:id="rId9" o:detectmouseclick="t"/>
                  <v:stroke color="#3465a4" joinstyle="round" endcap="flat"/>
                  <w10:wrap type="none"/>
                </v:rect>
                <v:rect id="shape_0" fillcolor="white" stroked="t" o:allowincell="f" style="position:absolute;left:61;top:35;width:6400;height:301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coordsize="3907,436" path="m0,436l1001,0l3907,0l2906,436l0,436xe" fillcolor="gray" stroked="f" o:allowincell="f" style="position:absolute;left:513;top:2226;width:3906;height:435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001,2416" path="m0,2416l0,435l1001,0l1001,1980l0,2416xe" fillcolor="silver" stroked="f" o:allowincell="f" style="position:absolute;left:513;top:246;width:1000;height:241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514;top:246;width:2905;height:197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 id="shape_0" coordsize="320,62" path="m0,62l82,0l320,0e" stroked="t" o:allowincell="f" style="position:absolute;left:513;top:2226;width:3906;height:43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20,61" path="m0,61l82,0l320,0e" stroked="t" o:allowincell="f" style="position:absolute;left:513;top:1980;width:3906;height:42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20,62" path="m0,62l82,0l320,0e" stroked="t" o:allowincell="f" style="position:absolute;left:513;top:1728;width:3906;height:43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20,62" path="m0,62l82,0l320,0e" stroked="t" o:allowincell="f" style="position:absolute;left:513;top:1482;width:3906;height:43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20,62" path="m0,62l82,0l320,0e" stroked="t" o:allowincell="f" style="position:absolute;left:513;top:1236;width:3906;height:43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20,62" path="m0,62l82,0l320,0e" stroked="t" o:allowincell="f" style="position:absolute;left:513;top:990;width:3906;height:43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20,62" path="m0,62l82,0l320,0e" stroked="t" o:allowincell="f" style="position:absolute;left:513;top:744;width:3906;height:43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20,61" path="m0,61l82,0l320,0e" stroked="t" o:allowincell="f" style="position:absolute;left:513;top:499;width:3906;height:42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20,62" path="m0,62l82,0l320,0e" stroked="t" o:allowincell="f" style="position:absolute;left:513;top:246;width:3906;height:43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907,436" path="m3907,0l2906,436l0,436l1001,0l3907,0xe" stroked="t" o:allowincell="f" style="position:absolute;left:513;top:2226;width:3906;height:43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001,2416" path="m0,2416l0,435l1001,0l1001,1980l0,2416xe" stroked="t" o:allowincell="f" style="position:absolute;left:513;top:246;width:1000;height:2415;mso-wrap-style:none;v-text-anchor:middle;mso-position-horizontal-relative:char">
                  <v:fill o:detectmouseclick="t" on="false"/>
                  <v:stroke color="gray" weight="7560" joinstyle="round" endcap="flat"/>
                  <w10:wrap type="none"/>
                </v:shape>
                <v:rect id="shape_0" stroked="t" o:allowincell="f" style="position:absolute;left:1514;top:246;width:2905;height:1979;mso-wrap-style:none;v-text-anchor:middle;mso-position-horizontal-relative:char">
                  <v:fill o:detectmouseclick="t" on="false"/>
                  <v:stroke color="gray" weight="7560" joinstyle="miter" endcap="flat"/>
                  <w10:wrap type="none"/>
                </v:rect>
                <v:shape id="shape_0" coordsize="403,667" path="m0,667l0,176l403,0l403,492l0,667xe" fillcolor="#668080" stroked="t" o:allowincell="f" style="position:absolute;left:2845;top:1861;width:402;height:666;mso-wrap-style:none;v-text-anchor:middle;mso-position-horizontal-relative:char">
                  <v:fill o:detectmouseclick="t" type="solid" color2="#997f7f"/>
                  <v:stroke color="black" weight="234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1685;top:2036;width:1159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4</w:t>
                        </w:r>
                      </w:p>
                    </w:txbxContent>
                  </v:textbox>
                  <v:fill o:detectmouseclick="t" type="solid" color2="#330000"/>
                  <v:stroke color="black" weight="23400" joinstyle="miter" endcap="flat"/>
                  <w10:wrap type="none"/>
                </v:shape>
                <v:shape id="shape_0" coordsize="403,668" path="m0,668l0,169l403,0l403,492l0,668xe" fillcolor="#808066" stroked="t" o:allowincell="f" style="position:absolute;left:2845;top:1369;width:402;height:667;mso-wrap-style:none;v-text-anchor:middle;mso-position-horizontal-relative:char">
                  <v:fill o:detectmouseclick="t" type="solid" color2="#7f7f99"/>
                  <v:stroke color="black" weight="7560" joinstyle="round" endcap="flat"/>
                  <w10:wrap type="none"/>
                </v:shape>
                <v:shape id="shape_0" fillcolor="#ffffcc" stroked="t" o:allowincell="f" style="position:absolute;left:1685;top:1537;width:1159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3</w:t>
                        </w:r>
                      </w:p>
                    </w:txbxContent>
                  </v:textbox>
                  <v:fill o:detectmouseclick="t" type="solid" color2="#000033"/>
                  <v:stroke color="black" weight="7560" joinstyle="miter" endcap="flat"/>
                  <w10:wrap type="none"/>
                </v:shape>
                <v:shape id="shape_0" coordsize="403,667" path="m0,667l0,175l403,0l403,498l0,667xe" fillcolor="#804040" stroked="t" o:allowincell="f" style="position:absolute;left:2845;top:871;width:402;height:666;mso-wrap-style:none;v-text-anchor:middle;mso-position-horizontal-relative:char">
                  <v:fill o:detectmouseclick="t" type="solid" color2="#7fbfbf"/>
                  <v:stroke color="black" weight="7560" joinstyle="round" endcap="flat"/>
                  <w10:wrap type="none"/>
                </v:shape>
                <v:shape id="shape_0" fillcolor="#ff8080" stroked="t" o:allowincell="f" style="position:absolute;left:1685;top:1046;width:1159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2</w:t>
                        </w:r>
                      </w:p>
                    </w:txbxContent>
                  </v:textbox>
                  <v:fill o:detectmouseclick="t" type="solid" color2="#007f7f"/>
                  <v:stroke color="black" weight="7560" joinstyle="miter" endcap="flat"/>
                  <w10:wrap type="none"/>
                </v:shape>
                <v:shape id="shape_0" coordsize="403,667" path="m0,667l0,176l403,0l403,492l0,667xe" fillcolor="#4d4d80" stroked="t" o:allowincell="f" style="position:absolute;left:2845;top:379;width:402;height:666;mso-wrap-style:none;v-text-anchor:middle;mso-position-horizontal-relative:char">
                  <v:fill o:detectmouseclick="t" type="solid" color2="#b2b27f"/>
                  <v:stroke color="black" weight="7560" joinstyle="round" endcap="flat"/>
                  <w10:wrap type="none"/>
                </v:shape>
                <v:shape id="shape_0" fillcolor="#9999ff" stroked="t" o:allowincell="f" style="position:absolute;left:1685;top:554;width:1159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1</w:t>
                        </w:r>
                      </w:p>
                    </w:txbxContent>
                  </v:textbox>
                  <v:fill o:detectmouseclick="t" type="solid" color2="#666600"/>
                  <v:stroke color="black" weight="7560" joinstyle="miter" endcap="flat"/>
                  <w10:wrap type="none"/>
                </v:shape>
                <v:shape id="shape_0" coordsize="1563,176" path="m1160,176l1563,0l403,0l0,176l1160,176xe" fillcolor="#7373bf" stroked="t" o:allowincell="f" style="position:absolute;left:1685;top:379;width:1562;height:175;mso-wrap-style:none;v-text-anchor:middle;mso-position-horizontal-relative:char">
                  <v:fill o:detectmouseclick="t" type="solid" color2="#8c8c40"/>
                  <v:stroke color="black" weight="7560" joinstyle="round" endcap="flat"/>
                  <w10:wrap type="none"/>
                </v:shape>
                <v:line id="shape_0" from="513,680" to="513,266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3,2662" to="511,266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3,2409" to="511,240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3,2163" to="511,216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3,1917" to="511,191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3,1671" to="511,167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3,1426" to="511,142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3,1180" to="511,118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3,927" to="511,92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3,681" to="511,68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53;top:2604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;top:2353;width:140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;top:2106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;top:1861;width:140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;top:1614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;top:1369;width:140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;top:1123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;top:871;width:140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;top:624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,2662" to="3418,26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3,2662" to="513,26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19,2662" to="3419,26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928;top:2710;width:57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500;top:360;width:1805;height:233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860;top:540;width:1065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Универсаль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8;top:589;width:1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бразованны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800;width:1445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Информирован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1080;width:11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рогресс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16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Улыбчивый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4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баяте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1;top:35;width:6165;height:301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73;top:2221;width:147;height:187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543;top:1730;width:207;height:26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573;top:1046;width:193;height:245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543;top:499;width:222;height:282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жно сделать вывод, что ученикам важна и внешняя, эстетическая сторона восприятия учителя. Любопытен и тот факт, что  в параллели 10-х классов 21% учеников предложили вместо учителя компьютер, в то время как 5-классники и 11- классники, наоборот, не хотят видеть вместо учителя компьютер. Я считаю важным тот факт, что именно младшие школьники  и  будущие выпускники школы настаивают на том, что современным учителем должен быть живой человек, обладающий душ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показывают социальные срезы, размещенные на форумах  в Интернете, профессия педагога, к сожалению, пока не становится престижной.</w:t>
      </w:r>
    </w:p>
    <w:p>
      <w:pPr>
        <w:pStyle w:val="Caption"/>
        <w:keepNext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циальный срез (форум учител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54605" cy="162179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07005" cy="158496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99360" cy="15386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3" r="-14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eastAsia="ja-JP"/>
        </w:rPr>
        <w:t xml:space="preserve">             </w:t>
      </w:r>
      <w:r>
        <w:rPr>
          <w:rFonts w:eastAsia="MS Mincho;?l?r ??Ѓfc"/>
          <w:sz w:val="20"/>
          <w:szCs w:val="20"/>
          <w:lang w:val="en-US" w:eastAsia="en-US"/>
        </w:rPr>
        <w:drawing>
          <wp:inline distT="0" distB="0" distL="0" distR="0">
            <wp:extent cx="2761615" cy="153606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eastAsia="ja-JP"/>
        </w:rPr>
        <w:t xml:space="preserve">                                               </w:t>
      </w:r>
    </w:p>
    <w:p>
      <w:pPr>
        <w:pStyle w:val="Normal"/>
        <w:spacing w:lineRule="auto" w:line="360"/>
        <w:jc w:val="both"/>
        <w:rPr>
          <w:rFonts w:eastAsia="MS Mincho;?l?r ??Ѓfc"/>
          <w:sz w:val="20"/>
          <w:szCs w:val="20"/>
          <w:lang w:eastAsia="ja-JP"/>
        </w:rPr>
      </w:pPr>
      <w:r>
        <w:rPr>
          <w:rFonts w:eastAsia="Times New Roman"/>
          <w:sz w:val="20"/>
          <w:szCs w:val="20"/>
          <w:lang w:eastAsia="ja-JP"/>
        </w:rPr>
        <w:t xml:space="preserve">    </w:t>
      </w:r>
      <w:r>
        <w:rPr>
          <w:rFonts w:eastAsia="MS Mincho;?l?r ??Ѓfc"/>
          <w:sz w:val="28"/>
          <w:szCs w:val="28"/>
          <w:lang w:eastAsia="ja-JP"/>
        </w:rPr>
        <w:t>Сегодня в российских школах преподают 1 миллион 264 тысячи учителей. У российских школ по-прежнему женское лицо: 87% всех педагогов – представительницы слабого пола. Примерно шестая часть педагогов – 213 тысяч – пенсионного возраста и только около 12% молодых специалис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Этот общеизвестный факт, к сожалению, подтвердился и на примере учеников из моей школы. Я опросила 100 учеников из разных классов, и только 14, внимание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4 человек сказали, что хотели бы стать учителями!!! Важно также учесть, что из всего старшего звена  всего 5 ребят мечтают о карьере педагога! А ведь примерно человек 40 добавляли: « Платили бы побольше, тогда бы с удовольствием!» Конечно, печально…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ja-JP"/>
        </w:rPr>
        <w:t xml:space="preserve">   </w:t>
      </w:r>
      <w:r>
        <w:rPr>
          <w:rFonts w:eastAsia="MS Mincho;?l?r ??Ѓfc"/>
          <w:sz w:val="28"/>
          <w:szCs w:val="28"/>
          <w:lang w:eastAsia="ja-JP"/>
        </w:rPr>
        <w:t>Да, пока в народе учительская профессия остается малопопулярной – очень низкие зарплаты и очень сложная работа. Но кто-то все-таки работает в школах!  Меняются требования – меняются и учителя.</w:t>
      </w:r>
    </w:p>
    <w:p>
      <w:pPr>
        <w:pStyle w:val="Normal"/>
        <w:spacing w:lineRule="auto" w:line="360"/>
        <w:jc w:val="both"/>
        <w:rPr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  </w:t>
      </w:r>
      <w:r>
        <w:rPr>
          <w:rFonts w:eastAsia="MS Mincho;?l?r ??Ѓfc"/>
          <w:sz w:val="28"/>
          <w:szCs w:val="28"/>
          <w:lang w:eastAsia="ja-JP"/>
        </w:rPr>
        <w:t>Какие они в моем  представлении? Очень разные.</w:t>
      </w:r>
    </w:p>
    <w:p>
      <w:pPr>
        <w:pStyle w:val="Normal"/>
        <w:spacing w:lineRule="auto" w:line="360"/>
        <w:jc w:val="both"/>
        <w:rPr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  </w:t>
      </w:r>
      <w:r>
        <w:rPr>
          <w:rFonts w:eastAsia="MS Mincho;?l?r ??Ѓfc"/>
          <w:sz w:val="28"/>
          <w:szCs w:val="28"/>
          <w:lang w:eastAsia="ja-JP"/>
        </w:rPr>
        <w:t>Это  талантливые фанатики, чудаки, которые все-таки могут «наступить на горло» своей творческой песне и почти вовремя заполнить все необходимые журналы,  проверить все тетради.</w:t>
      </w:r>
    </w:p>
    <w:p>
      <w:pPr>
        <w:pStyle w:val="Normal"/>
        <w:spacing w:lineRule="auto" w:line="360"/>
        <w:jc w:val="both"/>
        <w:rPr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 </w:t>
      </w:r>
      <w:r>
        <w:rPr>
          <w:rFonts w:eastAsia="MS Mincho;?l?r ??Ѓfc"/>
          <w:sz w:val="28"/>
          <w:szCs w:val="28"/>
          <w:lang w:eastAsia="ja-JP"/>
        </w:rPr>
        <w:t>Это женщины с ненормальным материнским инстинктом, который распределяется на нечеловеческое количество детей.</w:t>
      </w:r>
    </w:p>
    <w:p>
      <w:pPr>
        <w:pStyle w:val="Normal"/>
        <w:spacing w:lineRule="auto" w:line="360"/>
        <w:jc w:val="both"/>
        <w:rPr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 </w:t>
      </w:r>
      <w:r>
        <w:rPr>
          <w:rFonts w:eastAsia="MS Mincho;?l?r ??Ѓfc"/>
          <w:sz w:val="28"/>
          <w:szCs w:val="28"/>
          <w:lang w:eastAsia="ja-JP"/>
        </w:rPr>
        <w:t>Это профессионалы,  владеющие комплексом качеств, помогающим передавать знания. Когда надо, они артисты, художники, писатели, певц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ja-JP"/>
        </w:rPr>
        <w:t xml:space="preserve">       </w:t>
      </w:r>
      <w:r>
        <w:rPr>
          <w:rFonts w:eastAsia="MS Mincho;?l?r ??Ѓfc"/>
          <w:sz w:val="28"/>
          <w:szCs w:val="28"/>
          <w:lang w:eastAsia="ja-JP"/>
        </w:rPr>
        <w:t>Для себя я нашла ответ на вопрос. По моему глубокому убеждению, учитель сегодняшнего дня – это человек, который стоит между наукой и маленькой личностью.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ja-JP"/>
        </w:rPr>
        <w:t xml:space="preserve">     </w:t>
      </w:r>
      <w:r>
        <w:rPr>
          <w:rFonts w:eastAsia="MS Mincho;?l?r ??Ѓfc"/>
          <w:sz w:val="28"/>
          <w:szCs w:val="28"/>
          <w:lang w:eastAsia="ja-JP"/>
        </w:rPr>
        <w:t>Когда в Индии ребенка отдавали в обучение, руки ребенка и учителя связывали белым полотенцем в знак покорности,  полной отдачи себя учителю. Сейчас главная доблесть современного учителя – не дремать, не пропустить того настоящего ученика, который пришел именно к нему.</w:t>
      </w:r>
    </w:p>
    <w:p>
      <w:pPr>
        <w:pStyle w:val="Normal"/>
        <w:spacing w:lineRule="auto" w:line="360"/>
        <w:jc w:val="both"/>
        <w:rPr>
          <w:rFonts w:eastAsia="MS Mincho;?l?r ??Ѓfc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</w:p>
    <w:p>
      <w:pPr>
        <w:pStyle w:val="Normal"/>
        <w:spacing w:lineRule="auto" w:line="360"/>
        <w:rPr>
          <w:rFonts w:eastAsia="MS Mincho;?l?r ??Ѓfc"/>
          <w:sz w:val="28"/>
          <w:szCs w:val="28"/>
          <w:lang w:eastAsia="ja-JP"/>
        </w:rPr>
      </w:pPr>
      <w:r>
        <w:rPr>
          <w:rFonts w:eastAsia="MS Mincho;?l?r ??Ѓfc"/>
          <w:sz w:val="28"/>
          <w:szCs w:val="28"/>
          <w:lang w:eastAsia="ja-JP"/>
        </w:rPr>
      </w:r>
    </w:p>
    <w:p>
      <w:pPr>
        <w:pStyle w:val="Normal"/>
        <w:spacing w:lineRule="auto" w:line="360"/>
        <w:jc w:val="center"/>
        <w:rPr>
          <w:rFonts w:eastAsia="MS Mincho;?l?r ??Ѓfc"/>
          <w:b/>
          <w:b/>
          <w:bCs/>
          <w:i/>
          <w:i/>
          <w:iCs/>
          <w:sz w:val="28"/>
          <w:szCs w:val="28"/>
          <w:lang w:eastAsia="ja-JP"/>
        </w:rPr>
      </w:pPr>
      <w:r>
        <w:rPr>
          <w:rFonts w:eastAsia="MS Mincho;?l?r ??Ѓfc"/>
          <w:b/>
          <w:bCs/>
          <w:i/>
          <w:iCs/>
          <w:sz w:val="28"/>
          <w:szCs w:val="28"/>
          <w:lang w:eastAsia="ja-JP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FFFF00"/>
        </w:rPr>
      </w:pPr>
      <w:r>
        <w:rPr>
          <w:b/>
          <w:bCs/>
          <w:i/>
          <w:iCs/>
          <w:highlight w:val="darkGray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highlight w:val="yellow"/>
        </w:rPr>
      </w:pPr>
      <w:r>
        <w:rPr>
          <w:b/>
          <w:bCs/>
          <w:i/>
          <w:iCs/>
          <w:highlight w:val="yellow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1006" w:dyaOrig="2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.9pt;height:14pt" filled="f" o:ole="">
            <v:imagedata r:id="rId19" o:title=""/>
          </v:shape>
          <o:OLEObject Type="Embed" ProgID="Excel.Sheet.12" ShapeID="ole_rId18" DrawAspect="Content" ObjectID="_866701111" r:id="rId18"/>
        </w:object>
      </w:r>
      <w:r>
        <w:rPr>
          <w:sz w:val="28"/>
          <w:szCs w:val="28"/>
        </w:rPr>
        <w:t xml:space="preserve">Для себя я нашла ответ на вопрос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а школа славна учителями, которые изо дня в день щедро отдают свою душу ученикам и по праву заслуживают самых высоких сл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икитин Герман Сергеевич, первый директор нашей школы, Раиса Ивановна Ветхова, учитель русского языка и литературы,  более 40 лет прослужившая на ниве просвещения Раменского района, Нина Михайловна Володина, бессменный учитель химии сначала Загорновской, а затем Сафоновской, а затем средней школы №22 поселка Дубовая роща, Архарова  Алевтина Николаевна, учитель математики со дня открытия школы, Ростова Лилия Владимировна, учитель математики от Бога. К сожалению, сегодня нет этих знаменитых учителей с нами. Но с огромной благодарностью  вспоминают о них  и педагоги, и ученики, и все, кто их знал. Совсем не случайно  многие поколения их воспитанников  с любовью и нежностью называли их «наши  недремлющие очи».  Эта плеяда педагогов была абсолютно уверена в том, что современный учитель не может состояться, не имея настоящей искренней любви и высокого уважения к личности ребенка. Для него не может быть чужих дет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…</w:t>
      </w:r>
      <w:r>
        <w:rPr>
          <w:sz w:val="28"/>
          <w:szCs w:val="28"/>
        </w:rPr>
        <w:t xml:space="preserve">Есть в нашей школе преподаватели, которые застали то время, когда школа была  еще деревянной, без отопления, и приходилось не только учить деревенскую детвору наукам и культуре, но и помогать топить печку в школе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етераны школы Суслова Надежда Дмитриевна и Березников Владимир Николаевич, Самсоненко Зинаида Терентьевна. Они  работают в нашей школе уже  более 45 лет.  За столько лет можно было найти  работу и поспокойнее, и поденежнее,  но   ни  один из них  не променял  работу сельского учителя на   другую, пусть даже хорошо оплачиваемую!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гда выделили деньги на постройку новой школы, счастью учителей и учащихся не было предела! Учителя, родители учеников и старшеклассники сами «подняли» школу: они настилали паркет, линолеум, клали плитку, красили стены - делали всё, чтобы как можно скорее начать учить и учиться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разве можно не сказать о славных учительских династиях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2 года учительствует в школе дочь Самсоненко Зинаиды Терентьевны Ларина Людмила Владимировна. Их общий педагогический стаж более 75 лет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али педагогические династии Володина Нина Михайловна,  Горшенина Надежда Ивановна, Петрова Тамара Федоровна, Подкопаева  Татьяна Петровна. По стопам родителей пришли работать в школу их дети. Щедро отдает душу детям  Блажина Евгения Владимировна – учитель математики. У начала этой династии  стоял Березников Владимир Николаевич - ветеран Великой Отечественной вой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дрое, доброе, вечное  сеют в души подрастающего поколения целые супружеские пары. Елкина Юлия Васильевна и Елкин Олег Михайлович, Нестерина Галина Ильинична и Нестерин Игорь Владимирович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чень интересно и по-доброму смешно наблюдать за учительскими семьями в школе: когда они проходят по коридору,  то лишь здороваются друг с другом, обращаются по имени отчеству – в общем, исключительно деловые отношения!!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-моему, это  необыкновенно хорошо, когда целые семьи посвящают себя учительской профессии. Глядя на такие династии,  испытываешь  благоговение и спокойствие и думаешь: «Все у нас хорошо!»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У-Ч-И-Т-Е-Л-Ь!!! </w:t>
      </w:r>
      <w:r>
        <w:rPr>
          <w:sz w:val="28"/>
          <w:szCs w:val="28"/>
        </w:rPr>
        <w:t>Каждая буква «оправдывает надежды»!</w:t>
      </w:r>
      <w:r>
        <w:rPr>
          <w:b/>
          <w:bCs/>
          <w:sz w:val="28"/>
          <w:szCs w:val="28"/>
        </w:rPr>
        <w:t xml:space="preserve"> У</w:t>
      </w:r>
      <w:r>
        <w:rPr>
          <w:sz w:val="28"/>
          <w:szCs w:val="28"/>
        </w:rPr>
        <w:t>мный</w:t>
      </w:r>
      <w:r>
        <w:rPr>
          <w:b/>
          <w:bCs/>
          <w:sz w:val="28"/>
          <w:szCs w:val="28"/>
        </w:rPr>
        <w:t>. Ч</w:t>
      </w:r>
      <w:r>
        <w:rPr>
          <w:sz w:val="28"/>
          <w:szCs w:val="28"/>
        </w:rPr>
        <w:t>естный</w:t>
      </w:r>
      <w:r>
        <w:rPr>
          <w:b/>
          <w:bCs/>
          <w:sz w:val="28"/>
          <w:szCs w:val="28"/>
        </w:rPr>
        <w:t>. И</w:t>
      </w:r>
      <w:r>
        <w:rPr>
          <w:sz w:val="28"/>
          <w:szCs w:val="28"/>
        </w:rPr>
        <w:t>нтересный</w:t>
      </w:r>
      <w:r>
        <w:rPr>
          <w:b/>
          <w:bCs/>
          <w:sz w:val="28"/>
          <w:szCs w:val="28"/>
        </w:rPr>
        <w:t>. Т</w:t>
      </w:r>
      <w:r>
        <w:rPr>
          <w:sz w:val="28"/>
          <w:szCs w:val="28"/>
        </w:rPr>
        <w:t>алантливый</w:t>
      </w:r>
      <w:r>
        <w:rPr>
          <w:b/>
          <w:bCs/>
          <w:sz w:val="28"/>
          <w:szCs w:val="28"/>
        </w:rPr>
        <w:t>. Е</w:t>
      </w:r>
      <w:r>
        <w:rPr>
          <w:sz w:val="28"/>
          <w:szCs w:val="28"/>
        </w:rPr>
        <w:t>динственный</w:t>
      </w:r>
      <w:r>
        <w:rPr>
          <w:b/>
          <w:bCs/>
          <w:sz w:val="28"/>
          <w:szCs w:val="28"/>
        </w:rPr>
        <w:t>. Л</w:t>
      </w:r>
      <w:r>
        <w:rPr>
          <w:sz w:val="28"/>
          <w:szCs w:val="28"/>
        </w:rPr>
        <w:t xml:space="preserve">юбящий </w:t>
      </w:r>
      <w:r>
        <w:rPr>
          <w:b/>
          <w:bCs/>
          <w:sz w:val="28"/>
          <w:szCs w:val="28"/>
        </w:rPr>
        <w:t>и л</w:t>
      </w:r>
      <w:r>
        <w:rPr>
          <w:sz w:val="28"/>
          <w:szCs w:val="28"/>
        </w:rPr>
        <w:t>юбимый</w:t>
      </w:r>
      <w:r>
        <w:rPr>
          <w:b/>
          <w:bCs/>
          <w:sz w:val="28"/>
          <w:szCs w:val="28"/>
        </w:rPr>
        <w:t xml:space="preserve">.  А  Ь? </w:t>
      </w:r>
      <w:r>
        <w:rPr>
          <w:sz w:val="28"/>
          <w:szCs w:val="28"/>
        </w:rPr>
        <w:t xml:space="preserve">Слов на эту букву нет… но может, это и есть та самая загадка, та самая  тайна, тот самый учительский ключик от наших сердец…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Звонок извещает о начале очередного урока. Обезумевшая планета живет своей жизнью: где-то бушует неукротимая стихия, где-то идет кровопролитная война, где-то злобствуют поставленные великим писателем Виктором Астафьевым  в один ряд с убийцами рвачи, торжествуют несправедливость, ложь … Горы рушатся, небо меркнет! Но до тех пор, пока учителя будут находиться рядом с детьми, мир будет стоять на месте.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изкий вам поклон, учителя!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6890" cy="231521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6890" cy="231521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inline distT="0" distB="0" distL="0" distR="0">
            <wp:extent cx="2048510" cy="185293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Repnums">
    <w:name w:val="repnums"/>
    <w:basedOn w:val="DefaultParagraphFont"/>
    <w:qFormat/>
    <w:rPr/>
  </w:style>
  <w:style w:type="character" w:styleId="Statusoffline">
    <w:name w:val="statusoffline"/>
    <w:basedOn w:val="DefaultParagraphFont"/>
    <w:qFormat/>
    <w:rPr/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package" Target="embeddings/oleObject1.xlsx"/><Relationship Id="rId19" Type="http://schemas.openxmlformats.org/officeDocument/2006/relationships/image" Target="media/image12.wmf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2:16:00Z</dcterms:created>
  <dc:creator>Никифорова</dc:creator>
  <dc:description/>
  <cp:keywords/>
  <dc:language>en-US</dc:language>
  <cp:lastModifiedBy>Customer</cp:lastModifiedBy>
  <cp:lastPrinted>2010-10-11T15:26:00Z</cp:lastPrinted>
  <dcterms:modified xsi:type="dcterms:W3CDTF">2010-10-12T07:02:00Z</dcterms:modified>
  <cp:revision>15</cp:revision>
  <dc:subject/>
  <dc:title>Учитель… Неизменный образец для подражания</dc:title>
</cp:coreProperties>
</file>