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«Цвети наш край, жемчужина и житница Сибири!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ЛАССНЫЙ ЧАС</w:t>
      </w:r>
    </w:p>
    <w:p>
      <w:pPr>
        <w:pStyle w:val="Normal"/>
        <w:rPr>
          <w:color w:val="000000"/>
        </w:rPr>
      </w:pPr>
      <w:r>
        <w:rPr>
          <w:color w:val="000000"/>
        </w:rPr>
        <w:t>К ЮБИЛЕЮ     АЛТАЙСКОГО КРА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/>
      </w:pPr>
      <w:r>
        <w:rPr/>
        <w:t>Стукалова Людмила Павловна,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Пояснительная записка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аткое тематическое содержание: 1) Первоначальные сведения об Алтае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т древности к современности. Символика кра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Топонимический словарь.</w:t>
      </w:r>
    </w:p>
    <w:p>
      <w:pPr>
        <w:pStyle w:val="Normal"/>
        <w:rPr>
          <w:color w:val="000000"/>
        </w:rPr>
      </w:pPr>
      <w:r>
        <w:rPr>
          <w:color w:val="000000"/>
        </w:rPr>
        <w:t>(Практическая работа по переводу топонимических названий кра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Цель: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Обобщение  и систематизация  знаний учащихся по  теме: «Алтайский край»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Получение новой информации по истории родного края, района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Знакомство со значением основных топонимических понятий в крае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азвитие навыка работы с документами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оспитание патриотизма, гордости и  любви к предкам и Роди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ласть применения: История, краеведение, использование материалов в работе школьного музея.</w:t>
      </w:r>
    </w:p>
    <w:p>
      <w:pPr>
        <w:pStyle w:val="Normal"/>
        <w:rPr>
          <w:color w:val="000000"/>
        </w:rPr>
      </w:pPr>
      <w:r>
        <w:rPr>
          <w:color w:val="000000"/>
        </w:rPr>
        <w:t>Формы и методы реализации: классный час с элементами беседы, работа с картой Алтайского края, использование раздаточного материала.</w:t>
      </w:r>
    </w:p>
    <w:p>
      <w:pPr>
        <w:pStyle w:val="Normal"/>
        <w:rPr>
          <w:color w:val="000000"/>
        </w:rPr>
      </w:pPr>
      <w:r>
        <w:rPr>
          <w:color w:val="000000"/>
        </w:rPr>
        <w:t>Возрастные группы детей: учащиеся 5-11 классов</w:t>
      </w:r>
    </w:p>
    <w:p>
      <w:pPr>
        <w:pStyle w:val="Normal"/>
        <w:rPr>
          <w:color w:val="000000"/>
        </w:rPr>
      </w:pPr>
      <w:r>
        <w:rPr>
          <w:color w:val="000000"/>
        </w:rPr>
        <w:t>Ожидаемые результаты: учащиеся смогут самостоятельно определить, в какой период возникло поселение по его названию, закрепление знаний о гербе и флаге Алтайского края, территории, населении, о богатстве растительного и животного мира.</w:t>
      </w:r>
    </w:p>
    <w:p>
      <w:pPr>
        <w:pStyle w:val="Normal"/>
        <w:rPr>
          <w:color w:val="000000"/>
        </w:rPr>
      </w:pPr>
      <w:r>
        <w:rPr>
          <w:color w:val="000000"/>
        </w:rPr>
        <w:t>* Классный час проводится для ребят  и  их родителей.</w:t>
      </w:r>
    </w:p>
    <w:p>
      <w:pPr>
        <w:pStyle w:val="Normal"/>
        <w:rPr>
          <w:color w:val="000000"/>
        </w:rPr>
      </w:pPr>
      <w:r>
        <w:rPr>
          <w:color w:val="000000"/>
        </w:rPr>
        <w:t>На доске - карта Алтайского края;  изображение герба и флага. Эпиграф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водная часть. Работа с эпиграфом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лово учителя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ервоначальные сведения об Алтае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т древности к современности. Символика края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Топонимический словарь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(Практическая работа по переводу топонимических названий края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Материалы: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арта Алтайского края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изображение герба  и флага Алтайского края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аздаточный материал (карточки с названиями), фломастеры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писок «Районы края», «Этнический состав»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ёмин М.А.  «Первооткрыватели древностей»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ссказы по истории Алтайского края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оробьёва И.А. Русская топонимия Алтая. Томск. 1986г.</w:t>
      </w:r>
    </w:p>
    <w:p>
      <w:pPr>
        <w:pStyle w:val="Normal"/>
        <w:rPr>
          <w:color w:val="000000"/>
        </w:rPr>
      </w:pPr>
      <w:r>
        <w:rPr>
          <w:color w:val="000000"/>
        </w:rPr>
        <w:t>Ход классного часа:</w:t>
      </w:r>
    </w:p>
    <w:p>
      <w:pPr>
        <w:pStyle w:val="Normal"/>
        <w:rPr>
          <w:color w:val="000000"/>
        </w:rPr>
      </w:pPr>
      <w:r>
        <w:rPr>
          <w:color w:val="000000"/>
        </w:rPr>
        <w:t>1. Работа с эпиграфом к классному часу: «Цвети наш край, жемчужина и житница Сибири!». Обсуждение темы и определение целей.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бята, как вы думаете, почему такие слова  посвящены нашему краю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Что является главным богатством кра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Первоначальные сведения об Алтае. Слово учи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читель:</w:t>
      </w:r>
    </w:p>
    <w:p>
      <w:pPr>
        <w:pStyle w:val="Normal"/>
        <w:rPr>
          <w:color w:val="000000"/>
        </w:rPr>
      </w:pPr>
      <w:r>
        <w:rPr>
          <w:color w:val="000000"/>
        </w:rPr>
        <w:t>Ребята, вы знаете где располагается наша Родина – Алтайский край?</w:t>
      </w:r>
    </w:p>
    <w:p>
      <w:pPr>
        <w:pStyle w:val="Normal"/>
        <w:rPr>
          <w:color w:val="000000"/>
        </w:rPr>
      </w:pPr>
      <w:r>
        <w:rPr>
          <w:color w:val="000000"/>
        </w:rPr>
        <w:t>Великая восточная равнина, окраина – «незнаемая» Сибирь издавна привлекала внимание русских людей. Интерес к древнему прошлому края проявляют ещё  первые сибирские летописцы.</w:t>
      </w:r>
    </w:p>
    <w:p>
      <w:pPr>
        <w:pStyle w:val="Normal"/>
        <w:rPr>
          <w:color w:val="000000"/>
        </w:rPr>
      </w:pPr>
      <w:r>
        <w:rPr>
          <w:color w:val="000000"/>
        </w:rPr>
        <w:t>Кого мы называем летописцами?</w:t>
      </w:r>
    </w:p>
    <w:p>
      <w:pPr>
        <w:pStyle w:val="Normal"/>
        <w:rPr>
          <w:color w:val="000000"/>
        </w:rPr>
      </w:pPr>
      <w:r>
        <w:rPr>
          <w:color w:val="000000"/>
        </w:rPr>
        <w:t>«Составители летописей  – повествование по годам». Ещё с 1636 года сохранились письменные упоминания о народе «чудь», проживающем по всей сибирской земле. В древности народ «чудь» - легендарный народ. Так называли всех, кто жил на территории Сибири до русских людей.</w:t>
      </w:r>
    </w:p>
    <w:p>
      <w:pPr>
        <w:pStyle w:val="Normal"/>
        <w:rPr/>
      </w:pPr>
      <w:r>
        <w:rPr>
          <w:color w:val="000000"/>
        </w:rPr>
        <w:t xml:space="preserve">Продвижение русских в Сибирь началось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 веке, завершилось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 века. Русские  –  крупнейший по численности народ, расселённый на огромной территории  от западных до восточных границ страны.</w:t>
      </w:r>
    </w:p>
    <w:p>
      <w:pPr>
        <w:pStyle w:val="Normal"/>
        <w:rPr>
          <w:color w:val="000000"/>
        </w:rPr>
      </w:pPr>
      <w:r>
        <w:rPr>
          <w:color w:val="000000"/>
        </w:rPr>
        <w:t>Переселяясь в Сибирь из различных губерний,  русские несли традиционную культуру родных мест. Перемещение на новую территорию затрагивает практически все стороны жизни. Особенно это заметно при заселении новых районов. Так и при освоении Сибири. В Западной Сибири русские встретились  с иной экологической средой и с коренным населением.</w:t>
      </w:r>
    </w:p>
    <w:p>
      <w:pPr>
        <w:pStyle w:val="Normal"/>
        <w:rPr>
          <w:color w:val="000000"/>
        </w:rPr>
      </w:pPr>
      <w:r>
        <w:rPr>
          <w:color w:val="000000"/>
        </w:rPr>
        <w:t>Во взаимодействии и противоборстве традиций формировалась бытовая культура русского сибирского на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Алтайский край  в современных границах, занимает в пределах Западной Сибири территорию географически чётко ограниченную, но с различными ландшафтными зонами.  (работа  с картой – приложение №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опрос: С какими трудностями встретились русские  переселяясь в Сибирь, на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ю нашего края?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лимат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ельеф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животные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астительный мир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оренное население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Освоение южной части Западной Сибири происходило в основном с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 века.(этапы заселения – приложение №2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В начале 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 века был создан горно – заводской округ. Под началом предприимчивого заводчика Акинфия Демидова начинается разработка рудных богатств края и строительство металлургических заводов. Появляется «Рудный Алтай», возникает  необходимость  переселения сюда работных людей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ссылк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 привлечение добровольцев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Заселение происходило в несколько этапов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начальный (обское правобережье)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бассейны рек Чарыш и Алей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низовья реки Касмала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Колывано – кузнецкая линия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Таким образом, мы видим, что большая часть территории Алтайского края(в его современных границах) была заселена к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 веку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Исключение – юго - западные земли (ныне наш район) и Горный Алтай.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Население, расселившееся в это время – получило название сибиряков- старожилов. Те, кто переселялись позже - к серед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– стали  называться «россейские» или «переселенцы»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Первоначально регион являлся горной вотчиной царя. Затем  в истории края прошла череда событий, повлиявших на его развитие.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 века смена власти царя. Переход  власти в руки Советов, затем годы Гражданской войны, Великой Отечественной.</w:t>
      </w:r>
    </w:p>
    <w:p>
      <w:pPr>
        <w:pStyle w:val="Normal"/>
        <w:rPr>
          <w:color w:val="000000"/>
        </w:rPr>
      </w:pPr>
      <w:r>
        <w:rPr>
          <w:color w:val="000000"/>
        </w:rPr>
        <w:t>В июле 1917 года из Томской была выделена Алтайская губерния с центром в Барнауле. Она просуществовала до 1925 года. С 1925  по 1937 годы территория Алтая входила в Западно-Сибирский край.   25 мая  1925  года из Алтайской, Енисейской, Иркутской, Новониколаевской, Омской и Томской губерний был создан Сибирский край.  А 30 июля 1930 года он был разделён на Восточно-Сибирский и Западно-Сибирский края. Прежнее деление страны на губернии и волости, уезды было отменено.</w:t>
      </w:r>
    </w:p>
    <w:p>
      <w:pPr>
        <w:pStyle w:val="Normal"/>
        <w:ind w:left="360" w:hanging="0"/>
        <w:rPr/>
      </w:pPr>
      <w:r>
        <w:rPr>
          <w:bCs/>
          <w:color w:val="000000"/>
        </w:rPr>
        <w:t xml:space="preserve">Алтайский край был </w:t>
      </w:r>
      <w:r>
        <w:rPr>
          <w:color w:val="000000"/>
        </w:rPr>
        <w:t xml:space="preserve"> образован 28 сентября 1937 года. Состоит край из районов.(приложение №3)  Ныне в Алтайском крае проживают не только русские, но и люди других национальностей.(приложение №4)</w:t>
      </w:r>
    </w:p>
    <w:p>
      <w:pPr>
        <w:pStyle w:val="Style13"/>
        <w:rPr>
          <w:color w:val="000000"/>
        </w:rPr>
      </w:pPr>
      <w:r>
        <w:rPr>
          <w:color w:val="000000"/>
        </w:rPr>
        <w:t>Ребята, вспомним как выглядят символы Алтайского края – флаг и герб. (обратимся к изображениям на доске – приложение №5)</w:t>
      </w:r>
    </w:p>
    <w:p>
      <w:pPr>
        <w:pStyle w:val="Style13"/>
        <w:rPr>
          <w:color w:val="000000"/>
        </w:rPr>
      </w:pPr>
      <w:r>
        <w:rPr>
          <w:color w:val="000000"/>
        </w:rPr>
        <w:t>А вы знаете, что означает каждый из них?</w:t>
      </w:r>
    </w:p>
    <w:p>
      <w:pPr>
        <w:pStyle w:val="Style13"/>
        <w:rPr>
          <w:color w:val="000000"/>
        </w:rPr>
      </w:pPr>
      <w:r>
        <w:rPr>
          <w:color w:val="000000"/>
        </w:rPr>
        <w:t>Родители помогите своим деткам.(ответы обобщаются)</w:t>
      </w:r>
    </w:p>
    <w:p>
      <w:pPr>
        <w:pStyle w:val="Style13"/>
        <w:rPr/>
      </w:pPr>
      <w:r>
        <w:rPr>
          <w:color w:val="000000"/>
        </w:rPr>
        <w:t xml:space="preserve">Изображение  доменной печи из герба города Барнаула 1846 года помещено в герб Алтайского края,  который был утвержден Законом Алтайского края №27-ЗС "О гербе Алтайского края", принятым 30 мая 2000 года Алтайским краевым Советом народных депутатов постановлением №175 и подписанным 1 июня 2000 года Главой Администрации Алтайского края А.А.Суриковым. </w:t>
        <w:br/>
        <w:t xml:space="preserve">     Герб  Алтайского края представляет собой геральдический щит французской формы, который по горизонтали разделен на равные по высоте верхнюю и нижнюю части. </w:t>
        <w:br/>
        <w:t xml:space="preserve">В верхней части щита в лазоревом (голубом, светло-синем) поле изображена серебряная дымящаяся доменная печь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 века. </w:t>
        <w:br/>
        <w:t xml:space="preserve"> В нижней части щита в червленом (красном) поле изображена хранящаяся в Государственном Эрмитаже колыванская "Царица ваз" зеленоватого цвета (натурального цвета зеленой яшмы). </w:t>
        <w:br/>
        <w:t>Щит обрамлен венком из золотых колосьев пшеницы, перевитых лазоревой лентой.</w:t>
      </w:r>
    </w:p>
    <w:p>
      <w:pPr>
        <w:pStyle w:val="Style13"/>
        <w:rPr>
          <w:color w:val="000000"/>
        </w:rPr>
      </w:pPr>
      <w:r>
        <w:rPr>
          <w:color w:val="000000"/>
        </w:rPr>
        <w:t>В гербе помещено изображение уникальной "Царицы ваз", хранящейся в Государственном Эрмитаже в Санкт-Петербурге. Эта ваза имеет 2,5 метра высоты, диаметр 5 метров и 19 200 кг. Она была в течение 8 лет, с 1825 по 1833 год, изготовлена из цельного монолита зеленой яшмы на Колыванской  камнерезно-шлифовальной фабрике.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В соответствии с официальными описаниями в указанных законах, установлено следующее символическое значение цветов и изображений на гербе и флаге Алтайского края: </w:t>
        <w:br/>
        <w:t xml:space="preserve">красный цвет символизирует достоинство, храбрость и мужество; </w:t>
        <w:br/>
        <w:t xml:space="preserve">синий (голубой) - величие; </w:t>
        <w:br/>
        <w:t>колосья пшеницы олицетворяют сельское хозяйство- ведущую отрасль экономики Алтайского края.</w:t>
      </w:r>
    </w:p>
    <w:p>
      <w:pPr>
        <w:pStyle w:val="Style13"/>
        <w:ind w:firstLine="540"/>
        <w:rPr>
          <w:color w:val="000000"/>
        </w:rPr>
      </w:pPr>
      <w:r>
        <w:rPr>
          <w:color w:val="000000"/>
        </w:rPr>
        <w:t>Флаг Алтайского края представляет собой прямоугольное полотнище красного цвета с полосой синего цвета у древка (мачты) во всю ширину Флага и стилизованным изображением на этой полосе колоса желтого цвета как символа сельского хозяйства - ведущей отрасли экономики Алтайского края.                                             В центре Флага воспроизведено изображение герба Алтайского края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 сейчас перейдём к практической работе. Мы попробуем определить происхождение некоторых названий в нашем кра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Топонимический словар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читель:</w:t>
      </w:r>
    </w:p>
    <w:p>
      <w:pPr>
        <w:pStyle w:val="Normal"/>
        <w:rPr>
          <w:color w:val="000000"/>
        </w:rPr>
      </w:pPr>
      <w:r>
        <w:rPr>
          <w:color w:val="000000"/>
        </w:rPr>
        <w:t>Топонимика – наука о географических названиях, населённых пунктах.</w:t>
      </w:r>
    </w:p>
    <w:p>
      <w:pPr>
        <w:pStyle w:val="Normal"/>
        <w:rPr>
          <w:color w:val="000000"/>
        </w:rPr>
      </w:pPr>
      <w:r>
        <w:rPr>
          <w:color w:val="000000"/>
        </w:rPr>
        <w:t>Переселяясь в Сибирь на  территорию Алтая и основывая сёла русские давали им названия . В первую очередь по физико – географическим признакам (озеро Горькое) Кроме этого, называли населённые пункты по фамилии первых поселенцев.( Новичиха, Поломошное, Лобаних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бота по карточкам.</w:t>
      </w:r>
    </w:p>
    <w:p>
      <w:pPr>
        <w:pStyle w:val="Normal"/>
        <w:rPr>
          <w:color w:val="000000"/>
        </w:rPr>
      </w:pPr>
      <w:r>
        <w:rPr>
          <w:color w:val="000000"/>
        </w:rPr>
        <w:t>Разбор названий. каждый получает карточку, а учитель разбирает у доски на образце) Затем необходимо обсудить полученные результаты. Привести примеры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*Алтай  -  «алт», «алтын»,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«алтан», - золото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*Барнаул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*Барнаулка – «боруан» - волк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«уль», - река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*Сибирь – «сипыр»-             народность, проживающая в этой местности.</w:t>
      </w:r>
    </w:p>
    <w:p>
      <w:pPr>
        <w:pStyle w:val="Normal"/>
        <w:ind w:hanging="540"/>
        <w:rPr/>
      </w:pPr>
      <w:r>
        <w:rPr>
          <w:bCs/>
          <w:iCs/>
          <w:color w:val="000000"/>
        </w:rPr>
        <w:t xml:space="preserve">         </w:t>
      </w:r>
      <w:r>
        <w:rPr>
          <w:bCs/>
          <w:iCs/>
          <w:color w:val="000000"/>
        </w:rPr>
        <w:t>*Обь – «об», «аб», - вода, река</w:t>
      </w:r>
    </w:p>
    <w:p>
      <w:pPr>
        <w:pStyle w:val="Normal"/>
        <w:ind w:hanging="540"/>
        <w:rPr/>
      </w:pPr>
      <w:r>
        <w:rPr>
          <w:bCs/>
          <w:iCs/>
          <w:color w:val="000000"/>
        </w:rPr>
        <w:t xml:space="preserve">         </w:t>
      </w:r>
      <w:r>
        <w:rPr>
          <w:bCs/>
          <w:iCs/>
          <w:color w:val="000000"/>
        </w:rPr>
        <w:t>«обва», - снежная вода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ффикс   -их-, -ое-,  -ев- в словах  использовались старожилами и переселенц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540"/>
        <w:rPr>
          <w:bCs/>
          <w:iCs/>
          <w:color w:val="000000"/>
        </w:rPr>
      </w:pPr>
      <w:r>
        <w:rPr>
          <w:bCs/>
          <w:iCs/>
          <w:color w:val="000000"/>
        </w:rPr>
        <w:t>НОВИЧИХА</w:t>
        <w:br/>
      </w:r>
    </w:p>
    <w:p>
      <w:pPr>
        <w:pStyle w:val="Normal"/>
        <w:ind w:hanging="540"/>
        <w:rPr>
          <w:bCs/>
          <w:iCs/>
          <w:color w:val="000000"/>
        </w:rPr>
      </w:pPr>
      <w:r>
        <w:rPr>
          <w:bCs/>
          <w:iCs/>
          <w:color w:val="000000"/>
        </w:rPr>
        <w:t>ЛОБАНИХА</w:t>
      </w:r>
    </w:p>
    <w:p>
      <w:pPr>
        <w:pStyle w:val="Normal"/>
        <w:ind w:hanging="540"/>
        <w:rPr>
          <w:bCs/>
          <w:iCs/>
          <w:color w:val="000000"/>
        </w:rPr>
      </w:pPr>
      <w:r>
        <w:rPr>
          <w:bCs/>
          <w:iCs/>
          <w:color w:val="000000"/>
        </w:rPr>
        <w:t>ВОЛЧИХА</w:t>
      </w:r>
    </w:p>
    <w:p>
      <w:pPr>
        <w:pStyle w:val="Normal"/>
        <w:ind w:hanging="540"/>
        <w:rPr/>
      </w:pPr>
      <w:r>
        <w:rPr>
          <w:bCs/>
          <w:iCs/>
          <w:color w:val="000000"/>
        </w:rPr>
        <w:t>КЛЕПЕЧИХА</w:t>
      </w:r>
    </w:p>
    <w:p>
      <w:pPr>
        <w:pStyle w:val="Normal"/>
        <w:ind w:hanging="540"/>
        <w:rPr>
          <w:bCs/>
          <w:iCs/>
          <w:color w:val="000000"/>
        </w:rPr>
      </w:pPr>
      <w:r>
        <w:rPr>
          <w:bCs/>
          <w:iCs/>
          <w:color w:val="000000"/>
        </w:rPr>
        <w:t>ПОЛОМОШНОЕ</w:t>
      </w:r>
    </w:p>
    <w:p>
      <w:pPr>
        <w:pStyle w:val="Normal"/>
        <w:ind w:hanging="540"/>
        <w:rPr>
          <w:bCs/>
          <w:iCs/>
          <w:color w:val="000000"/>
        </w:rPr>
      </w:pPr>
      <w:r>
        <w:rPr>
          <w:bCs/>
          <w:iCs/>
          <w:color w:val="000000"/>
        </w:rPr>
        <w:t>МЕЛЬНИКОВО</w:t>
      </w:r>
    </w:p>
    <w:p>
      <w:pPr>
        <w:pStyle w:val="Normal"/>
        <w:ind w:hanging="540"/>
        <w:rPr>
          <w:bCs/>
          <w:iCs/>
          <w:color w:val="000000"/>
        </w:rPr>
      </w:pPr>
      <w:r>
        <w:rPr>
          <w:bCs/>
          <w:iCs/>
          <w:color w:val="000000"/>
        </w:rPr>
        <w:t>ТОКАРЁВО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вод: Мы познакомились с историей возникновения Алтая, его заселением, основанием сёл и городов.</w:t>
      </w:r>
    </w:p>
    <w:p>
      <w:pPr>
        <w:pStyle w:val="Normal"/>
        <w:rPr>
          <w:color w:val="000000"/>
        </w:rPr>
      </w:pPr>
      <w:r>
        <w:rPr>
          <w:color w:val="000000"/>
        </w:rPr>
        <w:t>Ребята, что нового вы узнали из истории нашего края?</w:t>
      </w:r>
    </w:p>
    <w:p>
      <w:pPr>
        <w:pStyle w:val="Normal"/>
        <w:rPr>
          <w:color w:val="000000"/>
        </w:rPr>
      </w:pPr>
      <w:r>
        <w:rPr>
          <w:color w:val="000000"/>
        </w:rPr>
        <w:t>Что вам понравилось больше всего?</w:t>
      </w:r>
    </w:p>
    <w:p>
      <w:pPr>
        <w:pStyle w:val="Normal"/>
        <w:rPr>
          <w:color w:val="000000"/>
        </w:rPr>
      </w:pPr>
      <w:r>
        <w:rPr>
          <w:color w:val="000000"/>
        </w:rPr>
        <w:t>В каком веке освоена территория нашего края, района?</w:t>
      </w:r>
    </w:p>
    <w:p>
      <w:pPr>
        <w:pStyle w:val="Normal"/>
        <w:rPr>
          <w:color w:val="000000"/>
        </w:rPr>
      </w:pPr>
      <w:r>
        <w:rPr>
          <w:color w:val="000000"/>
        </w:rPr>
        <w:t>Что означает название Алтай, Обь, Сибирь, Барнаул?</w:t>
      </w:r>
    </w:p>
    <w:p>
      <w:pPr>
        <w:pStyle w:val="Normal"/>
        <w:rPr>
          <w:color w:val="000000"/>
        </w:rPr>
      </w:pPr>
      <w:r>
        <w:rPr>
          <w:color w:val="000000"/>
        </w:rPr>
        <w:t>Что бы вы хотели узнать ещё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прощание можно подарить маленькие изображения герба и флага Алтая и сфотографироваться (прил. №6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 №1.                                                                                         Приложение №2</w:t>
      </w:r>
    </w:p>
    <w:p>
      <w:pPr>
        <w:pStyle w:val="Normal"/>
        <w:rPr>
          <w:color w:val="000000"/>
        </w:rPr>
      </w:pPr>
      <w:r>
        <w:rPr>
          <w:color w:val="000000"/>
        </w:rPr>
        <w:t>Карта Алтайского края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Этапы заселения кра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120650</wp:posOffset>
                </wp:positionV>
                <wp:extent cx="299085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778125" cy="2020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125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81.5pt;mso-wrap-distance-left:9.05pt;mso-wrap-distance-right:9.05pt;mso-wrap-distance-top:0pt;mso-wrap-distance-bottom:0pt;margin-top:9.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778125" cy="2020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125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drawing>
          <wp:inline distT="0" distB="0" distL="0" distR="0">
            <wp:extent cx="3089910" cy="2146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 №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935</wp:posOffset>
                </wp:positionH>
                <wp:positionV relativeFrom="page">
                  <wp:posOffset>149225</wp:posOffset>
                </wp:positionV>
                <wp:extent cx="6449060" cy="596392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596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.№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Алей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Алтай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Баев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Бий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Благовеще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Бурлин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Быстроисток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hyperlink r:id="rId1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Волчихин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Егорьев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</w:t>
                            </w: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Ельцов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Завьялов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Залесов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Зари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hyperlink r:id="rId1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Змеиногор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Зональны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hyperlink r:id="rId2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Калман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Каме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hyperlink r:id="rId2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Ключев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Косихи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hyperlink r:id="rId2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Красногор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Краснощеков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hyperlink r:id="rId2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Крутихин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Кулунди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    </w:t>
                            </w:r>
                            <w:hyperlink r:id="rId2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Курьин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Кытманов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    </w:t>
                            </w: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Локтев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Мамонтов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     </w:t>
                            </w: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Михайлов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Немецкий национальны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hyperlink r:id="rId3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Новичихин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Павлов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hyperlink r:id="rId3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Панкрушихин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Первомай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hyperlink r:id="rId3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Петропавлов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Поспелихи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hyperlink r:id="rId4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Ребрихин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Роди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Романов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Рубцов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hyperlink r:id="rId4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Славгород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4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Смоле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    </w:t>
                            </w:r>
                            <w:hyperlink r:id="rId4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Совет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4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Солонеше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hyperlink r:id="rId4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Солтон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4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Сует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hyperlink r:id="rId5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Табун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5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Тальме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hyperlink r:id="rId5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Тогуль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5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Топчихи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hyperlink r:id="rId5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Третьяков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5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Троиц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hyperlink r:id="rId5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Тюменцев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5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Углов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hyperlink r:id="rId5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Усть-Калман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5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Усть-Приста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hyperlink r:id="rId6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Хабар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</w:rPr>
                            </w:pPr>
                            <w:hyperlink r:id="rId6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Шелаболихински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hyperlink r:id="rId6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Шипуновский район Алтайского кра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rPr>
                                <w:color w:val="000000"/>
                              </w:rPr>
                            </w:pPr>
                            <w:hyperlink r:id="rId6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Целинный район Алтайского края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  <w:hyperlink r:id="rId6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Чарышский район      Алтайского края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pt;height:469.6pt;mso-wrap-distance-left:9pt;mso-wrap-distance-right:9pt;mso-wrap-distance-top:0pt;mso-wrap-distance-bottom:0pt;margin-top:11.75pt;mso-position-vertical-relative:page;margin-left: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.№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65">
                        <w:r>
                          <w:rPr>
                            <w:rStyle w:val="InternetLink"/>
                            <w:color w:val="000000"/>
                          </w:rPr>
                          <w:t>Алей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</w:t>
                      </w:r>
                      <w:hyperlink r:id="rId66">
                        <w:r>
                          <w:rPr>
                            <w:rStyle w:val="InternetLink"/>
                            <w:color w:val="000000"/>
                          </w:rPr>
                          <w:t>Алтай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67">
                        <w:r>
                          <w:rPr>
                            <w:rStyle w:val="InternetLink"/>
                            <w:color w:val="000000"/>
                          </w:rPr>
                          <w:t>Баев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</w:t>
                      </w:r>
                      <w:hyperlink r:id="rId68">
                        <w:r>
                          <w:rPr>
                            <w:rStyle w:val="InternetLink"/>
                            <w:color w:val="000000"/>
                          </w:rPr>
                          <w:t>Бий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69">
                        <w:r>
                          <w:rPr>
                            <w:rStyle w:val="InternetLink"/>
                            <w:color w:val="000000"/>
                          </w:rPr>
                          <w:t>Благовеще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</w:t>
                      </w:r>
                      <w:hyperlink r:id="rId70">
                        <w:r>
                          <w:rPr>
                            <w:rStyle w:val="InternetLink"/>
                            <w:color w:val="000000"/>
                          </w:rPr>
                          <w:t>Бурлин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71">
                        <w:r>
                          <w:rPr>
                            <w:rStyle w:val="InternetLink"/>
                            <w:color w:val="000000"/>
                          </w:rPr>
                          <w:t>Быстроисток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</w:t>
                      </w:r>
                      <w:hyperlink r:id="rId72">
                        <w:r>
                          <w:rPr>
                            <w:rStyle w:val="InternetLink"/>
                            <w:color w:val="000000"/>
                          </w:rPr>
                          <w:t>Волчихин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73">
                        <w:r>
                          <w:rPr>
                            <w:rStyle w:val="InternetLink"/>
                            <w:color w:val="000000"/>
                          </w:rPr>
                          <w:t>Егорьев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</w:t>
                      </w:r>
                      <w:hyperlink r:id="rId74">
                        <w:r>
                          <w:rPr>
                            <w:rStyle w:val="InternetLink"/>
                            <w:color w:val="000000"/>
                          </w:rPr>
                          <w:t>Ельцов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75">
                        <w:r>
                          <w:rPr>
                            <w:rStyle w:val="InternetLink"/>
                            <w:color w:val="000000"/>
                          </w:rPr>
                          <w:t>Завьялов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</w:t>
                      </w:r>
                      <w:hyperlink r:id="rId76">
                        <w:r>
                          <w:rPr>
                            <w:rStyle w:val="InternetLink"/>
                            <w:color w:val="000000"/>
                          </w:rPr>
                          <w:t>Залесов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77">
                        <w:r>
                          <w:rPr>
                            <w:rStyle w:val="InternetLink"/>
                            <w:color w:val="000000"/>
                          </w:rPr>
                          <w:t>Зари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</w:t>
                      </w:r>
                      <w:hyperlink r:id="rId78">
                        <w:r>
                          <w:rPr>
                            <w:rStyle w:val="InternetLink"/>
                            <w:color w:val="000000"/>
                          </w:rPr>
                          <w:t>Змеиногор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79">
                        <w:r>
                          <w:rPr>
                            <w:rStyle w:val="InternetLink"/>
                            <w:color w:val="000000"/>
                          </w:rPr>
                          <w:t>Зональны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</w:t>
                      </w:r>
                      <w:hyperlink r:id="rId80">
                        <w:r>
                          <w:rPr>
                            <w:rStyle w:val="InternetLink"/>
                            <w:color w:val="000000"/>
                          </w:rPr>
                          <w:t>Калман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81">
                        <w:r>
                          <w:rPr>
                            <w:rStyle w:val="InternetLink"/>
                            <w:color w:val="000000"/>
                          </w:rPr>
                          <w:t>Каме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</w:t>
                      </w:r>
                      <w:hyperlink r:id="rId82">
                        <w:r>
                          <w:rPr>
                            <w:rStyle w:val="InternetLink"/>
                            <w:color w:val="000000"/>
                          </w:rPr>
                          <w:t>Ключев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83">
                        <w:r>
                          <w:rPr>
                            <w:rStyle w:val="InternetLink"/>
                            <w:color w:val="000000"/>
                          </w:rPr>
                          <w:t>Косихи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 </w:t>
                      </w:r>
                      <w:hyperlink r:id="rId84">
                        <w:r>
                          <w:rPr>
                            <w:rStyle w:val="InternetLink"/>
                            <w:color w:val="000000"/>
                          </w:rPr>
                          <w:t>Красногор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85">
                        <w:r>
                          <w:rPr>
                            <w:rStyle w:val="InternetLink"/>
                            <w:color w:val="000000"/>
                          </w:rPr>
                          <w:t>Краснощеков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</w:t>
                      </w:r>
                      <w:hyperlink r:id="rId86">
                        <w:r>
                          <w:rPr>
                            <w:rStyle w:val="InternetLink"/>
                            <w:color w:val="000000"/>
                          </w:rPr>
                          <w:t>Крутихин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87">
                        <w:r>
                          <w:rPr>
                            <w:rStyle w:val="InternetLink"/>
                            <w:color w:val="000000"/>
                          </w:rPr>
                          <w:t>Кулунди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    </w:t>
                      </w:r>
                      <w:hyperlink r:id="rId88">
                        <w:r>
                          <w:rPr>
                            <w:rStyle w:val="InternetLink"/>
                            <w:color w:val="000000"/>
                          </w:rPr>
                          <w:t>Курьин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89">
                        <w:r>
                          <w:rPr>
                            <w:rStyle w:val="InternetLink"/>
                            <w:color w:val="000000"/>
                          </w:rPr>
                          <w:t>Кытманов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    </w:t>
                      </w:r>
                      <w:hyperlink r:id="rId90">
                        <w:r>
                          <w:rPr>
                            <w:rStyle w:val="InternetLink"/>
                            <w:color w:val="000000"/>
                          </w:rPr>
                          <w:t>Локтев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91">
                        <w:r>
                          <w:rPr>
                            <w:rStyle w:val="InternetLink"/>
                            <w:color w:val="000000"/>
                          </w:rPr>
                          <w:t>Мамонтов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     </w:t>
                      </w:r>
                      <w:hyperlink r:id="rId92">
                        <w:r>
                          <w:rPr>
                            <w:rStyle w:val="InternetLink"/>
                            <w:color w:val="000000"/>
                          </w:rPr>
                          <w:t>Михайлов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93">
                        <w:r>
                          <w:rPr>
                            <w:rStyle w:val="InternetLink"/>
                            <w:color w:val="000000"/>
                          </w:rPr>
                          <w:t>Немецкий национальны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</w:t>
                      </w:r>
                      <w:hyperlink r:id="rId94">
                        <w:r>
                          <w:rPr>
                            <w:rStyle w:val="InternetLink"/>
                            <w:color w:val="000000"/>
                          </w:rPr>
                          <w:t>Новичихин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95">
                        <w:r>
                          <w:rPr>
                            <w:rStyle w:val="InternetLink"/>
                            <w:color w:val="000000"/>
                          </w:rPr>
                          <w:t>Павлов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</w:t>
                      </w:r>
                      <w:hyperlink r:id="rId96">
                        <w:r>
                          <w:rPr>
                            <w:rStyle w:val="InternetLink"/>
                            <w:color w:val="000000"/>
                          </w:rPr>
                          <w:t>Панкрушихин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97">
                        <w:r>
                          <w:rPr>
                            <w:rStyle w:val="InternetLink"/>
                            <w:color w:val="000000"/>
                          </w:rPr>
                          <w:t>Первомай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</w:t>
                      </w:r>
                      <w:hyperlink r:id="rId98">
                        <w:r>
                          <w:rPr>
                            <w:rStyle w:val="InternetLink"/>
                            <w:color w:val="000000"/>
                          </w:rPr>
                          <w:t>Петропавлов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99">
                        <w:r>
                          <w:rPr>
                            <w:rStyle w:val="InternetLink"/>
                            <w:color w:val="000000"/>
                          </w:rPr>
                          <w:t>Поспелихи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</w:t>
                      </w:r>
                      <w:hyperlink r:id="rId100">
                        <w:r>
                          <w:rPr>
                            <w:rStyle w:val="InternetLink"/>
                            <w:color w:val="000000"/>
                          </w:rPr>
                          <w:t>Ребрихин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101">
                        <w:r>
                          <w:rPr>
                            <w:rStyle w:val="InternetLink"/>
                            <w:color w:val="000000"/>
                          </w:rPr>
                          <w:t>Роди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</w:t>
                      </w:r>
                      <w:hyperlink r:id="rId102">
                        <w:r>
                          <w:rPr>
                            <w:rStyle w:val="InternetLink"/>
                            <w:color w:val="000000"/>
                          </w:rPr>
                          <w:t>Романов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103">
                        <w:r>
                          <w:rPr>
                            <w:rStyle w:val="InternetLink"/>
                            <w:color w:val="000000"/>
                          </w:rPr>
                          <w:t>Рубцов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 </w:t>
                      </w:r>
                      <w:hyperlink r:id="rId104">
                        <w:r>
                          <w:rPr>
                            <w:rStyle w:val="InternetLink"/>
                            <w:color w:val="000000"/>
                          </w:rPr>
                          <w:t>Славгород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105">
                        <w:r>
                          <w:rPr>
                            <w:rStyle w:val="InternetLink"/>
                            <w:color w:val="000000"/>
                          </w:rPr>
                          <w:t>Смоле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    </w:t>
                      </w:r>
                      <w:hyperlink r:id="rId106">
                        <w:r>
                          <w:rPr>
                            <w:rStyle w:val="InternetLink"/>
                            <w:color w:val="000000"/>
                          </w:rPr>
                          <w:t>Совет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107">
                        <w:r>
                          <w:rPr>
                            <w:rStyle w:val="InternetLink"/>
                            <w:color w:val="000000"/>
                          </w:rPr>
                          <w:t>Солонеше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</w:t>
                      </w:r>
                      <w:hyperlink r:id="rId108">
                        <w:r>
                          <w:rPr>
                            <w:rStyle w:val="InternetLink"/>
                            <w:color w:val="000000"/>
                          </w:rPr>
                          <w:t>Солтон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109">
                        <w:r>
                          <w:rPr>
                            <w:rStyle w:val="InternetLink"/>
                            <w:color w:val="000000"/>
                          </w:rPr>
                          <w:t>Сует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 </w:t>
                      </w:r>
                      <w:hyperlink r:id="rId110">
                        <w:r>
                          <w:rPr>
                            <w:rStyle w:val="InternetLink"/>
                            <w:color w:val="000000"/>
                          </w:rPr>
                          <w:t>Табун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111">
                        <w:r>
                          <w:rPr>
                            <w:rStyle w:val="InternetLink"/>
                            <w:color w:val="000000"/>
                          </w:rPr>
                          <w:t>Тальме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   </w:t>
                      </w:r>
                      <w:hyperlink r:id="rId112">
                        <w:r>
                          <w:rPr>
                            <w:rStyle w:val="InternetLink"/>
                            <w:color w:val="000000"/>
                          </w:rPr>
                          <w:t>Тогуль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113">
                        <w:r>
                          <w:rPr>
                            <w:rStyle w:val="InternetLink"/>
                            <w:color w:val="000000"/>
                          </w:rPr>
                          <w:t>Топчихи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</w:t>
                      </w:r>
                      <w:hyperlink r:id="rId114">
                        <w:r>
                          <w:rPr>
                            <w:rStyle w:val="InternetLink"/>
                            <w:color w:val="000000"/>
                          </w:rPr>
                          <w:t>Третьяков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115">
                        <w:r>
                          <w:rPr>
                            <w:rStyle w:val="InternetLink"/>
                            <w:color w:val="000000"/>
                          </w:rPr>
                          <w:t>Троиц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</w:t>
                      </w:r>
                      <w:hyperlink r:id="rId116">
                        <w:r>
                          <w:rPr>
                            <w:rStyle w:val="InternetLink"/>
                            <w:color w:val="000000"/>
                          </w:rPr>
                          <w:t>Тюменцев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117">
                        <w:r>
                          <w:rPr>
                            <w:rStyle w:val="InternetLink"/>
                            <w:color w:val="000000"/>
                          </w:rPr>
                          <w:t>Углов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</w:t>
                      </w:r>
                      <w:hyperlink r:id="rId118">
                        <w:r>
                          <w:rPr>
                            <w:rStyle w:val="InternetLink"/>
                            <w:color w:val="000000"/>
                          </w:rPr>
                          <w:t>Усть-Калман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119">
                        <w:r>
                          <w:rPr>
                            <w:rStyle w:val="InternetLink"/>
                            <w:color w:val="000000"/>
                          </w:rPr>
                          <w:t>Усть-Приста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</w:t>
                      </w:r>
                      <w:hyperlink r:id="rId120">
                        <w:r>
                          <w:rPr>
                            <w:rStyle w:val="InternetLink"/>
                            <w:color w:val="000000"/>
                          </w:rPr>
                          <w:t>Хабар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>
                          <w:color w:val="000000"/>
                        </w:rPr>
                      </w:pPr>
                      <w:hyperlink r:id="rId121">
                        <w:r>
                          <w:rPr>
                            <w:rStyle w:val="InternetLink"/>
                            <w:color w:val="000000"/>
                          </w:rPr>
                          <w:t>Шелаболихински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    </w:t>
                      </w:r>
                      <w:hyperlink r:id="rId122">
                        <w:r>
                          <w:rPr>
                            <w:rStyle w:val="InternetLink"/>
                            <w:color w:val="000000"/>
                          </w:rPr>
                          <w:t>Шипуновский район Алтайского края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80"/>
                        <w:rPr>
                          <w:color w:val="000000"/>
                        </w:rPr>
                      </w:pPr>
                      <w:hyperlink r:id="rId123">
                        <w:r>
                          <w:rPr>
                            <w:rStyle w:val="InternetLink"/>
                            <w:color w:val="000000"/>
                          </w:rPr>
                          <w:t>Целинный район Алтайского края</w:t>
                        </w:r>
                      </w:hyperlink>
                      <w:r>
                        <w:rPr>
                          <w:color w:val="000000"/>
                        </w:rPr>
                        <w:t xml:space="preserve">       </w:t>
                      </w:r>
                      <w:hyperlink r:id="rId124">
                        <w:r>
                          <w:rPr>
                            <w:rStyle w:val="InternetLink"/>
                            <w:color w:val="000000"/>
                          </w:rPr>
                          <w:t>Чарышский район      Алтайского края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ge">
                  <wp:posOffset>606425</wp:posOffset>
                </wp:positionV>
                <wp:extent cx="95885" cy="1758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3.85pt;mso-wrap-distance-left:9pt;mso-wrap-distance-right:9pt;mso-wrap-distance-top:0pt;mso-wrap-distance-bottom:0pt;margin-top:47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>
          <w:color w:val="000000"/>
        </w:rPr>
      </w:pPr>
      <w:r>
        <w:rPr>
          <w:color w:val="000000"/>
        </w:rPr>
        <w:t>Этнический состав населения Алтайского края</w:t>
      </w:r>
    </w:p>
    <w:p>
      <w:pPr>
        <w:pStyle w:val="Style13"/>
        <w:rPr>
          <w:color w:val="000000"/>
        </w:rPr>
      </w:pPr>
      <w:r>
        <w:rPr>
          <w:color w:val="000000"/>
        </w:rPr>
        <w:t>Алтайский край населяют более 80 национальностей и народностей. Коренное население до 1991 года было представлено алтайцами, составлявшими 2,3% всех жителей края, при этом 91,3% алтайцев проживали в границах Горно-Алтайской авт. обл.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В настоящее время Алтайский край населяют представители 110 национальностей, среди них: русских-90%, </w:t>
      </w:r>
      <w:hyperlink r:id="rId125" w:tgtFrame="_blank">
        <w:r>
          <w:rPr>
            <w:rStyle w:val="InternetLink"/>
            <w:color w:val="000000"/>
            <w:u w:val="none"/>
          </w:rPr>
          <w:t>немцев</w:t>
        </w:r>
      </w:hyperlink>
      <w:r>
        <w:rPr>
          <w:color w:val="000000"/>
        </w:rPr>
        <w:t xml:space="preserve">-3,9%, украинцев-2,9%, белорусов-0,4%, казахов-0,4%, мордвы-0,3%, татар-0,3%, чувашей-0,3%, других-1,5%     </w:t>
      </w:r>
      <w:r>
        <w:rPr/>
        <w:t>Приложение №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520700</wp:posOffset>
                </wp:positionV>
                <wp:extent cx="29908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мволика Алтайского кра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4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имволика Алтайского края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280" w:after="280"/>
        <w:rPr/>
      </w:pPr>
      <w:r>
        <w:rPr/>
        <w:drawing>
          <wp:inline distT="0" distB="0" distL="0" distR="0">
            <wp:extent cx="2628265" cy="15119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флаг </w:t>
      </w:r>
      <w:r>
        <w:rPr/>
        <w:drawing>
          <wp:inline distT="0" distB="0" distL="0" distR="0">
            <wp:extent cx="1828165" cy="1190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8415" cy="13620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ерб</w:t>
      </w:r>
    </w:p>
    <w:sectPr>
      <w:footerReference w:type="default" r:id="rId129"/>
      <w:footerReference w:type="first" r:id="rId130"/>
      <w:type w:val="nextPage"/>
      <w:pgSz w:w="11906" w:h="16838"/>
      <w:pgMar w:left="900" w:right="850" w:gutter="0" w:header="0" w:top="18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66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Blinki">
    <w:name w:val="b-link__i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8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099.shtml.htm" TargetMode="External"/><Relationship Id="rId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0.shtml.htm" TargetMode="External"/><Relationship Id="rId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1.shtml.htm" TargetMode="External"/><Relationship Id="rId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2.shtml.htm" TargetMode="External"/><Relationship Id="rId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3.shtml.htm" TargetMode="External"/><Relationship Id="rId1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4.shtml.htm" TargetMode="External"/><Relationship Id="rId1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5.shtml.htm" TargetMode="External"/><Relationship Id="rId1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6.shtml.htm" TargetMode="External"/><Relationship Id="rId1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7.shtml.htm" TargetMode="External"/><Relationship Id="rId1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8.shtml.htm" TargetMode="External"/><Relationship Id="rId1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9.shtml.htm" TargetMode="External"/><Relationship Id="rId1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0.shtml.htm" TargetMode="External"/><Relationship Id="rId1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1.shtml.htm" TargetMode="External"/><Relationship Id="rId1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2.shtml.htm" TargetMode="External"/><Relationship Id="rId1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3.shtml.htm" TargetMode="External"/><Relationship Id="rId2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4.shtml.htm" TargetMode="External"/><Relationship Id="rId2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5.shtml.htm" TargetMode="External"/><Relationship Id="rId2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6.shtml.htm" TargetMode="External"/><Relationship Id="rId2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7.shtml.htm" TargetMode="External"/><Relationship Id="rId2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8.shtml.htm" TargetMode="External"/><Relationship Id="rId2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9.shtml.htm" TargetMode="External"/><Relationship Id="rId2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0.shtml.htm" TargetMode="External"/><Relationship Id="rId2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1.shtml.htm" TargetMode="External"/><Relationship Id="rId2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2.shtml.htm" TargetMode="External"/><Relationship Id="rId2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3.shtml.htm" TargetMode="External"/><Relationship Id="rId3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4.shtml.htm" TargetMode="External"/><Relationship Id="rId3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5.shtml.htm" TargetMode="External"/><Relationship Id="rId3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6.shtml.htm" TargetMode="External"/><Relationship Id="rId3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7.shtml.htm" TargetMode="External"/><Relationship Id="rId3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8.shtml.htm" TargetMode="External"/><Relationship Id="rId3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9.shtml.htm" TargetMode="External"/><Relationship Id="rId3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0.shtml.htm" TargetMode="External"/><Relationship Id="rId3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1.shtml.htm" TargetMode="External"/><Relationship Id="rId3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2.shtml.htm" TargetMode="External"/><Relationship Id="rId3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3.shtml.htm" TargetMode="External"/><Relationship Id="rId4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4.shtml.htm" TargetMode="External"/><Relationship Id="rId4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5.shtml.htm" TargetMode="External"/><Relationship Id="rId4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6.shtml.htm" TargetMode="External"/><Relationship Id="rId4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7.shtml.htm" TargetMode="External"/><Relationship Id="rId4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8.shtml.htm" TargetMode="External"/><Relationship Id="rId4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9.shtml.htm" TargetMode="External"/><Relationship Id="rId4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0.shtml.htm" TargetMode="External"/><Relationship Id="rId4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1.shtml.htm" TargetMode="External"/><Relationship Id="rId4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2.shtml.htm" TargetMode="External"/><Relationship Id="rId4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3.shtml.htm" TargetMode="External"/><Relationship Id="rId5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4.shtml.htm" TargetMode="External"/><Relationship Id="rId5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5.shtml.htm" TargetMode="External"/><Relationship Id="rId5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6.shtml.htm" TargetMode="External"/><Relationship Id="rId5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7.shtml.htm" TargetMode="External"/><Relationship Id="rId5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8.shtml.htm" TargetMode="External"/><Relationship Id="rId5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9.shtml.htm" TargetMode="External"/><Relationship Id="rId5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0.shtml.htm" TargetMode="External"/><Relationship Id="rId5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1.shtml.htm" TargetMode="External"/><Relationship Id="rId5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2.shtml.htm" TargetMode="External"/><Relationship Id="rId5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3.shtml.htm" TargetMode="External"/><Relationship Id="rId6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4.shtml.htm" TargetMode="External"/><Relationship Id="rId6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7.shtml.htm" TargetMode="External"/><Relationship Id="rId6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8.shtml.htm" TargetMode="External"/><Relationship Id="rId6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5.shtml.htm" TargetMode="External"/><Relationship Id="rId6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6.shtml.htm" TargetMode="External"/><Relationship Id="rId6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099.shtml.htm" TargetMode="External"/><Relationship Id="rId6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0.shtml.htm" TargetMode="External"/><Relationship Id="rId6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1.shtml.htm" TargetMode="External"/><Relationship Id="rId6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2.shtml.htm" TargetMode="External"/><Relationship Id="rId6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3.shtml.htm" TargetMode="External"/><Relationship Id="rId7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4.shtml.htm" TargetMode="External"/><Relationship Id="rId7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5.shtml.htm" TargetMode="External"/><Relationship Id="rId7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6.shtml.htm" TargetMode="External"/><Relationship Id="rId7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7.shtml.htm" TargetMode="External"/><Relationship Id="rId7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8.shtml.htm" TargetMode="External"/><Relationship Id="rId7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09.shtml.htm" TargetMode="External"/><Relationship Id="rId7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0.shtml.htm" TargetMode="External"/><Relationship Id="rId7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1.shtml.htm" TargetMode="External"/><Relationship Id="rId7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2.shtml.htm" TargetMode="External"/><Relationship Id="rId7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3.shtml.htm" TargetMode="External"/><Relationship Id="rId8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4.shtml.htm" TargetMode="External"/><Relationship Id="rId8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5.shtml.htm" TargetMode="External"/><Relationship Id="rId8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6.shtml.htm" TargetMode="External"/><Relationship Id="rId8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7.shtml.htm" TargetMode="External"/><Relationship Id="rId8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8.shtml.htm" TargetMode="External"/><Relationship Id="rId8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19.shtml.htm" TargetMode="External"/><Relationship Id="rId8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0.shtml.htm" TargetMode="External"/><Relationship Id="rId8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1.shtml.htm" TargetMode="External"/><Relationship Id="rId8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2.shtml.htm" TargetMode="External"/><Relationship Id="rId8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3.shtml.htm" TargetMode="External"/><Relationship Id="rId9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4.shtml.htm" TargetMode="External"/><Relationship Id="rId9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5.shtml.htm" TargetMode="External"/><Relationship Id="rId9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6.shtml.htm" TargetMode="External"/><Relationship Id="rId9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7.shtml.htm" TargetMode="External"/><Relationship Id="rId9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8.shtml.htm" TargetMode="External"/><Relationship Id="rId9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29.shtml.htm" TargetMode="External"/><Relationship Id="rId9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0.shtml.htm" TargetMode="External"/><Relationship Id="rId9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1.shtml.htm" TargetMode="External"/><Relationship Id="rId9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2.shtml.htm" TargetMode="External"/><Relationship Id="rId9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3.shtml.htm" TargetMode="External"/><Relationship Id="rId10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4.shtml.htm" TargetMode="External"/><Relationship Id="rId10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5.shtml.htm" TargetMode="External"/><Relationship Id="rId10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6.shtml.htm" TargetMode="External"/><Relationship Id="rId10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7.shtml.htm" TargetMode="External"/><Relationship Id="rId10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8.shtml.htm" TargetMode="External"/><Relationship Id="rId10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39.shtml.htm" TargetMode="External"/><Relationship Id="rId10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0.shtml.htm" TargetMode="External"/><Relationship Id="rId10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1.shtml.htm" TargetMode="External"/><Relationship Id="rId10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2.shtml.htm" TargetMode="External"/><Relationship Id="rId10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3.shtml.htm" TargetMode="External"/><Relationship Id="rId11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4.shtml.htm" TargetMode="External"/><Relationship Id="rId11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5.shtml.htm" TargetMode="External"/><Relationship Id="rId11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6.shtml.htm" TargetMode="External"/><Relationship Id="rId11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7.shtml.htm" TargetMode="External"/><Relationship Id="rId11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8.shtml.htm" TargetMode="External"/><Relationship Id="rId115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49.shtml.htm" TargetMode="External"/><Relationship Id="rId116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0.shtml.htm" TargetMode="External"/><Relationship Id="rId117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1.shtml.htm" TargetMode="External"/><Relationship Id="rId118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2.shtml.htm" TargetMode="External"/><Relationship Id="rId119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3.shtml.htm" TargetMode="External"/><Relationship Id="rId120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4.shtml.htm" TargetMode="External"/><Relationship Id="rId121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7.shtml.htm" TargetMode="External"/><Relationship Id="rId122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8.shtml.htm" TargetMode="External"/><Relationship Id="rId123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5.shtml.htm" TargetMode="External"/><Relationship Id="rId124" Type="http://schemas.openxmlformats.org/officeDocument/2006/relationships/hyperlink" Target="../../E:%5C03&#1045;&#1057;&#1058;&#1045;&#1057;&#1058;&#1042;&#1045;&#1053;&#1053;&#1054;&#1053;&#1040;&#1059;&#1063;&#1053;&#1067;&#1045;%20&#1044;&#1048;&#1057;&#1062;&#1048;&#1055;&#1051;&#1048;&#1053;&#1067;%5C&#1043;&#1045;&#1054;&#1043;&#1056;&#1040;&#1060;&#1048;&#1071;%5C&#1040;&#1051;&#1058;&#1040;&#1049;%5C1156.shtml.htm" TargetMode="External"/><Relationship Id="rId125" Type="http://schemas.openxmlformats.org/officeDocument/2006/relationships/hyperlink" Target="http://newasp.omskreg.ru/alt_nem/kalen.html" TargetMode="External"/><Relationship Id="rId126" Type="http://schemas.openxmlformats.org/officeDocument/2006/relationships/image" Target="media/image3.png"/><Relationship Id="rId127" Type="http://schemas.openxmlformats.org/officeDocument/2006/relationships/image" Target="media/image4.png"/><Relationship Id="rId128" Type="http://schemas.openxmlformats.org/officeDocument/2006/relationships/image" Target="media/image5.png"/><Relationship Id="rId129" Type="http://schemas.openxmlformats.org/officeDocument/2006/relationships/footer" Target="footer1.xml"/><Relationship Id="rId130" Type="http://schemas.openxmlformats.org/officeDocument/2006/relationships/footer" Target="footer2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43:00Z</dcterms:created>
  <dc:creator>Слава</dc:creator>
  <dc:description/>
  <cp:keywords/>
  <dc:language>en-US</dc:language>
  <cp:lastModifiedBy>Дмитрий</cp:lastModifiedBy>
  <cp:lastPrinted>2011-11-29T17:10:00Z</cp:lastPrinted>
  <dcterms:modified xsi:type="dcterms:W3CDTF">2011-12-08T18:04:00Z</dcterms:modified>
  <cp:revision>176</cp:revision>
  <dc:subject/>
  <dc:title>Приложение №</dc:title>
</cp:coreProperties>
</file>