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ниципальное дошкольное образовательное учреждение – 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ский сад комбинированного вида № 12 «Сказк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12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80" w:before="120" w:after="12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НСПЕКТ</w:t>
      </w:r>
    </w:p>
    <w:p>
      <w:pPr>
        <w:pStyle w:val="Normal"/>
        <w:spacing w:lineRule="auto" w:line="480" w:before="12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АЛЬНОГО ЗАНЯТИЯ</w:t>
      </w:r>
    </w:p>
    <w:p>
      <w:pPr>
        <w:pStyle w:val="Normal"/>
        <w:spacing w:lineRule="auto" w:line="480" w:before="12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ФОРМИРОВАНИЮ ЛЕКСИКО-ГРАММАТИЧЕСКИХ  ПРЕДСТАВЛЕНИЙ И РАЗВИТИЮ РЕЧИ В СТАРШЕЙ ЛОГОПЕДИЧЕСКОЙ ГРУППЕ</w:t>
      </w:r>
    </w:p>
    <w:p>
      <w:pPr>
        <w:pStyle w:val="Normal"/>
        <w:spacing w:lineRule="auto" w:line="480" w:before="120" w:after="12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КАК ДЕТЕНЫШИ В ДЕТСКИЙ САД ХОДИЛИ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-логоп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ченко Е.Н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.о. Жуковский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1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формирование лексико-грамматических средств языка. 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рекцион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знания и представления детей о домашних животных и их детеныша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навык образования уменьшительно-ласкательной формы существительны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образовывать форму множественного числа существительного от названий детенышей, учить добавлять в предложение недостающее слово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правильно образовывать формы родительного и винительного падежей имён существительных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рекцион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и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луховое внимание, мышление, творческое воображение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общую и мелкую моторику, координацию речи с движением,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рекционно-воспитательны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интерес к живой природ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доброжелательность, инициативность, навык сотрудничества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инки с изображением домашних животных, картинки с изображением детенышей домашних животных, фигурки домашних животных для инсценирования сказки, листы для выполнения графического задания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огопе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Ребята, посмотрите, к нам на занятие пришли гости. Давайте с ними поздороваемся”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здороваются)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Жили-были домашние животные. Давайте их назовем. ( Логопед показывает картинки, а дети называют семьи животных: Кошка, кот и котята. Собака, пес и щенята. Корова, бык и телята. Коза, козел и козлята. Лошадь, конь и жеребята. Свинья, хряк и поросята. Овца, баран и ягнята)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е животные очень любят своих малышей и часто называют их ласково. Не теленок, а … (теленочек). Не козленок, а …(козленочек) и т.д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ждое утро мамы отводили своих  детенышей в детский сад для зверят.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расскажем, кто кого ведет в детский сад? (Корова ведет в детский сад теленка и т.д.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Пришли детеныши в д/с и поздоровались. А как они это сделали, давайте покажем.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ое упражнение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стретились два котенка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 поздоровались: - Мяу! – Мяу!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(соединить указательные пальцы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Встретились два щенка</w:t>
        <w:br/>
        <w:tab/>
        <w:t xml:space="preserve">И поздоровались: - Гав! – Гав!                  </w:t>
      </w:r>
      <w:r>
        <w:rPr>
          <w:rFonts w:cs="Times New Roman" w:ascii="Times New Roman" w:hAnsi="Times New Roman"/>
          <w:i/>
          <w:sz w:val="24"/>
          <w:szCs w:val="24"/>
        </w:rPr>
        <w:t>(соединить средние пальцы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третились два жеребенка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 поздоровались: - Иго-го! – Иго-го!        </w:t>
      </w:r>
      <w:r>
        <w:rPr>
          <w:rFonts w:cs="Times New Roman" w:ascii="Times New Roman" w:hAnsi="Times New Roman"/>
          <w:i/>
          <w:sz w:val="24"/>
          <w:szCs w:val="24"/>
        </w:rPr>
        <w:t>(соединить безымянные пальцы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третились два ягненка</w:t>
        <w:br/>
        <w:tab/>
        <w:t xml:space="preserve">И поздоровались: - Бе! – Бе!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единить мизинцы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тились два быка,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выставить указательные пальцы и мизинцы,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ыставили рога, сказали: - Му-у!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показать как бодаются быки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бодаю, забодаю!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мы ушли, и малыши остались одни. Без кого остался котенок?</w:t>
      </w:r>
      <w:r>
        <w:rPr>
          <w:rFonts w:cs="Times New Roman" w:ascii="Times New Roman" w:hAnsi="Times New Roman"/>
          <w:i/>
          <w:sz w:val="24"/>
          <w:szCs w:val="24"/>
        </w:rPr>
        <w:t xml:space="preserve"> (Котенок остался без кошки и т.д.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ли детеныши загадывать загадки о своих мамах. Попробуйте отгадать, о ком эти загадки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ольшая, лохматая, длинношерстная, сторожит дом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Собака)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койная, большая, рогатая, бодливая, дает молоко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орова)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ильная, резвая, быстроногая, выносливая, стройная, перевози грузы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Лошадь.)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олстая, неторопливая, жирная, ленивая, неприхотливая, грязная, хвюкает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винья.)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удрявая, короткохвостая, пугливая, дает шерсть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вца)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ушистая, ласковая, игривая, длиннохвостая, ловит мышей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ошка.)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онконогая, рогатая, бодливая, бородатая, дает шерсть и молоко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оза.)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олодцы! Вы правильно отгадали загадки. А сейчас детеныши отправляются на прогулку. И мы узнаем, чем они занимаются. Дополняйте предложения, называя тех детенышей, которых я покажу.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ЛУГУ РЕЗВИЛИСЬ … (ТЕЛЯТА)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ЩИПАЛИ ТРАВУ … (ЖЕРЕБЯТА)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ЕГАЛИ НАПЕРЕГОНКИ … (ЩЕНЯТА)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ЛЕЯЛИ МАЛЕНЬКИЕ … (ЯГНЯТА)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РОМКО МЯУКАЛИ… (КОТЯТА)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ЛАМЫВАЛИ ВЕТОЧКИ С КУСТОВ … (КОЗЛЯТА)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ЖИЛИСЬ В ЛУЖИЦЕ РОЗОВЫЕ … (ПОРОСЯТА)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ка детеныши резвятся на лужайке, я предлагаю вам тоже поиграть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минутка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гра в стадо»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Мы вчера играли в стадо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Идут по кругу, взявшись за руки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И рычать нам было надо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Мы и ржали: «Иго-го»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станавливаются, стучат «копытом»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Мы мычали: «Му!»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лают «рожки»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По-собачьи лаяли: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«Гав! Гав!»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Не слыхали замечаний         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дут по кругу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Елены Николаевны.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станавливаются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А она сказала строго: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тоят в кругу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– Что за шум такой у вас?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Я детей видала много –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Таких вот вижу в первый раз!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И услышала  в ответ: 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– Никаких детей тут нет.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ворачивают головой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Мы не Светы и не Вовы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Загибают пальцы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Мы собаки и коровы.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Изображают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left="708" w:right="1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 всегда собаки лают,</w:t>
        <w:br/>
        <w:t>Ваших слов не понимают.</w:t>
        <w:br/>
        <w:t>И всегда мычат коровы,</w:t>
        <w:br/>
        <w:t>Отгоняя му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– Да, что вы?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(Встают в круг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– Ладно, если вы коровы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Идут по кругу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Я тогда – пастух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И прошу иметь в виду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Логопед ведет детей на место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Я коров домой веду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улись детеныши с прогулки и стали слушать сказку. Послушайте ее и вы. Называется сказка «Человек и животные» (Логопед рассказывает сказку, выставляя картинки на фланелеграф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Животные пришли к человеку и сказали: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>- Дай нам работу!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>- А что вы умеете делать? – спросил человек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>- Я буду возить грузы, - сказала лошадь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>- Я буду давать молоко, - сказала корова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>Овца сказала: «Я буду давать шерсть»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>Кошка сказала: «Я буду ловить мышей»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>Собака сказала «Я буду охранять дом»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>- Хорошо, я дам вам работу, - сказал человек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>- А кто нас утром будет будить? – спросили животные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>Тут петух закричал: «Я рано встаю, и всех буду будить!»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ab/>
        <w:t>С тех пор они так и живут вместе: человек и животные»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животные пришли к человеку?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чем они попросили человека?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сказала лошадь? Корова? Овца? Кошка? Собака?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прокричал петух?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вторное рассказывание сказки логопедом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попробуйте сами рассказать сказку «Животные и человек» (Дети пересказывают сказку по ролям)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Но вот малышам уже пора идти домой. За детенышами пришли мамы и стали их звать. Корова мычала, лошадь … (ржала), кошка …(мяукала), собака .. (лаяла), овца … (блеяла), свинья … (хрюкала), коза … (мекала). Стало очень шумно. Детеныши растерялись и не могут найти своих мам. Давайте им поможем. </w:t>
        <w:tab/>
        <w:t>Соедините линией детеныша с его мамой. Обведите маму красным карандашом, чтобы детеныш смог ее сразу увидеть (дети выполняют графическое задание)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 Теперь детеныши нашли своих мам и могут идти домой. А  наше занятие подошло к концу, вы хорошо занимались. Молодцы!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 w:before="0" w:after="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27:00Z</dcterms:created>
  <dc:creator>Asus</dc:creator>
  <dc:description/>
  <dc:language>en-US</dc:language>
  <cp:lastModifiedBy>Asus</cp:lastModifiedBy>
  <cp:lastPrinted>2011-12-06T11:43:00Z</cp:lastPrinted>
  <dcterms:modified xsi:type="dcterms:W3CDTF">2011-12-08T18:27:00Z</dcterms:modified>
  <cp:revision>2</cp:revision>
  <dc:subject/>
  <dc:title/>
</cp:coreProperties>
</file>