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/>
          <w:i/>
          <w:iCs/>
          <w:color w:val="943634"/>
          <w:sz w:val="28"/>
          <w:szCs w:val="28"/>
        </w:rPr>
      </w:pPr>
      <w:r>
        <w:rPr>
          <w:b/>
          <w:bCs/>
          <w:i/>
          <w:iCs/>
          <w:color w:val="943634"/>
          <w:sz w:val="28"/>
          <w:szCs w:val="28"/>
        </w:rPr>
        <w:t>Классный час в 3 классе</w:t>
      </w:r>
    </w:p>
    <w:p>
      <w:pPr>
        <w:pStyle w:val="Style15"/>
        <w:jc w:val="center"/>
        <w:rPr/>
      </w:pPr>
      <w:r>
        <w:rPr>
          <w:b/>
          <w:bCs/>
          <w:i/>
          <w:iCs/>
          <w:color w:val="943634"/>
          <w:sz w:val="28"/>
          <w:szCs w:val="28"/>
        </w:rPr>
        <w:t>«Человек и микробы»</w:t>
      </w:r>
    </w:p>
    <w:p>
      <w:pPr>
        <w:pStyle w:val="Style15"/>
        <w:rPr>
          <w:b/>
          <w:b/>
          <w:bCs/>
          <w:i/>
          <w:i/>
          <w:iCs/>
          <w:color w:val="943634"/>
          <w:sz w:val="28"/>
          <w:szCs w:val="28"/>
        </w:rPr>
      </w:pPr>
      <w:r>
        <w:rPr>
          <w:b/>
          <w:bCs/>
          <w:i/>
          <w:iCs/>
          <w:color w:val="943634"/>
          <w:sz w:val="28"/>
          <w:szCs w:val="28"/>
        </w:rPr>
      </w:r>
    </w:p>
    <w:p>
      <w:pPr>
        <w:pStyle w:val="Style15"/>
        <w:rPr>
          <w:b/>
          <w:b/>
          <w:bCs/>
          <w:i/>
          <w:i/>
          <w:iCs/>
          <w:color w:val="C0504D"/>
          <w:sz w:val="28"/>
          <w:szCs w:val="28"/>
        </w:rPr>
      </w:pPr>
      <w:r>
        <w:rPr>
          <w:b/>
          <w:bCs/>
          <w:i/>
          <w:iCs/>
          <w:color w:val="C0504D"/>
          <w:sz w:val="28"/>
          <w:szCs w:val="28"/>
        </w:rPr>
        <w:t xml:space="preserve">Цель: 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Формирование у учащихся навыков здорового образа жизн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C0504D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учащимся понятие о  микроорганизм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о пользе и вреде микробов дл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едить учащихся в необходимости  соблюдать правила личной гигиены и гигиены пит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требность в ЗОЖ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отношение к своему здоровью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гровой практику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C0504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>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кроскоп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грыватель,  диск «Звуки природы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плакаты с высказываниями философов о здоровь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течки с дезинфицирующими и перевязочными средства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аточные карточк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ляжи  руки по количеству груп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>Предварительная подготовк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парты в помещении расставить по количеству микрогрупп (2 - 3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ть артистов на роли Микроба и Суд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  <w:t>Оформление доск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высказывания философов о здоровь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ое тело - продукт здорового рассудка. (Б. Шоу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- это вершина, на которую человек должен подняться сам. (И.Брехман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динственная красота, которую я знаю, -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это здоровье. (Г.Гейне)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льшая часть болезней наших – это дело наших собственных рук.  (Ж.-Ж.Руссо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и бумажных цветка без лепест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дорогие ребята!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, чтобы в очередной раз поговорить о здоровье. Прежде, чем мы начнем разговор, сигнализируйте  цветными наклейками о своем отношении к собственному здоровью. Отвечайте честно самим себ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Зеленый  цвет</w:t>
      </w:r>
      <w:r>
        <w:rPr>
          <w:rFonts w:cs="Times New Roman" w:ascii="Times New Roman" w:hAnsi="Times New Roman"/>
          <w:sz w:val="28"/>
          <w:szCs w:val="28"/>
        </w:rPr>
        <w:t xml:space="preserve"> означает: я внимательно отношусь к своему здоровью, стараюсь его сохран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E36C0A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E36C0A"/>
          <w:sz w:val="28"/>
          <w:szCs w:val="28"/>
          <w:u w:val="single"/>
        </w:rPr>
        <w:t>Оранжевый  цвет</w:t>
      </w:r>
      <w:r>
        <w:rPr>
          <w:rFonts w:cs="Times New Roman" w:ascii="Times New Roman" w:hAnsi="Times New Roman"/>
          <w:sz w:val="28"/>
          <w:szCs w:val="28"/>
        </w:rPr>
        <w:t xml:space="preserve"> означает: на свое здоровье я не обращаю вним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ота групп)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– самое ценное богатство общества и каждого человека. К такому выводу люди пришли еще в древности. Об этом свидетельствуют высказывания о здоровье многих философов  и писателей. Некоторые из них записаны на доске. Особенно мне нравится высказывание Ж.-Ж. Руссо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о все времена люди понимали, что здоровье - это одна из важнейших жизненных ценностей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пробуйте оценить состояние своего здоровья, загибая палец на каждый ответ «да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ы каждый год болеешь гриппом или ангин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огда у тебя бывает насмор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ывает, что болит живо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асто у тебя бывает плохое настро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огда ты плохо спишь ночью, часто просыпаешь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ло бываешь на воздух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любишь физкультуру, подвижные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асто ешь сладости, чипсы, пьешь лимон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вас не загнул ни одного пальца? Таких ребят мало. Значит, тема здоровья для нас по-прежнему важна. Уровень здоровья населения, особенно детей, в последние годы катастрофически снизился. Поэтому мы все чаще говорим о необходимости ве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Что это значит? Из каких компонентов состоит здоровый образ жизни? Напишите их на лепестках из цветной бумаги, которые лежат у вас на партах.  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бота в группах). (Ответы: закаливание,  правильное питание, прогулки, физкультура, гигиена, отказ от вредных привычек, ночной сон, режим дн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репите свои лепестки к цветам на доске. У каждой группы получился свой цветок  ЗОЖ (совместное обсуждение).</w:t>
      </w:r>
    </w:p>
    <w:p>
      <w:pPr>
        <w:pStyle w:val="Style15"/>
        <w:shd w:fill="FFFFFF" w:val="clear"/>
        <w:rPr/>
      </w:pPr>
      <w:r>
        <w:rPr>
          <w:color w:val="C0504D"/>
          <w:sz w:val="28"/>
          <w:szCs w:val="28"/>
        </w:rPr>
        <w:t xml:space="preserve">     </w:t>
      </w:r>
      <w:r>
        <w:rPr>
          <w:color w:val="C0504D"/>
          <w:sz w:val="28"/>
          <w:szCs w:val="28"/>
        </w:rPr>
        <w:t xml:space="preserve">Учитель:   </w:t>
      </w:r>
      <w:r>
        <w:rPr>
          <w:sz w:val="28"/>
          <w:szCs w:val="28"/>
        </w:rPr>
        <w:t>Тема занятия клуба – «Человек и микробы». Что  такое микробы? В толковом словаре можно прочитать значение этого слова: «Микробы –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(микрооргани́змы)</w:t>
      </w:r>
      <w:r>
        <w:rPr/>
        <w:t> </w:t>
      </w:r>
      <w:r>
        <w:rPr>
          <w:color w:val="000000"/>
          <w:sz w:val="28"/>
          <w:szCs w:val="28"/>
        </w:rPr>
        <w:t xml:space="preserve">— название собирательной группы живых организмов, которые слишком малы для того, что бы быть видимыми невооружённым глазом. К микроорганизмам относя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актерии</w:t>
        </w:r>
      </w:hyperlink>
      <w:r>
        <w:rPr>
          <w:color w:val="000000"/>
          <w:sz w:val="28"/>
          <w:szCs w:val="28"/>
        </w:rPr>
        <w:t xml:space="preserve">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ибы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ирусы</w:t>
        </w:r>
      </w:hyperlink>
      <w:r>
        <w:rPr>
          <w:color w:val="000000"/>
          <w:sz w:val="28"/>
          <w:szCs w:val="28"/>
        </w:rPr>
        <w:t>.  Как и всякие живые организмы, они питаются, дышат и размножаются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икробы могут быть связаны с нашим здоровьем? Где они живу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Микро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являясь из-под стола): Мы живем в воде, в земле,  в воздухе, во льдах, в растениях, в человеке, Мы – везд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Микро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Я - микроб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ходит судь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Судь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егодня здесь для того, чтобы осудить микробов. Начнем заседание суда.  Я обвиняю вас, микробы, в том, что вы приносите людям огромный вред! Вы проникаете в организмы людей и вызываете инфекции. Истории известны катастрофические эпидемии, унесшие жизни миллионов людей. А кто виноват?  Вы, микроб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бов в природе огромное количество. В одной капле сырой воды их живет почти столько же, сколько людей на всем земном шаре! Давайте посмотрим, какие микроорганизмы живут в  капле сырой 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бота групп с микроскопам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ьем сырую воду вместе с огромным количеством разных микробов. Среди них есть такие, которые вызывают  болезни.  Вместе с некачественной пищей в наш организм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через органы пищевар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тоже попадают микробы. Часто они вызывают кишечные болезни, отравл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подумайте, как не пропустить в организм болезнетворных микробов вместе с водой и пищей! Подскажу только, что микробы погибают при нагревании  от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сокой температ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бота в группах, обсуждение)</w:t>
      </w:r>
    </w:p>
    <w:p>
      <w:pPr>
        <w:pStyle w:val="Style15"/>
        <w:shd w:fill="FFFFFF" w:val="clear"/>
        <w:rPr>
          <w:rFonts w:ascii="Verdana" w:hAnsi="Verdana" w:cs="Tahoma"/>
          <w:color w:val="000000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воды: воду кипятить, готовую пищу хранить в холодильнике, не есть испорченные и просроченные продукты)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Style15"/>
        <w:shd w:fill="FFFFFF" w:val="clear"/>
        <w:rPr>
          <w:rFonts w:ascii="Verdana" w:hAnsi="Verdana" w:cs="Tahoma"/>
          <w:color w:val="000000"/>
          <w:sz w:val="20"/>
          <w:szCs w:val="20"/>
        </w:rPr>
      </w:pPr>
      <w:r>
        <w:rPr>
          <w:color w:val="C0504D"/>
          <w:sz w:val="28"/>
          <w:szCs w:val="28"/>
        </w:rPr>
        <w:t xml:space="preserve">         </w:t>
      </w:r>
      <w:r>
        <w:rPr>
          <w:color w:val="C0504D"/>
          <w:sz w:val="28"/>
          <w:szCs w:val="28"/>
        </w:rPr>
        <w:t xml:space="preserve">Учитель: </w:t>
      </w:r>
      <w:r>
        <w:rPr>
          <w:sz w:val="28"/>
          <w:szCs w:val="28"/>
        </w:rPr>
        <w:t>Значит, в отравлениях и кишечных болезнях человек виноват больше, чем микро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Судь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а, убедили. Но все равно вы, микробы, очень опасны. Вы виновны в распространении таких опасных болезней, как оспа, холера, грипп, туберкулез, чума. </w:t>
      </w:r>
      <w:r>
        <w:rPr>
          <w:rFonts w:eastAsia="Times New Roman" w:cs="Arial" w:ascii="Arial" w:hAnsi="Arial"/>
          <w:color w:val="94363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ую минуту нас атакуют со всех сторон полчища микробов. Ваше  оружие - инфекции, болезни, иногда смерть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тельно, от инфекций во все времена погибали тысячи людей. В старину даже  грипп был очень опасен. Он передается по воздуху особыми микробами, которые называются вирусами. Попадает в организм через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ы дых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Микр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ежду прочим, в заболевании и распространении гриппа тоже виноват сам челове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чему это? Ребята,  вы тоже так  думает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положения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умайте, как можно не допустить распространения гриппа? Выполните задание на карточках. Рассмотрите рисунок. Представьте ситуацию, когда в семье кто-то заболел гриппом. Соедините стрелкой человека на рисунке с необходимыми ему предметами. 1 группа находит предметы для заболевшего, 2 – для здоровых пока членов семь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(Предметы: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вой платок, ватно-марлевая повязка, витамины, чеснок, лук,  уксус, пистолет, шоколадка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суждение)</w:t>
      </w:r>
    </w:p>
    <w:p>
      <w:pPr>
        <w:pStyle w:val="Style15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00" w:val="clear"/>
          <w:lang w:eastAsia="ru-RU"/>
        </w:rPr>
      </w:r>
    </w:p>
    <w:p>
      <w:pPr>
        <w:pStyle w:val="Style15"/>
        <w:shd w:fill="FFFFFF" w:val="clear"/>
        <w:rPr/>
      </w:pPr>
      <w:r>
        <w:rPr>
          <w:color w:val="C0504D"/>
          <w:sz w:val="28"/>
          <w:szCs w:val="28"/>
        </w:rPr>
        <w:t xml:space="preserve">     </w:t>
      </w:r>
      <w:r>
        <w:rPr>
          <w:color w:val="C0504D"/>
          <w:sz w:val="28"/>
          <w:szCs w:val="28"/>
        </w:rPr>
        <w:t xml:space="preserve">Учитель:  </w:t>
      </w:r>
      <w:r>
        <w:rPr>
          <w:color w:val="000000"/>
          <w:sz w:val="28"/>
          <w:szCs w:val="28"/>
        </w:rPr>
        <w:t xml:space="preserve">Какие из этих средств обладают противомикробным действием? Их тоже боятся микробы. </w:t>
      </w:r>
    </w:p>
    <w:p>
      <w:pPr>
        <w:pStyle w:val="Style15"/>
        <w:shd w:fill="FFFFFF" w:val="clear"/>
        <w:rPr/>
      </w:pPr>
      <w:r>
        <w:rPr>
          <w:color w:val="C0504D"/>
          <w:sz w:val="28"/>
          <w:szCs w:val="28"/>
        </w:rPr>
        <w:t xml:space="preserve">     </w:t>
      </w:r>
      <w:r>
        <w:rPr>
          <w:color w:val="C0504D"/>
          <w:sz w:val="28"/>
          <w:szCs w:val="28"/>
        </w:rPr>
        <w:t xml:space="preserve">Учитель:  </w:t>
      </w:r>
      <w:r>
        <w:rPr>
          <w:sz w:val="28"/>
          <w:szCs w:val="28"/>
        </w:rPr>
        <w:t>Вы знаете, что п</w:t>
      </w:r>
      <w:r>
        <w:rPr>
          <w:color w:val="000000"/>
          <w:sz w:val="28"/>
          <w:szCs w:val="28"/>
        </w:rPr>
        <w:t>ри заболевании у человека чаще всего повышается температура. Как вы думаете, почему?</w:t>
      </w:r>
    </w:p>
    <w:p>
      <w:pPr>
        <w:pStyle w:val="Style15"/>
        <w:shd w:fill="FFFFFF" w:val="clear"/>
        <w:rPr/>
      </w:pPr>
      <w:r>
        <w:rPr>
          <w:color w:val="C0504D"/>
          <w:sz w:val="28"/>
          <w:szCs w:val="28"/>
        </w:rPr>
        <w:t xml:space="preserve">      </w:t>
      </w:r>
      <w:r>
        <w:rPr>
          <w:color w:val="C0504D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Оказывается, при возникновении инфекции наш организм специально повышает температуру тела, чтобы погибали болезнетворные микробы. Поэтому не спешите при температуре принимать жаропонижающие средства, не мешайте работе организма! Не создавайте в организме подходящую среду для проживания  вредных микробов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ся,  что от инфекционных болезней мы тоже  можем себя защитить. А как быть с микробами, которые находятся на нашей коже? Ведь если их в капле воды миллионы, то сколько же их на коже? Я недавно порезал палец, и он воспалился, долго болел. Потому что микробы попали в рану. Любая рана может вызвать заражение кров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что бы вы посоветовали судье сделать в такой ситуации? Любое повреж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жи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ворота для микробов внутрь организма. Поэтому раны  надо сразу обрабатывать. Пусть каждая группа  возьмет из аптечки необходимые предметы для  обработки повреждений кожи  (работа в группах, обработка раны на макете ру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ям предлагаю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екись водо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инт,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та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ы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ластырь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ел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цитрамон, зубная щетка, активированный уголь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те на муляже  руки, как вы будете обрабатывать рану. (Дети выполняют практическое задание)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ните: главная защита человека от вредных микробов – е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стая здоров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жа. Такой барьер они не преодолеют.  И главный наш помощник в борьбе с микробами – обыкновенное мыло, лучше хозяйственное.  Чего еще  боятся   микробы?   (На доску вывешиваются таблички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ыло, йод, зеленка, перекись водорода, спирт, хлор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Микроб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ждите! Но ведь есть и полезные для человека микробы! Их гораздо больше, чем вредных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может быть! Ребята, вы слышали  что-нибудь о полезных микробах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слышала! Действительно, полезных микроорганизмов  в природе гораздо больше, чем вредных. А вы знаете, ребята, что в организме каждого человека около 3 кг микробов? Они живут в кишечнике, желудке, во рту и помогают переваривать пищу. Многие их них обогащают организм витаминами. Очень плохо было бы человеку без ни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правда, обвиняемы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Микроб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езные микробы называются бактериями молочнокислого брожения и помогают делать кефир, простоквашу, сыр, сметану, ряженку, йогурт, творог. Вы же любите эти продукты? Они очень полезны, т.к. содержат те же микроорганизмы, которые живут в нашем кишечник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Микроб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тоже полезный микроб! Без меня нельзя было бы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ечь хлеб! Догадайтесь, как меня зовут? (дрожжи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Микроб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дрожжи – это тоже микро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 действия болезнетворных микробов  наносят огромный вред организму. Но в этом, оказывается, чаще всего  виновен человек. Мы можем и должны  защищаться от вредных  микробо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А вот без полезных микробов нам не обойтис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уд постановил:  1) С вредными микробами боро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Полезных микробов любить и оберег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Судь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 за помощь, ребя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удья и Микроб выходят из класс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суда все обязаны выполнять.  Конечно, суд этот был шуточным, а вот армия микробов, окружающих нас, вполне реальна. Вы видели микробов в микроскоп. Хотелось бы вам, чтобы они проникли в ваш организм и вызвали болезни? Как же уберечь себя от опасности?  Составьте правила для ребят из других классов, которые мы потом повесим в угол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ила защиты от микробов, которые могут проникнуть в организм с поверхности кож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ая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ила защиты от микробов, которые могут проникнуть в организм с водой и пищей. (Нужные правила выбираются из предложенных разрезанных прави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я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ила защиты от болезнетворных микробов, передающихся по воздуху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сужд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работы 1 групп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ще мыть руки с мылом,  не только перед едо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мытья руки обязательно вытирать полотенце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ь за чистотой волос,  ногтей, одежд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ться горячей водой мочалкой и мылом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реждения кожи обрабаты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работы 2  групп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е есть испорченные продукт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отовую пищу хранить в холодильник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вощи и фрукты обязательно мыть  водо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ельзя пить сырую воду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Нужно чистить зуб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работы 3 групп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щении с человеком,  больным гриппом,  прикрывать рот и нос носовым платком или марлевой повязко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треблять в пищу сырой лук и чеснок, они убивают микроб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эпидемий гриппа стараться избегать многолюдных мес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принимать витамин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доме кто-то заболел гриппом, нужно иногда дезинфицировать воздух, нагревая на плите уксу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! Теперь вы знаете, какими путями болезнетворные микробы могут попасть в наш организм. И только от вас зависит, помешать им или нет.  А полезным микробам будем мешать? В каких продуктах они содержатся? Выберите таблички с нужными продуктами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вешиваются на доске таблички: творог, кефир, ряженка, сметана, простокваша, йогурт)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ибо за работу. И последний вопрос: Как вы думаете, какой организм больше подвержен атакам микробов: сильный или слабый? Как укрепить свой организм? (закаляться, много гулять, правильно питаться) Т. е. вести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оровый  образ жиз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lang w:eastAsia="ru-RU"/>
        </w:rPr>
        <w:t xml:space="preserve">Учитель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юсь, что после нашего занятия среди вас будет больше ребят, которые заботятся о своем здоровье. И в следующий раз будет больше зеленых жетонов для голосования.</w:t>
      </w:r>
      <w:r>
        <w:rPr>
          <w:rFonts w:cs="Times New Roman" w:ascii="Times New Roman" w:hAnsi="Times New Roman"/>
          <w:sz w:val="28"/>
          <w:szCs w:val="28"/>
        </w:rPr>
        <w:t xml:space="preserve"> Если вам захотелось больше узнать о микробах, возьмите в библиотеке энциклопедию. Если хотите, нарисуйте рисунки к сегодняшнему классному часу, мы повесим их в уголок. Желаю всем хорошего настроения! Будьте здоровы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82;&#1090;&#1077;&#1088;&#1080;&#1080;" TargetMode="External"/><Relationship Id="rId3" Type="http://schemas.openxmlformats.org/officeDocument/2006/relationships/hyperlink" Target="http://ru.wikipedia.org/wiki/&#1043;&#1088;&#1080;&#1073;&#1099;" TargetMode="External"/><Relationship Id="rId4" Type="http://schemas.openxmlformats.org/officeDocument/2006/relationships/hyperlink" Target="http://ru.wikipedia.org/wiki/&#1042;&#1080;&#1088;&#1091;&#1089;&#1099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2:00Z</dcterms:created>
  <dc:creator>1</dc:creator>
  <dc:description/>
  <cp:keywords/>
  <dc:language>en-US</dc:language>
  <cp:lastModifiedBy>Admin</cp:lastModifiedBy>
  <dcterms:modified xsi:type="dcterms:W3CDTF">2011-12-08T11:18:00Z</dcterms:modified>
  <cp:revision>3</cp:revision>
  <dc:subject/>
  <dc:title/>
</cp:coreProperties>
</file>