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з опыта работы</w:t>
      </w:r>
    </w:p>
    <w:p>
      <w:pPr>
        <w:pStyle w:val="Normal"/>
        <w:jc w:val="right"/>
        <w:rPr/>
      </w:pPr>
      <w:r>
        <w:rPr/>
        <w:t>социального педагога</w:t>
      </w:r>
    </w:p>
    <w:p>
      <w:pPr>
        <w:pStyle w:val="Normal"/>
        <w:jc w:val="right"/>
        <w:rPr/>
      </w:pPr>
      <w:r>
        <w:rPr/>
        <w:t>Губановой О.В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рганизация работы с воспитанниками, состоящими на различных видах уче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 xml:space="preserve">Педагоги, психологи, социологи, медики, юристы отмечают сегодня значительный рост социальной дезадаптации молодого поколения, которая проявляется в утрате социальной связи с семьей, школой, отчуждении от труда, резком ухудшении психического здоровья, ростом подростковой алкоголизации, суицидального поведения, возрастании количества несовершеннолетних правонарушителей. </w:t>
      </w:r>
    </w:p>
    <w:p>
      <w:pPr>
        <w:pStyle w:val="Normal"/>
        <w:jc w:val="both"/>
        <w:rPr/>
      </w:pPr>
      <w:r>
        <w:rPr/>
        <w:tab/>
        <w:t>Причины дезадаптации несовершеннолетних, имеющих стойкое нарушение познавательной деятельности, объясняются, прежде всего, особенностями их психофизического развития: недоразвитием мыслительных процессов, неспособностью критического осмысливания своих поступков, преобладанием физиологических потребностей над нравственными. Все эти недостатки усугубляются внешними факторами воздействия: неблагополучным положением детей в семьях, неспособностью противостоять лицам сомнительного поведения с сохранным интеллектом, конкретным восприятием и пониманием безнравственных сюжетов средств массовой информации, отсутствием современной общественно-значимой детской организации.</w:t>
      </w:r>
    </w:p>
    <w:p>
      <w:pPr>
        <w:pStyle w:val="Normal"/>
        <w:jc w:val="both"/>
        <w:rPr/>
      </w:pPr>
      <w:r>
        <w:rPr/>
        <w:tab/>
        <w:t xml:space="preserve">Противостоять негативным факторам, влияющим на уровень социальной дезадаптации, а значит и уровень безнадзорности и правонарушений несовершеннолетних, школа может через укрепление социальных связей между ней и ее социальным окружением, созданием в образовательном учреждении специальной коррекционно-развивающей среды, позволяющей влиять на поведение личности. </w:t>
      </w:r>
    </w:p>
    <w:p>
      <w:pPr>
        <w:pStyle w:val="Normal"/>
        <w:ind w:firstLine="708"/>
        <w:jc w:val="both"/>
        <w:rPr/>
      </w:pPr>
      <w:r>
        <w:rPr/>
        <w:t xml:space="preserve">С этой целью педагогами МС(К)ОУ «Бачатская школа-интернат </w:t>
      </w:r>
      <w:r>
        <w:rPr>
          <w:lang w:val="en-US"/>
        </w:rPr>
        <w:t>VIII</w:t>
      </w:r>
      <w:r>
        <w:rPr/>
        <w:t xml:space="preserve"> вида» была  разработана комплексно-целевая программа «Профилактика безнадзорности и правонарушений учащихся школы». Программа представляет собой систему деятельности всего педагогического коллектива школы-интерната по профилактике, простраивает  взаимосвязь между администрацией, воспитателями, учителями, другими педагогическими работниками со специалистами психолого-медико-педагогического сопровождения: психологом, медицинскими работниками, социальными педагогами и взаимодействие школы со службами системы профилактики безнадзорности и правонарушений, предусматривает повышение компетентности ее участников.</w:t>
      </w:r>
    </w:p>
    <w:p>
      <w:pPr>
        <w:pStyle w:val="Normal"/>
        <w:ind w:firstLine="708"/>
        <w:jc w:val="both"/>
        <w:rPr/>
      </w:pPr>
      <w:r>
        <w:rPr/>
        <w:t>Одним их важных направлений в работе по реализации программы является психолого-медико-педагогическое сопровождение воспитанников с отклонениями в поведении.</w:t>
      </w:r>
    </w:p>
    <w:p>
      <w:pPr>
        <w:pStyle w:val="Normal"/>
        <w:ind w:firstLine="708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Алгоритм организации индивидуального сопровождения воспитанников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 </w:t>
      </w:r>
      <w:r>
        <w:rPr>
          <w:u w:val="single"/>
        </w:rPr>
        <w:t>Выявление детей, нуждающихся в специальной помощи</w:t>
      </w:r>
      <w:r>
        <w:rPr/>
        <w:t>. При анализе состава воспитанников школы-интерната выявляются дети, нуждающиеся в специальной помощи, которые делятся на три подгруппы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  </w:t>
      </w:r>
      <w:r>
        <w:rPr>
          <w:b/>
        </w:rPr>
        <w:t>1.</w:t>
      </w:r>
      <w:r>
        <w:rPr/>
        <w:t xml:space="preserve"> </w:t>
      </w:r>
      <w:r>
        <w:rPr>
          <w:u w:val="single"/>
        </w:rPr>
        <w:t>Дифференциация по подгруппам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>
          <w:i/>
        </w:rPr>
        <w:t>а</w:t>
      </w:r>
      <w:r>
        <w:rPr/>
        <w:t xml:space="preserve">. </w:t>
      </w:r>
      <w:r>
        <w:rPr>
          <w:i/>
        </w:rPr>
        <w:t>«Группа риска».</w:t>
      </w:r>
      <w:r>
        <w:rPr/>
        <w:t xml:space="preserve"> Это категория детей, которая в силу определенных обстоятельств более других подвержены негативным  внешним воздействиям со стороны общества и его криминальных элементов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б.</w:t>
      </w:r>
      <w:r>
        <w:rPr/>
        <w:t xml:space="preserve">  Воспитанники - дезадаптанты и воспитанники с девиантным поведением в системе нарушаюшие режим дня, имеющие проблемы в учебе, употребляющие ПАВ.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в. </w:t>
      </w:r>
      <w:r>
        <w:rPr/>
        <w:t>Воспитанники,  совершившие правонарушение или преступление и поставленные на учет в инспекции по делам несовершеннолетних.</w:t>
      </w:r>
    </w:p>
    <w:p>
      <w:pPr>
        <w:pStyle w:val="Normal"/>
        <w:ind w:firstLine="705"/>
        <w:rPr>
          <w:b/>
          <w:b/>
        </w:rPr>
      </w:pPr>
      <w:r>
        <w:rPr>
          <w:b/>
        </w:rPr>
      </w:r>
    </w:p>
    <w:p>
      <w:pPr>
        <w:pStyle w:val="Normal"/>
        <w:ind w:firstLine="705"/>
        <w:rPr/>
      </w:pPr>
      <w:r>
        <w:rPr>
          <w:b/>
        </w:rPr>
        <w:t>2.</w:t>
      </w:r>
      <w:r>
        <w:rPr/>
        <w:t xml:space="preserve">  </w:t>
      </w:r>
      <w:r>
        <w:rPr>
          <w:u w:val="single"/>
        </w:rPr>
        <w:t>Постановка на внутришкольный профилактический учет.</w:t>
      </w:r>
    </w:p>
    <w:p>
      <w:pPr>
        <w:pStyle w:val="Normal"/>
        <w:ind w:firstLine="705"/>
        <w:jc w:val="both"/>
        <w:rPr/>
      </w:pPr>
      <w:r>
        <w:rPr/>
        <w:t>Постановка учащихся школы-интерната на внутришкольный профилактический учет осуществляется в соответствии с «Положением о постановке воспитанников на внутришкольный учет» по решению Совета по профилактике правонарушений. При постановке на учет несовершеннолетнему назначается шеф-наставник, который, совместно с социальным педагогом,  планирует и проводит индивидуальную работу с ним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 </w:t>
      </w:r>
      <w:r>
        <w:rPr>
          <w:u w:val="single"/>
        </w:rPr>
        <w:t>Координация и осуществление профилактической деятельности</w:t>
      </w:r>
      <w:r>
        <w:rPr/>
        <w:t>. Социальной службой школы-интерната составляется план работы, с воспитанниками, состоящими на различных видах учета, координирующий деятельность всех субъектов ОУ. С  воспитанниками всех трех подгрупп планируется специальная «гибкая» профилактическая и реабилитационная работа, заключающаяся реализации программ индивидуального сопровождения воспитанника. Программа индивидуального сопровождения становится рабочим документом, который отражает динамику изменений в поведении воспитанника на период  ее выполнения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center"/>
        <w:rPr>
          <w:b/>
          <w:b/>
        </w:rPr>
      </w:pPr>
      <w:r>
        <w:rPr>
          <w:b/>
        </w:rPr>
        <w:t>Формирование банка информации о воспитанниках, состоящих на различных видах учета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Банк данных представляет собой личные дела, в которых хранится информация о воспитанниках. Он позволяет осуществлять оценку изменений в поведении воспитанника по следующим категориям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татистические данны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ет фактов нарушения воспитанником режима дня школы-интернат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ет фактов нахождения в состоянии алкогольного или токсического опьян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ет мероприятий, проводимых с воспитаннико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характеристика на воспитанника, где отмечаются положительные и отрицательные моменты и динамика изменений.</w:t>
      </w:r>
    </w:p>
    <w:p>
      <w:pPr>
        <w:pStyle w:val="Normal"/>
        <w:ind w:firstLine="708"/>
        <w:jc w:val="both"/>
        <w:rPr/>
      </w:pPr>
      <w:r>
        <w:rPr/>
        <w:t>Банк информации о воспитанниках, состоящих на внутришкольном учете, является открытым лишь для администрации школы, самого воспитанника, его наставника, классного руководителя. Полученная информация позволяет более качественно спланировать профилактическую работу с данной категорией подростк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ы, формирующие личное дело воспитанников, состоящих на различных видах внутришкольного уч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общение о постановке на учет в ПДН (только для состоящих на учете в ПДН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явление классного руководителя в школьный Совет по профилактике о постановке воспитанника на внутришкольный уче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рточка учащегося «группы риска» (состоящего на ВШУ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циальный паспорт учащегос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дивидуальная программа сопровожд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рта индивидуальной работы с учащимс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кты первичного обследования материально-бытовых условий семьи учащегося, акты посещения ребенка, состоящего на учете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характеристика на воспитанни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ходатайство классного руководителя о снятии с учета.</w:t>
      </w:r>
    </w:p>
    <w:p>
      <w:pPr>
        <w:pStyle w:val="Normal"/>
        <w:ind w:left="10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jc w:val="center"/>
        <w:rPr>
          <w:b/>
          <w:b/>
        </w:rPr>
      </w:pPr>
      <w:r>
        <w:rPr>
          <w:b/>
        </w:rPr>
        <w:t>Направления профилактической работы с воспитанниками, состоящими на различных видах учета</w:t>
      </w:r>
    </w:p>
    <w:p>
      <w:pPr>
        <w:pStyle w:val="Normal"/>
        <w:ind w:left="10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рофилактическая работа с детьми, состоящими на внутришкольном учете, и их семьями строится по следующим направлениям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жедневный учет посещаемости учащимися занятий, а также оперативное выявление причин пропусков и принятие мер по возвращению учащихся в школу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я внеурочной занятости учащихся и их активного отдыха, пропаганда здорового образа жизн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законопослушного поведения и пополнение правовых знаний: проведение профилактических бесед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бота с родителями: индивидуальные и групповые беседы по предотвращению противоправного поведения несовершеннолетних, посещение на дому для оказания социальной и профилактической помощи, проведение профилактических рейдов, принятие мер административного воздействия к родителям, не исполняющим свои должностные обязанности, родительские собрания по проблемам семейного воспит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вершенствование педагогической компетенции в работе по коррекции поведения, профилактике социального неблагополучия детей и семей, в которых они проживают: рассмотрение вопросов профилактической деятельности на заседаниях педагогического совета школы, семинарах, совещаниях при директоре.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center"/>
        <w:rPr>
          <w:b/>
          <w:b/>
        </w:rPr>
      </w:pPr>
      <w:r>
        <w:rPr>
          <w:b/>
        </w:rPr>
        <w:t>Внутришкольное и межведомственное взаимодействие</w:t>
      </w:r>
    </w:p>
    <w:p>
      <w:pPr>
        <w:pStyle w:val="Normal"/>
        <w:ind w:left="10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Для обеспечения качества профилактической работы с воспитанниками, состоящими на различных видах учета, необходимо выстраивание внутришкольных и межведомственных связей. </w:t>
      </w:r>
    </w:p>
    <w:p>
      <w:pPr>
        <w:pStyle w:val="Normal"/>
        <w:jc w:val="both"/>
        <w:rPr/>
      </w:pPr>
      <w:r>
        <w:rPr/>
        <w:tab/>
        <w:t xml:space="preserve">В школе-интернате профилактическая работа ведется: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через реализацию комплексно-целевых программ «Профилактика безнадзорности и правонарушений учащихся школы», «Социально-трудовая адаптация учащихся школы», муниципальных программ «Укрепление и сохранение здоровья воспитанников» и «Вот мой мир!», программ «Право и закон», «Я – гражданин России», психокоррекционной программы по работе с агрессивными детьм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через систему дополнительного образования: «Спортивная секция ОФП», творческие объединения -  «Задоринки», «Радуга», «Юный конструктор», «Резьба по дереву», «Бумагопластика»,  кукольный театр «У Петрушки»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через детское самоуправление (детская организация «Семья»).</w:t>
      </w:r>
    </w:p>
    <w:p>
      <w:pPr>
        <w:pStyle w:val="Normal"/>
        <w:ind w:firstLine="708"/>
        <w:jc w:val="both"/>
        <w:rPr/>
      </w:pPr>
      <w:r>
        <w:rPr/>
        <w:t>Межведомственное взаимодействие осуществляе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через планирование совместных профилактических мероприятий по профилактике с КДН и ЗП Старобачатского сельского поселения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через взаимодействие со специалистами ЦРБ и Старобачатской амбулатор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через взаимодействие со специалистами сельских поселений Беловского район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через взаимодействие со специалистами службы социальной защиты насел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через взаимодействие с работниками СДК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ры педагогического воздействия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тимулирование воспитанник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истема балловой оценки уровня воспитанности (пункты: культура поведения, вредные привычки, внешний вид, сохранность оборудования и инвентаря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рганизация строгого контроля над выполнением режима дня для воспитанников, склонных к его нарушению.</w:t>
      </w:r>
    </w:p>
    <w:p>
      <w:pPr>
        <w:pStyle w:val="Normal"/>
        <w:ind w:left="708" w:hanging="0"/>
        <w:jc w:val="both"/>
        <w:rPr/>
      </w:pPr>
      <w:r>
        <w:rPr/>
        <w:t>Систематическая, целенаправленная, с учетом психофизических возможностей</w:t>
      </w:r>
    </w:p>
    <w:p>
      <w:pPr>
        <w:pStyle w:val="Normal"/>
        <w:jc w:val="both"/>
        <w:rPr/>
      </w:pPr>
      <w:r>
        <w:rPr/>
        <w:t>воспитанников, деятельность всего коллектива школы-интерната  по профилактике социальной дезадаптации, употребления ПАВ, предупреждению правонарушений дает положительные результаты. Это подтверждается снижением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личества воспитанников нарушающих режим дня, самовольно уходящих из школы-интерна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количества воспитанников, дела которых рассматриваются на заседаниях КДН и ЗП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личества воспитанников, состоящих на учете в ПДН.</w:t>
      </w:r>
    </w:p>
    <w:p>
      <w:pPr>
        <w:pStyle w:val="Normal"/>
        <w:ind w:firstLine="708"/>
        <w:jc w:val="both"/>
        <w:rPr/>
      </w:pPr>
      <w:r>
        <w:rPr/>
        <w:t xml:space="preserve">Данные психологического мониторинга показывают, что процент воспитанников, у которых был заметно выражен симптомокомплекс «тревожность по отношению ко взрослым», «враждебность по отношению ко взрослым»,  «враждебность по отношению к детям»,  «недостаток доверия к новым людям, ситуациям», «ассоциальность» в течение двух лет имеет тенденцию к снижению. </w:t>
      </w:r>
    </w:p>
    <w:p>
      <w:pPr>
        <w:pStyle w:val="Normal"/>
        <w:ind w:firstLine="708"/>
        <w:jc w:val="both"/>
        <w:rPr/>
      </w:pPr>
      <w:r>
        <w:rPr/>
        <w:t>Анализ системы работы школы с воспитанниками, состоящими на различных видах учета, позволяет сделать вывод о ее эффектив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b/>
          <w:b/>
        </w:rPr>
      </w:pPr>
      <w:r>
        <w:rPr>
          <w:b/>
        </w:rPr>
        <w:t>КООРДИНАЦИОННЫЙ ПЛАН</w:t>
      </w:r>
    </w:p>
    <w:p>
      <w:pPr>
        <w:pStyle w:val="Normal"/>
        <w:jc w:val="center"/>
        <w:rPr/>
      </w:pPr>
      <w:r>
        <w:rPr>
          <w:b/>
        </w:rPr>
        <w:t xml:space="preserve">РАБОТЫ МС(К)ОУ «БАЧАТСКАЯ ШКОЛА - ИНТЕРНАТ </w:t>
      </w:r>
      <w:r>
        <w:rPr>
          <w:b/>
          <w:lang w:val="en-US"/>
        </w:rPr>
        <w:t>VIII</w:t>
      </w:r>
      <w:r>
        <w:rPr>
          <w:b/>
        </w:rPr>
        <w:t xml:space="preserve"> ВИД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ДЕТЬМИ, СОСТОЯЩИМИ НА РАЗЛИЧНЫХ ФОРМАХ УЧЕТА</w:t>
      </w:r>
      <w:r>
        <w:rPr>
          <w:b/>
          <w:sz w:val="28"/>
          <w:szCs w:val="28"/>
        </w:rPr>
        <w:br/>
      </w:r>
      <w:r>
        <w:rPr>
          <w:b/>
        </w:rPr>
        <w:t>на 2011-2012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892"/>
        <w:gridCol w:w="73"/>
        <w:gridCol w:w="2160"/>
        <w:gridCol w:w="64"/>
        <w:gridCol w:w="1957"/>
        <w:gridCol w:w="679"/>
        <w:gridCol w:w="720"/>
        <w:gridCol w:w="720"/>
        <w:gridCol w:w="720"/>
        <w:gridCol w:w="720"/>
        <w:gridCol w:w="810"/>
        <w:gridCol w:w="810"/>
        <w:gridCol w:w="630"/>
        <w:gridCol w:w="630"/>
      </w:tblGrid>
      <w:tr>
        <w:trPr>
          <w:trHeight w:val="1995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№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онтрол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л. рук-ль,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оспитател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циальный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едаг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едагог-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сихо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Зам.директора по УВ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Зам.директора по В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рганизатор </w:t>
            </w:r>
            <w:r>
              <w:rPr>
                <w:b/>
                <w:sz w:val="20"/>
                <w:szCs w:val="20"/>
              </w:rPr>
              <w:t>детского движен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дагог организ.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  профилактике 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наруше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атор по  здоровьесбережн.иен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Инсп.ектор ПДН</w:t>
            </w:r>
          </w:p>
        </w:tc>
      </w:tr>
      <w:tr>
        <w:trPr/>
        <w:tc>
          <w:tcPr>
            <w:tcW w:w="152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рганизационные мероприя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социального паспорта классов, школы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ка «Социальный паспорт школ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осуга и кружковой деятельности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детей, находящихся в трудной жизненной ситуации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 обращений и консульт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стреч учителей и специалистов школы с родителями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овета по профилактике школы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1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ка «Совет по профилактике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на ВШУ, составление картотеки на учащихся, состоящих на различных формах учета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1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уточ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течение года)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ые дела учащихся, состоящих на ВШУ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характеристик на детей, состоящих на ВШУ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2011г.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й 2012г.</w:t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административных писем, ходатайств, направление документации в КДН, ОПДН и др. 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течение года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ка</w:t>
            </w:r>
          </w:p>
          <w:p>
            <w:pPr>
              <w:pStyle w:val="Normal"/>
              <w:jc w:val="center"/>
              <w:rPr/>
            </w:pPr>
            <w:r>
              <w:rPr/>
              <w:t>«Взаимодействие с КДН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связи с КДН, ПДН и др. социальными службами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течение года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работы </w:t>
            </w:r>
          </w:p>
          <w:p>
            <w:pPr>
              <w:pStyle w:val="Normal"/>
              <w:jc w:val="center"/>
              <w:rPr/>
            </w:pPr>
            <w:r>
              <w:rPr/>
              <w:t>соц. педагог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летнего  отдыха детей «группы риска»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– июнь 2012г.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ка</w:t>
            </w:r>
          </w:p>
          <w:p>
            <w:pPr>
              <w:pStyle w:val="Normal"/>
              <w:jc w:val="center"/>
              <w:rPr/>
            </w:pPr>
            <w:r>
              <w:rPr/>
              <w:t>«Летний отдых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Работа с учащимис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посещаемости занятий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ые дела учащихся, состоящих на ВШУ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текущей успеваемости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четверть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учащихся в кружки и секции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учащихся к участию в мероприятиях школы, ОПТ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их бесед:</w:t>
            </w:r>
          </w:p>
          <w:p>
            <w:pPr>
              <w:pStyle w:val="Normal"/>
              <w:jc w:val="both"/>
              <w:rPr/>
            </w:pPr>
            <w:r>
              <w:rPr/>
              <w:t>- профилактика вредных привычек;</w:t>
            </w:r>
          </w:p>
          <w:p>
            <w:pPr>
              <w:pStyle w:val="Normal"/>
              <w:jc w:val="both"/>
              <w:rPr/>
            </w:pPr>
            <w:r>
              <w:rPr/>
              <w:t>- профилактика правонарушений;</w:t>
            </w:r>
          </w:p>
          <w:p>
            <w:pPr>
              <w:pStyle w:val="Normal"/>
              <w:jc w:val="both"/>
              <w:rPr/>
            </w:pPr>
            <w:r>
              <w:rPr/>
              <w:t>- профилактика суицидального поведения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  <w:p>
            <w:pPr>
              <w:pStyle w:val="Normal"/>
              <w:jc w:val="center"/>
              <w:rPr/>
            </w:pPr>
            <w:r>
              <w:rPr/>
              <w:t>1 раз в четверть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уроков, внеклассных мероприятий с целью наблюдения за учащимися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четверть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диагностики личности учащихся:</w:t>
            </w:r>
          </w:p>
          <w:p>
            <w:pPr>
              <w:pStyle w:val="Normal"/>
              <w:jc w:val="both"/>
              <w:rPr/>
            </w:pPr>
            <w:r>
              <w:rPr/>
              <w:t>-методика определения самооценки;</w:t>
            </w:r>
          </w:p>
          <w:p>
            <w:pPr>
              <w:pStyle w:val="Normal"/>
              <w:jc w:val="both"/>
              <w:rPr/>
            </w:pPr>
            <w:r>
              <w:rPr/>
              <w:t>-опросник проявлений агрессии и враждебности;</w:t>
            </w:r>
          </w:p>
          <w:p>
            <w:pPr>
              <w:pStyle w:val="Normal"/>
              <w:jc w:val="both"/>
              <w:rPr/>
            </w:pPr>
            <w:r>
              <w:rPr/>
              <w:t>-диагностика склонности к употреблению ПАВ;</w:t>
            </w:r>
          </w:p>
          <w:p>
            <w:pPr>
              <w:pStyle w:val="Normal"/>
              <w:jc w:val="both"/>
              <w:rPr/>
            </w:pPr>
            <w:r>
              <w:rPr/>
              <w:t>-диагностика девиантного поведения;</w:t>
            </w:r>
          </w:p>
          <w:p>
            <w:pPr>
              <w:pStyle w:val="Normal"/>
              <w:jc w:val="both"/>
              <w:rPr/>
            </w:pPr>
            <w:r>
              <w:rPr/>
              <w:t>- диагностика суицидального поведения;</w:t>
            </w:r>
          </w:p>
          <w:p>
            <w:pPr>
              <w:pStyle w:val="Normal"/>
              <w:jc w:val="both"/>
              <w:rPr/>
            </w:pPr>
            <w:r>
              <w:rPr/>
              <w:t>- анкетирование по сформированности социальной компетентности учащихся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1г., май 2012г.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равление на консультацию к психологу или медицинским специалистам </w:t>
            </w:r>
          </w:p>
        </w:tc>
        <w:tc>
          <w:tcPr>
            <w:tcW w:w="2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урнал обращений и консультаций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 конфликтных ситуаций</w:t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ь в выборе дальнейшего образовательного маршрута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 апрель 2012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пка «Профориен-тационная работа»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в трудоустройстве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, июнь 2012г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ка «Трудоустройс-тво выпускников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Работа с родителя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ещение семей с целью проверки </w:t>
            </w:r>
          </w:p>
          <w:p>
            <w:pPr>
              <w:pStyle w:val="Normal"/>
              <w:jc w:val="both"/>
              <w:rPr/>
            </w:pPr>
            <w:r>
              <w:rPr/>
              <w:t>- жилищно–бытовых условий;</w:t>
            </w:r>
          </w:p>
          <w:p>
            <w:pPr>
              <w:pStyle w:val="Normal"/>
              <w:jc w:val="both"/>
              <w:rPr/>
            </w:pPr>
            <w:r>
              <w:rPr/>
              <w:t>- условий семейного воспитания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ы МБС,</w:t>
            </w:r>
          </w:p>
          <w:p>
            <w:pPr>
              <w:pStyle w:val="Normal"/>
              <w:jc w:val="center"/>
              <w:rPr/>
            </w:pPr>
            <w:r>
              <w:rPr/>
              <w:t>справки по итогам рейд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нсультаций для родителей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 обращений и консульт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е на родительских собран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четверт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околы родительских собр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лашение учащегося и его родителей на Совет по профилактике правонарушений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четверт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околы Совета профилактик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рекомендаций по воспитанию детей и улучшению взаимопонимания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четверт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ка «Доклады, выступления…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Работа с педагогическим коллектив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бмена необходимой информацией с учителями-предметниками, классными руководителями, воспитателями</w:t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 обращений и консульт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 по результатам диагностики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1г., май 2012 г.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ботка рекомендаций по работе с детьми, состоящими на ВШУ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1г., май 2012 г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ые дела учащихся, сост. на ВШУ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я с соответствующими сообщениями на педсоветах, совещаниях, М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работы школы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ка «Доклады, выступления…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деловых игр, семинаров-практикумов для отработки навыков и умений педагогов по работе с детьми «группы рис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индивидуального сопрово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щего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класса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Цель:</w:t>
      </w:r>
      <w:r>
        <w:rPr/>
        <w:t xml:space="preserve"> создание условий, направленных на профилактику и коррекцию отклоняющегося поведения воспитанник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uppressAutoHyphens w:val="true"/>
        <w:jc w:val="both"/>
        <w:rPr/>
      </w:pPr>
      <w:r>
        <w:rPr/>
        <w:t>формировать адекватную самооценку, помочь воспитаннику занять достойное место в коллективе сверст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uppressAutoHyphens w:val="true"/>
        <w:jc w:val="both"/>
        <w:rPr/>
      </w:pPr>
      <w:r>
        <w:rPr/>
        <w:t>развивать механизмы самообладания, управления своим поведени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uppressAutoHyphens w:val="true"/>
        <w:jc w:val="both"/>
        <w:rPr/>
      </w:pPr>
      <w:r>
        <w:rPr/>
        <w:t>отрабатывать коммуникативные модели поведения в различных ситуациях, навыки общения с окружающими людьми: «Я как друг», «Я и другие», «Умение понимать други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uppressAutoHyphens w:val="true"/>
        <w:jc w:val="both"/>
        <w:rPr/>
      </w:pPr>
      <w:r>
        <w:rPr/>
        <w:t>приобщать к здоровому образу жизни, регулярным занятиям физической культур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uppressAutoHyphens w:val="true"/>
        <w:jc w:val="both"/>
        <w:rPr/>
      </w:pPr>
      <w:r>
        <w:rPr/>
        <w:t>формировать основы адекватного проведения досуг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едполагается, что в результате реализации программы </w:t>
      </w:r>
      <w:r>
        <w:rPr/>
        <w:t>у воспитанника будет снижен уровень личностной тревожности, сформированы навыки контроля и управления своим поведением, конструктивные поведенческие реакции в проблемных для них ситуациях, адекватный уровень самооценки.</w:t>
      </w:r>
    </w:p>
    <w:p>
      <w:pPr>
        <w:pStyle w:val="Normal"/>
        <w:jc w:val="both"/>
        <w:rPr/>
      </w:pPr>
      <w:r>
        <w:rPr/>
        <w:tab/>
        <w:t>План реализации программы индивидуального сопровождения содержит три этапа работы с воспитанником: осознание, накопление и применение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Первый этап – осознание. </w:t>
      </w:r>
      <w:r>
        <w:rPr/>
        <w:t xml:space="preserve">На этом этапе формируется мотивационная установка на сотрудничество и общение в совместной деятельности. Нужно, прежде всего, заинтересовать воспитанника с отклоняющимся поведением, включая в различную деятельность, требующую инициативы и творчества. Признание прав и возможностей воспитанника нивелирует отклоняющееся поведение. 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Второй этап – накопление. </w:t>
      </w:r>
      <w:r>
        <w:rPr/>
        <w:t>Он включает формирование системы умений, в том числе коммуникативных, активно взаимодействовать с партнерами по совместной деятельности и общению на основе компромиссов. Параллельно идет формирование социально ценностных установок на общение умение слушать, этично возражать, отстаивать свои доводы без ущерба для партнеров, видеть состояние другого человека, уважать его чувства и настроения. Отработка способов сотрудничества на основе знания правил и норм совместного поведения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Третий этап – применение. </w:t>
      </w:r>
      <w:r>
        <w:rPr/>
        <w:t>У воспитанника формируются рефлексивные способности совместной деятельности и общения, наращиваются положительные приобретения и темп «стихания» отрицательных проявлений. Продуманная организация совместной деятельности обеспечивает нагнетание, непрерывное усложнение постоянно изменяющихся общих увлекательных дел и забот при подчеркнутом доверии, уважении к детям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Содержание работы:</w:t>
      </w:r>
    </w:p>
    <w:p>
      <w:pPr>
        <w:pStyle w:val="Normal"/>
        <w:rPr>
          <w:i/>
          <w:i/>
        </w:rPr>
      </w:pPr>
      <w:r>
        <w:rPr>
          <w:i/>
        </w:rPr>
        <w:t>Обеспечение всеобуч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Психолого-медико-педагогическое сопровождение воспитанник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Организация внеурочной деятельности воспитанника и их активного досуг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Формирование у воспитанника законопослушного поведения и пополнение правовых знаний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Работа с родителям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Результат реализации программы:</w:t>
      </w:r>
    </w:p>
    <w:p>
      <w:pPr>
        <w:pStyle w:val="Normal"/>
        <w:rPr>
          <w:i/>
          <w:i/>
        </w:rPr>
      </w:pPr>
      <w:r>
        <w:rPr>
          <w:i/>
        </w:rPr>
        <w:t>Динамика изменения поведения воспитанник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Коррекция программы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оциальный педагог                                                                                                О.В. Губ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-наставник</w:t>
      </w:r>
      <w:r>
        <w:rPr>
          <w:b/>
        </w:rPr>
        <w:t xml:space="preserve">                                                                                             ___________________</w:t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8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 xml:space="preserve">Карта индивидуальной работы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053"/>
        <w:gridCol w:w="7"/>
        <w:gridCol w:w="629"/>
        <w:gridCol w:w="99"/>
        <w:gridCol w:w="2895"/>
        <w:gridCol w:w="724"/>
        <w:gridCol w:w="799"/>
        <w:gridCol w:w="1376"/>
        <w:gridCol w:w="313"/>
        <w:gridCol w:w="411"/>
        <w:gridCol w:w="726"/>
        <w:gridCol w:w="2896"/>
        <w:gridCol w:w="578"/>
      </w:tblGrid>
      <w:tr>
        <w:trPr/>
        <w:tc>
          <w:tcPr>
            <w:tcW w:w="150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Диагностика личности воспитанника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ы и рекоменд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ы и рекомендации</w:t>
            </w:r>
          </w:p>
        </w:tc>
      </w:tr>
      <w:tr>
        <w:trPr>
          <w:trHeight w:val="495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самооценки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явление агрессии и враждебности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онность к употреблению ПАВ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гностика девиантного поведения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агностика суицидального поведения 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2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ормированность социальной компетенции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ропуски занят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4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нтябрь 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тябрь </w:t>
            </w:r>
          </w:p>
        </w:tc>
        <w:tc>
          <w:tcPr>
            <w:tcW w:w="3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ябрь 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кабрь </w:t>
            </w:r>
          </w:p>
        </w:tc>
      </w:tr>
      <w:tr>
        <w:trPr>
          <w:trHeight w:val="195" w:hRule="atLeast"/>
        </w:trPr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Всего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По уважительной причине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Без уважительной причины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4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3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>
          <w:trHeight w:val="300" w:hRule="atLeast"/>
        </w:trPr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Всего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По уважительной причине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Без уважительной причины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4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1071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Всего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итога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-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ого года</w:t>
            </w:r>
          </w:p>
        </w:tc>
        <w:tc>
          <w:tcPr>
            <w:tcW w:w="4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Всег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По уважительной причине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По уважительной причине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Без уважительной причины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Без уважительной причины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263"/>
        <w:gridCol w:w="1426"/>
        <w:gridCol w:w="1434"/>
        <w:gridCol w:w="1436"/>
        <w:gridCol w:w="1612"/>
        <w:gridCol w:w="1614"/>
        <w:gridCol w:w="1431"/>
        <w:gridCol w:w="1478"/>
        <w:gridCol w:w="1440"/>
      </w:tblGrid>
      <w:tr>
        <w:trPr>
          <w:trHeight w:val="715" w:hRule="atLeast"/>
        </w:trPr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роведение профилактических бесед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>
          <w:trHeight w:val="990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илактика вредных привыч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илактика правонаруш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илактика  суицидаль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едения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/>
        <w:tc>
          <w:tcPr>
            <w:tcW w:w="1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Посещаемость кружков, секци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астие в общешкольных мероприятиях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трудовая деятельность</w:t>
            </w:r>
          </w:p>
        </w:tc>
      </w:tr>
      <w:tr>
        <w:trPr>
          <w:trHeight w:val="90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нтябрь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тябрь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ябрь </w:t>
            </w:r>
          </w:p>
        </w:tc>
      </w:tr>
      <w:tr>
        <w:trPr>
          <w:trHeight w:val="90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Январь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евраль </w:t>
            </w:r>
          </w:p>
        </w:tc>
      </w:tr>
      <w:tr>
        <w:trPr>
          <w:trHeight w:val="90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рт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прель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й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597"/>
        <w:gridCol w:w="3229"/>
        <w:gridCol w:w="3033"/>
        <w:gridCol w:w="3380"/>
        <w:gridCol w:w="3026"/>
      </w:tblGrid>
      <w:tr>
        <w:trPr/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Дневник наблюдения за воспитанником, посещений уроков, внеклассных мероприятий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дагог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чина посещени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ч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10"/>
        <w:gridCol w:w="1432"/>
        <w:gridCol w:w="61"/>
        <w:gridCol w:w="2263"/>
        <w:gridCol w:w="714"/>
        <w:gridCol w:w="24"/>
        <w:gridCol w:w="1226"/>
        <w:gridCol w:w="1641"/>
        <w:gridCol w:w="2993"/>
        <w:gridCol w:w="356"/>
        <w:gridCol w:w="356"/>
        <w:gridCol w:w="3357"/>
      </w:tblGrid>
      <w:tr>
        <w:trPr/>
        <w:tc>
          <w:tcPr>
            <w:tcW w:w="15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Дневник посещений воспитанника на дому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.И.О. должность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чина посещения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Беседы с родителями</w:t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.И.О., должность</w:t>
            </w:r>
          </w:p>
        </w:tc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беседы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Привлечение других специалистов, служб системы профилактик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то из специалистов (какая служба) привлекался(лась)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</w:tc>
        <w:tc>
          <w:tcPr>
            <w:tcW w:w="4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артушина Е.П., Романенко Т.В.. Профилактика безнадзорности, беспризорности и правонарушений среди несовершеннолетних. Москва. Издательство «Глобус», 2009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Шишковец Т.А.. Справочник социального педагога. Москва. «Вако», 2007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Деятельность социального педагога в образовательном учреждении. Составитель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Н.И. Еременко. Волгоград. ИТД «Корифей», 2007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Социальный педагог в школе (из опыта работы). Автор-составитель Баранова Л.Д.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Издательство «Учитель». Волгоград, 2008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филактика социально опасного поведения школьников. Автор-составитель Ляпина Е.Ю. Издательство «Учитель». Волгоград, 2008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45"/>
        </w:tabs>
        <w:ind w:left="15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2:53:00Z</dcterms:created>
  <dc:creator>S-PED-2</dc:creator>
  <dc:description/>
  <cp:keywords/>
  <dc:language>en-US</dc:language>
  <cp:lastModifiedBy>S-PED-2</cp:lastModifiedBy>
  <dcterms:modified xsi:type="dcterms:W3CDTF">2011-12-07T05:31:00Z</dcterms:modified>
  <cp:revision>9</cp:revision>
  <dc:subject/>
  <dc:title/>
</cp:coreProperties>
</file>