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У Детский сад компенсирующего вида №222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Конспект занятия по декоративному рисованию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редней групп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Знакомство с дымковскими игрушкам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гр.№9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оптевская Ю.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Моск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комство с дымковской игрушко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ое содержа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Познакомить детей с новым видом народной игрушки – дымковской. Учить рассматривать глиняные игрушки, выделять материал – глину, украшения игрушек, нарядность, яркость. Воспитывать интерес к народному творчеств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атериа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ымковские игрушки,  компьютер, книжка – раскладушка с иллюстрациями изготовление дымковской  игрушки, кукла Петрушка. Открытки на каждого ребенка с изображением дымковских игруше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ходит Петруш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етрушка:</w:t>
      </w:r>
      <w:r>
        <w:rPr>
          <w:sz w:val="32"/>
          <w:szCs w:val="32"/>
        </w:rPr>
        <w:t xml:space="preserve"> Здравствуйте, ребят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веселая игрушк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зовут меня…..(Петрушк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рно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самый веселый на свет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это нравлюсь я детя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пришел к вам не один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привел своих друз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где они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Не волнуйся, Петрушка, я знаю, где о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трушка: Я тоже догадался. Они на ярмарке. Ярмарка – это игрушки, подарки, игры, веселье. Раньше люди часто ходили туда продавать и покупать игрушки, веселиться, играть, отдыхать. Пойдемте на ярмарку, я вас познакомлю со своими друзь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ходят в зал. Звучит русская народная  мелодия. В зал на столах организована выставка дымковской игрушк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етрушка:</w:t>
      </w:r>
      <w:r>
        <w:rPr>
          <w:sz w:val="32"/>
          <w:szCs w:val="32"/>
        </w:rPr>
        <w:t xml:space="preserve"> Не стесняйтесь! Знакомьтесь с ними поближе, посмотрите какие они красивые, красоч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ходят по залу и рассматривают игрушки, называют их ( конь, птица, барышня…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Вам понравились игрушки? Их ласково и нежно  называют «дымка», потому что эти игрушки делают в селе Дымково, а называются они – дымковск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 называются эти игрушки? (Дымковские игрушк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ятки, а вы хотите узнать, из чего сделаны эти игрушк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оспитатель вместе с детьми рассматривает и читает книжку-раскладушку в стихотворной форме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Ребятки, посмотрите, сколько здесь глины. Из нее лепят игрушки. Это печь. В нее кладут игрушки и обжигают. Они становятся твердые, крепкие, звонкие. Потом их белят и украшают игрушки  яркими узор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етрушка:</w:t>
      </w:r>
      <w:r>
        <w:rPr>
          <w:sz w:val="32"/>
          <w:szCs w:val="32"/>
        </w:rPr>
        <w:t xml:space="preserve"> Ребята, а я был еще на одной ярмарке и сделал фотографии этих игрушек. Хотите посмотреть?  Я Петрушка современный и у меня есть компьютер, вот он, идите сюд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 вместе с детьми рассматривает фото и задает наводящие вопросы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Ребята, какими узорами украшают игрушки дымковскикие мастера? ( Кольца, круги, полоски, точки…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ие цвета любят дымковские мастера? (красный, оранжевый, желтый – солнечные; зеленый, синий, черн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етрушка:</w:t>
      </w:r>
      <w:r>
        <w:rPr>
          <w:sz w:val="32"/>
          <w:szCs w:val="32"/>
        </w:rPr>
        <w:t xml:space="preserve"> Какие яркие цвета, как весело от такого хоровода красок! Как же хочется потанцевать, мы все-таки пришли с вами на ярмар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етрушка приглашает в хоровод. Песня «Желтые сапожки»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ят по дорожк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тые сапож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не сапожки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Петрушенькины ножки </w:t>
      </w:r>
      <w:r>
        <w:rPr>
          <w:i/>
          <w:sz w:val="32"/>
          <w:szCs w:val="32"/>
        </w:rPr>
        <w:t>( петрушка выходит в середину круга и танцует, дети хлопаю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……</w:t>
      </w:r>
      <w:r>
        <w:rPr>
          <w:sz w:val="32"/>
          <w:szCs w:val="32"/>
        </w:rPr>
        <w:t>.это не сапожки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аших деток ножки. </w:t>
      </w:r>
      <w:r>
        <w:rPr>
          <w:i/>
          <w:sz w:val="32"/>
          <w:szCs w:val="32"/>
        </w:rPr>
        <w:t>Все дети стоят в кругу и танцуют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том хоровод еще повторяется, и выбирают ребенк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Петрушка:</w:t>
      </w:r>
      <w:r>
        <w:rPr>
          <w:sz w:val="32"/>
          <w:szCs w:val="32"/>
        </w:rPr>
        <w:t xml:space="preserve"> Ну, ребятишки, как же с вами было весело! Какие вы молодцы! И петь и танцевать умеете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аздник нам кончать по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бирайся детвор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 знаете, я для вас приготовил подарки. Это фотографии моих друз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етрушка под музыку раздает детям подарки и прощается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месте с воспитателем уходят в группу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15:00Z</dcterms:created>
  <dc:creator>Юля</dc:creator>
  <dc:description/>
  <cp:keywords/>
  <dc:language>en-US</dc:language>
  <cp:lastModifiedBy>Юля</cp:lastModifiedBy>
  <cp:lastPrinted>2008-11-04T19:28:00Z</cp:lastPrinted>
  <dcterms:modified xsi:type="dcterms:W3CDTF">2008-11-04T16:30:00Z</dcterms:modified>
  <cp:revision>3</cp:revision>
  <dc:subject/>
  <dc:title/>
</cp:coreProperties>
</file>