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43815</wp:posOffset>
                </wp:positionV>
                <wp:extent cx="6184900" cy="4749800"/>
                <wp:effectExtent l="273050" t="273685" r="312420" b="0"/>
                <wp:wrapTight wrapText="bothSides">
                  <wp:wrapPolygon edited="0">
                    <wp:start x="0" y="10800"/>
                    <wp:lineTo x="2" y="10531"/>
                    <wp:lineTo x="13" y="10266"/>
                    <wp:lineTo x="29" y="10000"/>
                    <wp:lineTo x="53" y="9734"/>
                    <wp:lineTo x="82" y="9469"/>
                    <wp:lineTo x="120" y="9203"/>
                    <wp:lineTo x="162" y="8940"/>
                    <wp:lineTo x="211" y="8678"/>
                    <wp:lineTo x="266" y="8415"/>
                    <wp:lineTo x="328" y="8155"/>
                    <wp:lineTo x="397" y="7898"/>
                    <wp:lineTo x="472" y="7641"/>
                    <wp:lineTo x="554" y="7387"/>
                    <wp:lineTo x="641" y="7136"/>
                    <wp:lineTo x="734" y="6884"/>
                    <wp:lineTo x="834" y="6636"/>
                    <wp:lineTo x="940" y="6390"/>
                    <wp:lineTo x="1053" y="6148"/>
                    <wp:lineTo x="1171" y="5908"/>
                    <wp:lineTo x="1295" y="5671"/>
                    <wp:lineTo x="1424" y="5438"/>
                    <wp:lineTo x="1561" y="5209"/>
                    <wp:lineTo x="1701" y="4981"/>
                    <wp:lineTo x="1847" y="4759"/>
                    <wp:lineTo x="2000" y="4539"/>
                    <wp:lineTo x="2158" y="4323"/>
                    <wp:lineTo x="2320" y="4112"/>
                    <wp:lineTo x="2488" y="3904"/>
                    <wp:lineTo x="2661" y="3699"/>
                    <wp:lineTo x="2841" y="3500"/>
                    <wp:lineTo x="3023" y="3306"/>
                    <wp:lineTo x="3211" y="3116"/>
                    <wp:lineTo x="3402" y="2931"/>
                    <wp:lineTo x="3599" y="2749"/>
                    <wp:lineTo x="3801" y="2576"/>
                    <wp:lineTo x="4007" y="2405"/>
                    <wp:lineTo x="4216" y="2238"/>
                    <wp:lineTo x="4431" y="2079"/>
                    <wp:lineTo x="4648" y="1923"/>
                    <wp:lineTo x="4870" y="1773"/>
                    <wp:lineTo x="5094" y="1629"/>
                    <wp:lineTo x="5322" y="1493"/>
                    <wp:lineTo x="5555" y="1360"/>
                    <wp:lineTo x="5790" y="1233"/>
                    <wp:lineTo x="6028" y="1112"/>
                    <wp:lineTo x="6269" y="996"/>
                    <wp:lineTo x="6513" y="887"/>
                    <wp:lineTo x="6759" y="785"/>
                    <wp:lineTo x="7008" y="687"/>
                    <wp:lineTo x="7261" y="598"/>
                    <wp:lineTo x="7513" y="511"/>
                    <wp:lineTo x="7768" y="433"/>
                    <wp:lineTo x="8026" y="361"/>
                    <wp:lineTo x="8285" y="297"/>
                    <wp:lineTo x="8547" y="237"/>
                    <wp:lineTo x="8809" y="185"/>
                    <wp:lineTo x="9070" y="139"/>
                    <wp:lineTo x="9334" y="101"/>
                    <wp:lineTo x="9600" y="66"/>
                    <wp:lineTo x="9866" y="40"/>
                    <wp:lineTo x="10132" y="20"/>
                    <wp:lineTo x="10399" y="9"/>
                    <wp:lineTo x="10667" y="0"/>
                    <wp:lineTo x="10933" y="0"/>
                    <wp:lineTo x="11201" y="9"/>
                    <wp:lineTo x="11468" y="20"/>
                    <wp:lineTo x="11734" y="40"/>
                    <wp:lineTo x="12000" y="66"/>
                    <wp:lineTo x="12266" y="101"/>
                    <wp:lineTo x="12530" y="139"/>
                    <wp:lineTo x="12791" y="185"/>
                    <wp:lineTo x="13053" y="237"/>
                    <wp:lineTo x="13315" y="297"/>
                    <wp:lineTo x="13574" y="361"/>
                    <wp:lineTo x="13832" y="433"/>
                    <wp:lineTo x="14087" y="511"/>
                    <wp:lineTo x="14339" y="598"/>
                    <wp:lineTo x="14592" y="687"/>
                    <wp:lineTo x="14841" y="785"/>
                    <wp:lineTo x="15087" y="887"/>
                    <wp:lineTo x="15331" y="996"/>
                    <wp:lineTo x="15572" y="1112"/>
                    <wp:lineTo x="15810" y="1233"/>
                    <wp:lineTo x="16045" y="1360"/>
                    <wp:lineTo x="16278" y="1493"/>
                    <wp:lineTo x="16506" y="1629"/>
                    <wp:lineTo x="16730" y="1773"/>
                    <wp:lineTo x="16952" y="1923"/>
                    <wp:lineTo x="17169" y="2079"/>
                    <wp:lineTo x="17384" y="2238"/>
                    <wp:lineTo x="17593" y="2405"/>
                    <wp:lineTo x="17799" y="2576"/>
                    <wp:lineTo x="18001" y="2749"/>
                    <wp:lineTo x="18198" y="2931"/>
                    <wp:lineTo x="18389" y="3116"/>
                    <wp:lineTo x="18577" y="3306"/>
                    <wp:lineTo x="18759" y="3500"/>
                    <wp:lineTo x="18939" y="3699"/>
                    <wp:lineTo x="19112" y="3904"/>
                    <wp:lineTo x="19280" y="4112"/>
                    <wp:lineTo x="19442" y="4323"/>
                    <wp:lineTo x="19600" y="4539"/>
                    <wp:lineTo x="19753" y="4759"/>
                    <wp:lineTo x="19899" y="4981"/>
                    <wp:lineTo x="20039" y="5209"/>
                    <wp:lineTo x="20176" y="5438"/>
                    <wp:lineTo x="20305" y="5671"/>
                    <wp:lineTo x="20429" y="5908"/>
                    <wp:lineTo x="20547" y="6148"/>
                    <wp:lineTo x="20660" y="6390"/>
                    <wp:lineTo x="20766" y="6636"/>
                    <wp:lineTo x="20866" y="6884"/>
                    <wp:lineTo x="20959" y="7136"/>
                    <wp:lineTo x="21046" y="7387"/>
                    <wp:lineTo x="21128" y="7641"/>
                    <wp:lineTo x="21203" y="7898"/>
                    <wp:lineTo x="21272" y="8155"/>
                    <wp:lineTo x="21334" y="8415"/>
                    <wp:lineTo x="21389" y="8678"/>
                    <wp:lineTo x="21438" y="8940"/>
                    <wp:lineTo x="21480" y="9203"/>
                    <wp:lineTo x="21518" y="9469"/>
                    <wp:lineTo x="21547" y="9734"/>
                    <wp:lineTo x="21571" y="10000"/>
                    <wp:lineTo x="21587" y="10266"/>
                    <wp:lineTo x="21598" y="1053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800" cy="474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спект занят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1.45pt;margin-top:3.45pt;width:486.95pt;height:3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онспект занятия</w:t>
                      </w:r>
                    </w:p>
                  </w:txbxContent>
                </v:textbox>
                <v:path textpathok="t"/>
                <v:textpath on="t" fitshape="t" string="конспект занятия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192010" cy="5984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7" t="-1327" r="-2177" b="-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5984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163195</wp:posOffset>
                </wp:positionV>
                <wp:extent cx="6426200" cy="5524500"/>
                <wp:effectExtent l="168910" t="0" r="130175" b="254635"/>
                <wp:wrapTight wrapText="bothSides">
                  <wp:wrapPolygon edited="0">
                    <wp:start x="0" y="10800"/>
                    <wp:lineTo x="4" y="11068"/>
                    <wp:lineTo x="13" y="11334"/>
                    <wp:lineTo x="30" y="11602"/>
                    <wp:lineTo x="53" y="11868"/>
                    <wp:lineTo x="83" y="12133"/>
                    <wp:lineTo x="120" y="12396"/>
                    <wp:lineTo x="162" y="12660"/>
                    <wp:lineTo x="211" y="12923"/>
                    <wp:lineTo x="267" y="13183"/>
                    <wp:lineTo x="329" y="13444"/>
                    <wp:lineTo x="397" y="13702"/>
                    <wp:lineTo x="472" y="13958"/>
                    <wp:lineTo x="553" y="14214"/>
                    <wp:lineTo x="640" y="14467"/>
                    <wp:lineTo x="734" y="14715"/>
                    <wp:lineTo x="835" y="14964"/>
                    <wp:lineTo x="941" y="15209"/>
                    <wp:lineTo x="1052" y="15453"/>
                    <wp:lineTo x="1172" y="15691"/>
                    <wp:lineTo x="1296" y="15927"/>
                    <wp:lineTo x="1426" y="16160"/>
                    <wp:lineTo x="1560" y="16391"/>
                    <wp:lineTo x="1701" y="16620"/>
                    <wp:lineTo x="1848" y="16841"/>
                    <wp:lineTo x="2000" y="17062"/>
                    <wp:lineTo x="2158" y="17278"/>
                    <wp:lineTo x="2320" y="17489"/>
                    <wp:lineTo x="2489" y="17697"/>
                    <wp:lineTo x="2662" y="17901"/>
                    <wp:lineTo x="2841" y="18099"/>
                    <wp:lineTo x="3022" y="18293"/>
                    <wp:lineTo x="3210" y="18484"/>
                    <wp:lineTo x="3402" y="18670"/>
                    <wp:lineTo x="3601" y="18849"/>
                    <wp:lineTo x="3801" y="19025"/>
                    <wp:lineTo x="4006" y="19197"/>
                    <wp:lineTo x="4218" y="19361"/>
                    <wp:lineTo x="4431" y="19522"/>
                    <wp:lineTo x="4649" y="19676"/>
                    <wp:lineTo x="4869" y="19825"/>
                    <wp:lineTo x="5095" y="19969"/>
                    <wp:lineTo x="5323" y="20108"/>
                    <wp:lineTo x="5556" y="20242"/>
                    <wp:lineTo x="5791" y="20369"/>
                    <wp:lineTo x="6028" y="20488"/>
                    <wp:lineTo x="6269" y="20604"/>
                    <wp:lineTo x="6514" y="20714"/>
                    <wp:lineTo x="6760" y="20815"/>
                    <wp:lineTo x="7009" y="20912"/>
                    <wp:lineTo x="7259" y="21004"/>
                    <wp:lineTo x="7513" y="21089"/>
                    <wp:lineTo x="7769" y="21166"/>
                    <wp:lineTo x="8025" y="21238"/>
                    <wp:lineTo x="8286" y="21302"/>
                    <wp:lineTo x="8546" y="21362"/>
                    <wp:lineTo x="8809" y="21414"/>
                    <wp:lineTo x="9071" y="21461"/>
                    <wp:lineTo x="9336" y="21501"/>
                    <wp:lineTo x="9600" y="21533"/>
                    <wp:lineTo x="9865" y="21560"/>
                    <wp:lineTo x="10132" y="21580"/>
                    <wp:lineTo x="10399" y="21593"/>
                    <wp:lineTo x="10666" y="21600"/>
                    <wp:lineTo x="10934" y="21600"/>
                    <wp:lineTo x="11201" y="21593"/>
                    <wp:lineTo x="11468" y="21580"/>
                    <wp:lineTo x="11735" y="21560"/>
                    <wp:lineTo x="12000" y="21533"/>
                    <wp:lineTo x="12264" y="21501"/>
                    <wp:lineTo x="12529" y="21461"/>
                    <wp:lineTo x="12791" y="21414"/>
                    <wp:lineTo x="13054" y="21362"/>
                    <wp:lineTo x="13314" y="21302"/>
                    <wp:lineTo x="13575" y="21238"/>
                    <wp:lineTo x="13831" y="21166"/>
                    <wp:lineTo x="14087" y="21089"/>
                    <wp:lineTo x="14341" y="21004"/>
                    <wp:lineTo x="14591" y="20912"/>
                    <wp:lineTo x="14840" y="20815"/>
                    <wp:lineTo x="15086" y="20714"/>
                    <wp:lineTo x="15331" y="20604"/>
                    <wp:lineTo x="15572" y="20488"/>
                    <wp:lineTo x="15809" y="20369"/>
                    <wp:lineTo x="16044" y="20242"/>
                    <wp:lineTo x="16277" y="20108"/>
                    <wp:lineTo x="16505" y="19969"/>
                    <wp:lineTo x="16731" y="19825"/>
                    <wp:lineTo x="16951" y="19676"/>
                    <wp:lineTo x="17169" y="19522"/>
                    <wp:lineTo x="17382" y="19361"/>
                    <wp:lineTo x="17594" y="19197"/>
                    <wp:lineTo x="17799" y="19025"/>
                    <wp:lineTo x="17999" y="18849"/>
                    <wp:lineTo x="18198" y="18670"/>
                    <wp:lineTo x="18390" y="18484"/>
                    <wp:lineTo x="18578" y="18293"/>
                    <wp:lineTo x="18759" y="18099"/>
                    <wp:lineTo x="18938" y="17901"/>
                    <wp:lineTo x="19111" y="17697"/>
                    <wp:lineTo x="19280" y="17489"/>
                    <wp:lineTo x="19442" y="17278"/>
                    <wp:lineTo x="19600" y="17062"/>
                    <wp:lineTo x="19752" y="16841"/>
                    <wp:lineTo x="19899" y="16620"/>
                    <wp:lineTo x="20040" y="16391"/>
                    <wp:lineTo x="20174" y="16160"/>
                    <wp:lineTo x="20304" y="15927"/>
                    <wp:lineTo x="20428" y="15691"/>
                    <wp:lineTo x="20548" y="15453"/>
                    <wp:lineTo x="20659" y="15209"/>
                    <wp:lineTo x="20765" y="14964"/>
                    <wp:lineTo x="20866" y="14715"/>
                    <wp:lineTo x="20960" y="14467"/>
                    <wp:lineTo x="21047" y="14214"/>
                    <wp:lineTo x="21128" y="13958"/>
                    <wp:lineTo x="21203" y="13702"/>
                    <wp:lineTo x="21271" y="13444"/>
                    <wp:lineTo x="21333" y="13183"/>
                    <wp:lineTo x="21389" y="12923"/>
                    <wp:lineTo x="21438" y="12660"/>
                    <wp:lineTo x="21480" y="12396"/>
                    <wp:lineTo x="21517" y="12133"/>
                    <wp:lineTo x="21547" y="11868"/>
                    <wp:lineTo x="21570" y="11602"/>
                    <wp:lineTo x="21587" y="11334"/>
                    <wp:lineTo x="21596" y="11068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360" cy="552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Здравствуй, хлебушек душистый!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2.7pt;margin-top:12.85pt;width:505.95pt;height:4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Здравствуй, хлебушек душистый!"</w:t>
                      </w:r>
                    </w:p>
                  </w:txbxContent>
                </v:textbox>
                <v:path textpathok="t"/>
                <v:textpath on="t" fitshape="t" string="&quot;Здравствуй, хлебушек душистый!&quot;" style="font-family:&quot;Bookman Old Style&quot;;font-size:12pt"/>
                <v:fill o:detectmouseclick="t" color2="blue"/>
                <v:stroke color="#0f243e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РОГРАММНОЕ СОДЕРЖАНИЕ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Познакомить детей с русскими традициями выпечки хлеба,  данным процессом  в современных условиях. ( познание)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Дать первичные представления  о профессии пекаря. Воспитывать уважение к представителям данной профессии. ( познание, социализация)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Дать представления о пользе хлеба для здоровья человека.( познание, здоровье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Закрепить знания детей о том, что хлеб- один из самых  главных продуктов питания в России. ( познание, социализация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Воспитывать уважение к хлебу, как к продукту, особо почитаемому людьми.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 социализация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Отметить роль огня в жизни человека: как положительную, так и отрицательную. 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( безопасность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Закрепить знания детей о причинах возникновения пожара, мерах предосторожности при пользовании электрическими приборами. ( безопасность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Формировать умение работать с солёным тестом. ( художественное творчество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вивать воображение, фантазию, умение составлять технологическую карту процесса работы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вивать такие  социально-психологической черты как - терпение, умение терпеливо слушать, быть усидчивым, тактичным в общении, уметь владеть собой.( социализация, коммуникация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Формировать умение работать сообщ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Используя музыкальный фон, создавать положительный эмоциональный настрой у детей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Возраст детей: </w:t>
      </w:r>
      <w:r>
        <w:rPr>
          <w:rFonts w:cs="Cambria" w:ascii="Cambria" w:hAnsi="Cambria"/>
        </w:rPr>
        <w:t>6-7 л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атериалы и оборудование: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Атрибуты: игрушка домовёнок  Кузя, ширма для театра, кукольная мебель для чаепития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Ноутбук ( или большой экран  с проектором)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Картинки с изображением хлебобулочных изделий, пекарни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Карточки с изображением различных этапов выпечки хлеба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Солёное тесто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Приспособления для лепки( доска, стеки, влажная тряпочка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Используемые технологии</w:t>
      </w:r>
      <w:r>
        <w:rPr>
          <w:rFonts w:cs="Cambria" w:ascii="Cambria" w:hAnsi="Cambria"/>
        </w:rPr>
        <w:t xml:space="preserve">: игровые, проблемно-развивающее образование, моделирование, партнёрское общение, 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: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Дети играют , ( воспитатель заранее  должен приготовить все оборудование для занятия, установить проектор или ноутбук) неожиданно появляется сказочный персонаж- домовёнок Кузя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Ой, беда, беда, огорчение! Ой-ой-ой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Воспитатель: - Что случилось? Ребятки, смотрите кто это? ( ответы детей- домовёнок Кузя). Что с тобой случилось, Кузенька?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Ой, беда, беда!!! Я сегодня в гости Нафаню пригласил, стол накрыл, спохватился а хлеба то нету! Ой, беда, беда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Кузенька, а без хлеба нельзя обойтись?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Да вы что?! Да кто ж без хлеба за стол садится?! Это где ж видано, чтобы русские люди без хлеба трапезничали?!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Дети, что же нам делать, как помочь Кузьме?  ( ответы- сходить в магазин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- Да ходил я. Нету там хлебушка. Что же делать? Нафаня мне этого не простит!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- Ну как же нам поступить, чтобы помочь Кузьме? ( ответы- испечь самим). - Правильно. А как пекут хлеб, кто этим занимается? Вот сколько вопросов накопилось у нас. Хотите  получить на них ответы?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Яхонтовые мои,  устраивайтесь на стульчиках , а я вам расскажу и покажу  как  раньше пекли хлеб, как это делают сейчас и ещё  много интересного. А поможет мне мой друг Колобок. Смотрите.  ( дети рассаживаются на стулья, воспитатель демонстрирует презентацию)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 народа есть слов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Хлеб- всей жизни голова!»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авится он первым на земле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вится он первым на столе!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Трудно, просто невозможно представить себе нашу жизнь без хлеба, без блинов и вкусных булочек, пирожков и всевозможных пирогов, тортов, сушек, сухариков. Хлеб ежедневно присутствует на нашем столе.  Это основной продукт питания русских людей. Он очень полезен для здоровья, так как богат всевозможными витаминами.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Издревле особое место за трапезой отводилось хлебу- Божьему дару. Если хлеб случайно падал на пол, следовало его поднять, поцеловать и попросить у него прощения. Оставшийся после обеда хлеб в специальной коробушке ставили на лавку под образами. Гостя встречали всегда хлебом и солью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Основную роль в жизни русского народа играл ржаной, или, как его называли, черный хлеб. Он был значительно дешевле да и сытнее пшеничного, белого хлеба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 древнейших времен выпечка хлеба на Руси считалась делом ответственным и почетным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 многих поселениях были специальные избы, приспособленные для выпечки хлеба. В этих пекарнях готовили хлеб мастера, которых называли хлебниками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городское население обычно покупало хлеб у булочников, которые выпекали его в больших количествах и различных видов. С давних пор пекари пользовались почетом и уважением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сельские жители пекли хлеб сами в русских печах</w:t>
            </w:r>
            <w:r>
              <w:rPr>
                <w:rFonts w:cs="Cambria" w:ascii="Cambria" w:hAnsi="Cambria"/>
              </w:rPr>
              <w:t xml:space="preserve"> К </w:t>
            </w:r>
            <w:r>
              <w:rPr>
                <w:rFonts w:cs="Cambria" w:ascii="Cambria" w:hAnsi="Cambria"/>
                <w:color w:val="0000FF"/>
                <w:lang w:val="en-US" w:eastAsia="en-US"/>
              </w:rPr>
              <w:t xml:space="preserve">печи </w:t>
            </w:r>
            <w:r>
              <w:rPr>
                <w:rFonts w:cs="Cambria" w:ascii="Cambria" w:hAnsi="Cambria"/>
              </w:rPr>
              <w:t xml:space="preserve"> на </w:t>
            </w:r>
            <w:r>
              <w:rPr>
                <w:rFonts w:cs="Cambria" w:ascii="Cambria" w:hAnsi="Cambria"/>
                <w:color w:val="0000FF"/>
                <w:lang w:val="en-US" w:eastAsia="en-US"/>
              </w:rPr>
              <w:t xml:space="preserve">Руси  тоже всегда было </w:t>
            </w:r>
            <w:r>
              <w:rPr>
                <w:rFonts w:cs="Cambria" w:ascii="Cambria" w:hAnsi="Cambria"/>
              </w:rPr>
              <w:t xml:space="preserve"> особое отношение. </w:t>
            </w:r>
            <w:r>
              <w:rPr>
                <w:rFonts w:cs="Cambria" w:ascii="Cambria" w:hAnsi="Cambria"/>
                <w:color w:val="0000FF"/>
                <w:lang w:val="en-US" w:eastAsia="en-US"/>
              </w:rPr>
              <w:drawing>
                <wp:inline distT="0" distB="0" distL="0" distR="0">
                  <wp:extent cx="95250" cy="152400"/>
                  <wp:effectExtent l="0" t="0" r="0" b="0"/>
                  <wp:docPr id="4" name="Рисунок 70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0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236" r="-3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4"/>
            <w:r>
              <w:rPr>
                <w:rFonts w:cs="Cambria" w:ascii="Cambria" w:hAnsi="Cambria"/>
                <w:b/>
                <w:bCs/>
                <w:color w:val="000000"/>
                <w:shd w:fill="FFDD00" w:val="clear"/>
              </w:rPr>
              <w:t>Печь</w:t>
            </w:r>
            <w:bookmarkEnd w:id="0"/>
            <w:r>
              <w:rPr>
                <w:rFonts w:cs="Cambria" w:ascii="Cambria" w:hAnsi="Cambria"/>
                <w:color w:val="0000FF"/>
                <w:lang w:val="en-US" w:eastAsia="en-US"/>
              </w:rPr>
              <w:drawing>
                <wp:inline distT="0" distB="0" distL="0" distR="0">
                  <wp:extent cx="95250" cy="152400"/>
                  <wp:effectExtent l="0" t="0" r="0" b="0"/>
                  <wp:docPr id="5" name="Рисунок 7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236" r="-3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- центр, возле которого всегда жизнь. </w:t>
            </w:r>
            <w:r>
              <w:rPr>
                <w:rFonts w:cs="Cambria" w:ascii="Cambria" w:hAnsi="Cambria"/>
                <w:b/>
                <w:bCs/>
                <w:color w:val="000000"/>
                <w:shd w:fill="DFDFDF" w:val="clear"/>
              </w:rPr>
              <w:t>Печь</w:t>
            </w:r>
            <w:r>
              <w:rPr>
                <w:rFonts w:cs="Cambria" w:ascii="Cambria" w:hAnsi="Cambria"/>
              </w:rPr>
              <w:t xml:space="preserve"> согревает, кормит, лечит, утешает, учит (именно возле </w:t>
            </w:r>
            <w:r>
              <w:rPr>
                <w:rFonts w:cs="Cambria" w:ascii="Cambria" w:hAnsi="Cambria"/>
                <w:b/>
                <w:bCs/>
                <w:color w:val="000000"/>
                <w:shd w:fill="DFDFDF" w:val="clear"/>
              </w:rPr>
              <w:t>печи</w:t>
            </w:r>
            <w:r>
              <w:rPr>
                <w:rFonts w:cs="Cambria" w:ascii="Cambria" w:hAnsi="Cambria"/>
              </w:rPr>
              <w:t xml:space="preserve"> старики рассказывали былины, сказки, историю рода и Отечества). С </w:t>
            </w:r>
            <w:r>
              <w:rPr>
                <w:rFonts w:cs="Cambria" w:ascii="Cambria" w:hAnsi="Cambria"/>
                <w:b/>
                <w:bCs/>
                <w:color w:val="000000"/>
                <w:shd w:fill="DFDFDF" w:val="clear"/>
              </w:rPr>
              <w:t>печью</w:t>
            </w:r>
            <w:r>
              <w:rPr>
                <w:rFonts w:cs="Cambria" w:ascii="Cambria" w:hAnsi="Cambria"/>
              </w:rPr>
              <w:t xml:space="preserve"> связан и хранитель дома, его "дух"- домовой (запечник). На </w:t>
            </w:r>
            <w:r>
              <w:rPr>
                <w:rFonts w:cs="Cambria" w:ascii="Cambria" w:hAnsi="Cambria"/>
                <w:b/>
                <w:bCs/>
                <w:color w:val="000000"/>
                <w:shd w:fill="DFDFDF" w:val="clear"/>
              </w:rPr>
              <w:t>печи</w:t>
            </w:r>
            <w:r>
              <w:rPr>
                <w:rFonts w:cs="Cambria" w:ascii="Cambria" w:hAnsi="Cambria"/>
              </w:rPr>
              <w:t xml:space="preserve"> получали самую ценную информацию о жизни, и залезать на неё разрешалось только родным. Старались, чтобы </w:t>
            </w:r>
            <w:r>
              <w:rPr>
                <w:rFonts w:cs="Cambria" w:ascii="Cambria" w:hAnsi="Cambria"/>
                <w:b/>
                <w:bCs/>
                <w:color w:val="000000"/>
                <w:shd w:fill="DFDFDF" w:val="clear"/>
              </w:rPr>
              <w:t>печь</w:t>
            </w:r>
            <w:r>
              <w:rPr>
                <w:rFonts w:cs="Cambria" w:ascii="Cambria" w:hAnsi="Cambria"/>
              </w:rPr>
              <w:t xml:space="preserve"> была большой, красивой, как невеста, жаркой, но не жадной на дрова. И называли её ласково "матушка", "кормилица"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2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На деревянную лопатку помещали капустный лист, затем заворачивали в него каравай и резким движением руки кидали в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5250" cy="152400"/>
                  <wp:effectExtent l="0" t="0" r="0" b="0"/>
                  <wp:docPr id="6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236" r="-3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1" w:name="3"/>
            <w:r>
              <w:rPr>
                <w:rFonts w:cs="Cambria" w:ascii="Cambria" w:hAnsi="Cambria"/>
                <w:bCs/>
                <w:shd w:fill="FFDD00" w:val="clear"/>
              </w:rPr>
              <w:t>печь</w:t>
            </w:r>
            <w:bookmarkEnd w:id="1"/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5250" cy="152400"/>
                  <wp:effectExtent l="0" t="0" r="0" b="0"/>
                  <wp:docPr id="7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236" r="-3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Cs/>
              </w:rPr>
              <w:t>. Через несколько минут каравай готов.</w:t>
            </w:r>
            <w:r>
              <w:rPr>
                <w:rFonts w:cs="Arial" w:ascii="Cambria" w:hAnsi="Cambria"/>
              </w:rPr>
              <w:t xml:space="preserve"> Особой любовью на Руси всегда пользовались калачи. Калач был и на будничном столе рядового горожанина, и на пышных царских пиршествах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т он - хлебушек душистый.</w:t>
              <w:br/>
              <w:t>Вот он - теплый, золотистый,</w:t>
              <w:br/>
              <w:t>В нем - здоровье наше, сила,</w:t>
              <w:br/>
              <w:t>В нем - чудесное тепло.</w:t>
              <w:br/>
              <w:t xml:space="preserve">Сколько рук его растило, </w:t>
              <w:br/>
              <w:t>охраняло, берегло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В наше время хлеб пекут на больших хлебозаводах, в небольших пекарнях, а так же в домашних условиях- в духовке, а на смену русской печи пришли  электрические хлебопечки.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начала замешивают тесто из муки, дрожжей, сахара, масла. Затем отправляют тесто на «расстойку» чтобы оно забродило и поднялось и уже после отправляют в печь. Через некоторое время душистый, ароматный хлебушек готов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о всем известно, что без огня не возможно затопить печь, но и обращаться с ним надо очень осторожно. Как и с электрической печью.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леб всегда на Руси пользовался почетом и уважением. Про него сложено очень много пословиц</w:t>
            </w:r>
          </w:p>
          <w:p>
            <w:pPr>
              <w:pStyle w:val="Style15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“</w:t>
            </w:r>
            <w:r>
              <w:rPr>
                <w:rFonts w:cs="Arial" w:ascii="Cambria" w:hAnsi="Cambria"/>
              </w:rPr>
              <w:t>Без хлеба – нет обеда”</w:t>
            </w:r>
          </w:p>
          <w:p>
            <w:pPr>
              <w:pStyle w:val="Style15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“</w:t>
            </w:r>
            <w:r>
              <w:rPr>
                <w:rFonts w:cs="Arial" w:ascii="Cambria" w:hAnsi="Cambria"/>
              </w:rPr>
              <w:t>Хлеб – батюшка, вода – матушка”</w:t>
            </w:r>
          </w:p>
          <w:p>
            <w:pPr>
              <w:pStyle w:val="Style15"/>
              <w:rPr>
                <w:rFonts w:ascii="Cambria" w:hAnsi="Cambria"/>
              </w:rPr>
            </w:pPr>
            <w:r>
              <w:rPr>
                <w:rFonts w:cs="Arial" w:ascii="Cambria" w:hAnsi="Cambria"/>
              </w:rPr>
              <w:t>“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Хлеб сердце человеку укрепит.Будет хлеб – будет и песня” Хлеб-соль кушай, а добрых людей слушай.</w:t>
              <w:br/>
              <w:br/>
              <w:t>Хлеб хлебу брат.</w:t>
              <w:br/>
              <w:t>Хлеба ни куска - и в горле тоска.</w:t>
              <w:br/>
              <w:br/>
              <w:t>Хлебу - мера, деньгам - счет.</w:t>
              <w:br/>
              <w:br/>
              <w:t>Бог на стене, хлеб на столе.</w:t>
              <w:br/>
              <w:br/>
              <w:t>Без хлеба святого всё приестся. Калач приестся, а хлеб никогда.</w:t>
              <w:br/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- Ну что ж,   мы с вами узнали много интересного. Давайте ещё раз повторим, что же мы узнали?!( ответы детей- о процессе выпечки хлеба и в старину и в современном мире, узнали, что хлеб –главный продукт на столе русских людей, узнали о его пользе, познакомились с профессией пекаря, поняли какой это тяжёлый труд.)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А вы хотите побывать в роли пекарей?. Ну что ж это возможно, но прежде, чем приступить к работе давайте немного отдохнём, наберёмся сил, ведь выпечка хлеба- это процесс сложный и трудоёмкий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Проводится физкультминутка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драстает зёрнышко- потянулось к солнышку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 ветерком оно играет, ветерок его качает, к земле низко прижимает- вот как весело играет!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 потянулись, руки вверх, прогнулись, наклоны туловища, присели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Ну вот мы с вами и готовы приступить к работе. Итак  занимайте свои места. Прежде чем начать, давайте графически выстроим процесс выпечки хлеба, чтобы вы ничего не забыли и удачно справились с поставленной задачей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 один ребёнок приглашается к доске и выкладывает схематично из представленных картинок процесс выпечки хлеба, остальные дети на столах проделывают ту же операцию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Итак,  какую же операцию необходимо выполнить сначала? Правильно, замесить тесто. Затем?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 отправить тесто на расстойку, подниматься), дальше- сформировать хлебобулочное изделие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( батон, буханку, бублики, плюшки и т.д.) и отправить в печь.  Молодцы!  Ну что ж , а теперь следуя вашим технологическим картам, приступайте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Бриллиантовые мои , я вам немного помог и тесто уже замесил. Вам остаётся только сформировать различные хлебобулочные изделия и испечь. Мы с Нафаней очень любим калачи, каравай, бублики, да и батончиком побаловаться не прочь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оспитатель: Приступайте. Вы можете « испечь» любой хлеб, какой захотите, посмотрите ещё раз на картинки и начинайте. ( дети лепят из солёного теста различные хлебобулочные изделия, воспитатель индивидуально помогает каждому ребёнку)в ходе работы воспитатель использует индивидуальный подход- детям, которые быстрее справляются с заданием предлагается «испечь» как можно больше хлебобулочных изделий различной формы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Ну что ж вы все молодцы. Давайте посмотрим, что же вылепил каждый из вас. ( обсуждение работ детей с показом, отмечая положительные аспекты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Что ж мы вылепили наши хлебобулочные изделия. Что же делаем дальше? Посмотрите в ваши технологические карты. Правильно, отправляем в печь. Но печь у нас есть только на пищеблоке, я сейчас отнесу наши поделки в печку, а Кузьма их потом заберёт и вам покажем. Вы все сегодня славно потрудились, выручили Кузю, теперь можно и гостей дорогих хлебом-солью встречать, молодцы. Я надеюсь, что теперь вы будете помогать мамам, бабушкам дома выпекать хлеб, ведь  вы так много знаете об этом и обязательно поделитесь своими знаниями с родителями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Спасибо, яхонтовые мои. Выручили меня. Пойду Нафаню встречать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( воспитатель уносит поделки, а через некоторое время приносит и предлагает детям поиграть). В свободное время поделки необходимо раскрасить и покрыть лаком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ookman Old Style">
    <w:charset w:val="01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ova.rambler.ru/cache?hilite=00000057:002230BE&amp;words=&#1093;&#1083;&#1077;&#1073;%20&#1087;&#1077;&#1082;&#1083;&#1080;%20&#1074;%20&#1076;&#1088;&#1077;&#1074;&#1085;&#1077;&#1081;%20&#1088;&#1091;&#1089;&#1080;%20&#1074;%20&#1087;&#1077;&#1095;&#1080;&amp;pagelen=10#3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nova.rambler.ru/cache?hilite=00000057:002230BE&amp;words=&#1093;&#1083;&#1077;&#1073;%20&#1087;&#1077;&#1082;&#1083;&#1080;%20&#1074;%20&#1076;&#1088;&#1077;&#1074;&#1085;&#1077;&#1081;%20&#1088;&#1091;&#1089;&#1080;%20&#1074;%20&#1087;&#1077;&#1095;&#1080;&amp;pagelen=10#5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nova.rambler.ru/cache?hilite=00000045:005979E2&amp;words=&#1093;&#1083;&#1077;&#1073;%20&#1087;&#1077;&#1082;&#1083;&#1080;%20&#1074;%20&#1076;&#1088;&#1077;&#1074;&#1085;&#1077;&#1081;%20&#1088;&#1091;&#1089;&#1080;%20&#1074;%20&#1087;&#1077;&#1095;&#1080;&amp;pagelen=10#2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nova.rambler.ru/cache?hilite=00000045:005979E2&amp;words=&#1093;&#1083;&#1077;&#1073;%20&#1087;&#1077;&#1082;&#1083;&#1080;%20&#1074;%20&#1076;&#1088;&#1077;&#1074;&#1085;&#1077;&#1081;%20&#1088;&#1091;&#1089;&#1080;%20&#1074;%20&#1087;&#1077;&#1095;&#1080;&amp;pagelen=10#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5:00Z</dcterms:created>
  <dc:creator>Детский сад</dc:creator>
  <dc:description/>
  <cp:keywords/>
  <dc:language>en-US</dc:language>
  <cp:lastModifiedBy>1</cp:lastModifiedBy>
  <cp:lastPrinted>2011-01-25T09:54:00Z</cp:lastPrinted>
  <dcterms:modified xsi:type="dcterms:W3CDTF">2011-01-25T06:54:00Z</dcterms:modified>
  <cp:revision>11</cp:revision>
  <dc:subject/>
  <dc:title>ПРОГРАММНОЕ СОДЕРЖАНИЕ:</dc:title>
</cp:coreProperties>
</file>