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нспект занятия по методике экологическ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в старшей групп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ак зимует медведь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>Провела: Ранговская Е.С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ва, 2010</w:t>
      </w:r>
    </w:p>
    <w:p>
      <w:pPr>
        <w:pStyle w:val="Normal"/>
        <w:spacing w:lineRule="auto" w:line="360" w:before="0" w:after="0"/>
        <w:ind w:left="-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Программное содержан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28"/>
        </w:rPr>
        <w:t>Закрепить представления детей о жизни медведя в лесу зимой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Расширить представления детей об изменениях, происходящих в жизни медведя зимо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28"/>
        </w:rPr>
        <w:t xml:space="preserve">Сформировать умение выделить и охарактеризовать особенности внешнего облика животного, образа его жизни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28"/>
        </w:rPr>
        <w:t>Учить детей устанавливать причинно-следственные связи, связанные с изменениями в природе и жизнью животного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28"/>
        </w:rPr>
        <w:t>Заложить основы экологического воспитания: воспитывать бережное отношение к природе, чувство доброты, сопричастности и сопереживания ко всему живому и прекрасному, что нас окружает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426" w:firstLine="426"/>
        <w:contextualSpacing/>
        <w:jc w:val="both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28"/>
        </w:rPr>
        <w:t>Развивать внимание, память, мышление.</w:t>
      </w:r>
    </w:p>
    <w:p>
      <w:pPr>
        <w:pStyle w:val="Normal"/>
        <w:spacing w:lineRule="auto" w:line="360" w:before="0" w:after="0"/>
        <w:ind w:left="-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</w:r>
    </w:p>
    <w:p>
      <w:pPr>
        <w:pStyle w:val="Normal"/>
        <w:spacing w:lineRule="auto" w:line="360" w:before="0" w:after="0"/>
        <w:ind w:left="-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Оборудование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а с изображением медведицы с медвежатами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зимнего леса, медвежья берлога в разрезе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медведь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 медведя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-запись «Колыбельная медведицы»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-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Ход занятия: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идят на стульях на ковре полукругом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Вводная часть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дает вопрос к детям: «Каких диких животных вы знаете?»</w:t>
      </w:r>
    </w:p>
    <w:p>
      <w:pPr>
        <w:pStyle w:val="Style15"/>
        <w:spacing w:lineRule="auto" w:line="36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: лиса, волк, заяц. Лось и т.д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«Молодцы, много знаете диких животных. А отгадайте, про кого эта загадка?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берлоге спит зимой,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ольшущею сосной,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 когда придет весна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ется от сна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Медведь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«Вот сегодня мы и поговорим о медведях»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 воспитателя о медведях.</w:t>
      </w:r>
    </w:p>
    <w:p>
      <w:pPr>
        <w:pStyle w:val="Style15"/>
        <w:spacing w:lineRule="auto" w:line="360" w:before="0" w:after="0"/>
        <w:ind w:left="-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дит бродит по лесу медведь. Ищет чем бы ему полакомиться. Предпочитает медведь растительную пищу – травы, корешки, ягоды, фрукты и даже ядовитые грибы, ими он лечится. Медведь большой лакомка. В малиннике он может сидеть весь день и обсасывать  усыпанные ягодами ветки. Назвали это животное так потому, что он любит мед. Т.е. ведает мед. к зиме медведь накапливает жир под кожей. Это помогает ему перезимовать, так как зимой медведи ничем не питаются.</w:t>
      </w:r>
    </w:p>
    <w:p>
      <w:pPr>
        <w:pStyle w:val="Style15"/>
        <w:spacing w:lineRule="auto" w:line="36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енью ищет медведь, где бы ему берлогу на зиму устроить. Найдет место под корягой, лапами землю разгребет, веток, листьев натаскает и уляжется. Там его снегом и засыпает. Всю зиму лежит медведь в берлоге. Медведица тоже себе на зиму берлогу приготавливает: уляжется и спит. А когда наступают сильные морозы,  у нее рождаются медвежата: слепые, маленькие, не больше щенка, весом всего 500 гр. Прижмутся малыши к матери и дремлют. А захочется им поесть, пососут они молока у матери, повернуться на другой бок и засыпают.  К весне медвежата подрастают, глазки у них открываются. А как растопит солнце высокие сугробы, как почует медведица тепло, сразу вылезает из берлоги. Медвежата следом за матерью выбираются.  Посмотришь на них, ну совсем как плюшевые игрушки. Пушистые, забавные, а глазки, словно пуговки, так по сторонам и поглядывают. Медведица зорко следит за малышами: как бы они не убежали далеко, как бы не потерялись! Следит, а сама поскорее спешит отыскать еду. Ведь она всю зиму пролежала в берлоге, ничего не ела, отощала. Теперь медведица раскапывает землю: ищет корешки, червяков, жуков... Сама ест и детей к такой пище приучает. Говорят, что медведи в берлоге от голода сосет лапу. На самом деле они просто лижут подошву лап. А делают это потому, что зимой меняется кожа на ступнях и своим шершавым языком стараются быстрее содрать старую кожу. Медведь – опасный хищник, пожирает все: начиная от маленькой мышки и кончая лосем, нападает на домашний скот, но любит растительную пищу»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 к детям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-709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медведя так называют?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-709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медведи зимой спят?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-709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ни зимой питаются?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-709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исходит в жизни медведей зимой?</w:t>
      </w:r>
    </w:p>
    <w:p>
      <w:pPr>
        <w:pStyle w:val="Style15"/>
        <w:spacing w:lineRule="auto" w:line="36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2  Основная часть</w:t>
      </w:r>
      <w:r>
        <w:rPr>
          <w:rFonts w:cs="Times New Roman" w:ascii="Times New Roman" w:hAnsi="Times New Roman"/>
          <w:b/>
          <w:i/>
          <w:sz w:val="36"/>
          <w:szCs w:val="28"/>
          <w:u w:val="single"/>
        </w:rPr>
        <w:t>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ется дверь и в группу входит ребенок  (переодетый медвежонком), с корзинкой в руках. Он заблудился, плачет, ищет свою маму. 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двежонок: 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да я попал? Где моя берлога?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й родной дом?</w:t>
      </w:r>
    </w:p>
    <w:p>
      <w:pPr>
        <w:pStyle w:val="Style15"/>
        <w:spacing w:lineRule="auto" w:line="36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я потерялся в этой тьме лесной?</w:t>
      </w:r>
    </w:p>
    <w:p>
      <w:pPr>
        <w:pStyle w:val="Style15"/>
        <w:spacing w:lineRule="auto" w:line="360" w:before="0" w:after="0"/>
        <w:ind w:left="-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мне кушать, хочется мне спать,</w:t>
      </w:r>
    </w:p>
    <w:p>
      <w:pPr>
        <w:pStyle w:val="Style15"/>
        <w:spacing w:lineRule="auto" w:line="36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чется мне маму скорее увидать»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«Ребята, этот медвежонок не захотел зимой спать и убежал от мамы погулять. Заблудился и попал к нам в детский сад. Давайте встретим нашего гостя»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физкультминутка.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ходит косолапый,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болят все лапы,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мишкой разомнемся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рядкой мы займемся.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два выше голова,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-четыре руки-лапы шире,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-шесть можно сесть,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мь – восемь повторить попросим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«Ребята, за то, что мишутка убежал от мамы, злой волшебник наказал его и запутал следы. Теперь медвежонок не знает, как вернуться домой. Давайте поможем мишутке найти свою маму. Чтобы найти его маму, вы должны выполнить 3 желания волшебника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«Первое желание. Посмотрите, на доске висят картинки с изображениями, что вы на них видите?»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берлога, медведица спит, зима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« А вот и второе желание волшебника. Нужно  из этих картинок составить предложения»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оставляют предложения: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рлоге зимой крепко спит медведица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ица крепко спит в берлоге зимой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в берлоге крепко спит медведица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спит медведица в берлоге зимой.</w:t>
      </w:r>
    </w:p>
    <w:p>
      <w:pPr>
        <w:pStyle w:val="Style15"/>
        <w:spacing w:lineRule="auto" w:line="360" w:before="0" w:after="0"/>
        <w:ind w:left="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«Молодцы! А вот и третье желание волшебника. Посмотрите, он сделал для нас подсказку, как нам быстрее добраться до Мишуткиной мамы и разложил на полу следы, которые ведут к берлоге, посмотрите это запутанные следы.  Для того, чтобы нам добраться до берлоги, нужно сосчитать эти следы».</w:t>
      </w:r>
    </w:p>
    <w:p>
      <w:pPr>
        <w:pStyle w:val="Style15"/>
        <w:spacing w:lineRule="auto" w:line="360" w:before="0" w:after="0"/>
        <w:ind w:left="-709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утка начинает плакать, он не умеет считать, поэтому не увидит свою маму. Дети предлагают ему свою помощь и начинают считать. Следы привели мишутку к берлоге. Там крепко спит его мама. Мишутка благодарит детей, что помогли найти его маму.</w:t>
      </w:r>
    </w:p>
    <w:p>
      <w:pPr>
        <w:pStyle w:val="Style15"/>
        <w:spacing w:lineRule="auto" w:line="36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3.  Заключительная часть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«Вот и подходит к концу наше занятие. Мы узнали много нового о жизни медведей зимой и помогли мишутке найти маму. Но посмотрите, она спит, может разбудить ее?»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бъясняют, почему нельзя будить медведицу: сон у нее крепкий, лучше ее не беспокоить, пусть набирается сил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«Вот и тебе пора спать, мишутка!»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ишутка</w:t>
      </w:r>
      <w:r>
        <w:rPr>
          <w:rFonts w:cs="Times New Roman" w:ascii="Times New Roman" w:hAnsi="Times New Roman"/>
          <w:sz w:val="28"/>
          <w:szCs w:val="28"/>
        </w:rPr>
        <w:t>: «перед тем как спать, я лучше полакомлюсь своим любимым малиновым вареньем». Он так увлекается, что забывает про детей. По предложению воспитателя мишутка угощает вареньем детей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(пока детям раздают варенье): «Ой, ребята, посмотрите, наш мишутка уснул. Дети подходят к берлоге.</w:t>
      </w:r>
    </w:p>
    <w:p>
      <w:pPr>
        <w:pStyle w:val="Style15"/>
        <w:spacing w:lineRule="auto" w:line="360" w:before="0" w:after="0"/>
        <w:ind w:left="-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: 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ише-тише не шуметь,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 что спит медведь,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н все лето корм искал,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 зиме он подустал.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он устал,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 что мед искал</w:t>
      </w:r>
    </w:p>
    <w:p>
      <w:pPr>
        <w:pStyle w:val="Style15"/>
        <w:spacing w:lineRule="auto" w:line="360" w:before="0" w:after="0"/>
        <w:ind w:left="-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лину собирал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колыбельная медведицы. Дети на носочках, тихо проходят мимо мишутки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ится итог занятия.</w:t>
      </w:r>
    </w:p>
    <w:p>
      <w:pPr>
        <w:pStyle w:val="Style15"/>
        <w:spacing w:lineRule="auto" w:line="360" w:before="0" w:after="0"/>
        <w:ind w:left="-709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просы к детям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-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ось вам занятие?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-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вы узнали?</w:t>
      </w:r>
    </w:p>
    <w:p>
      <w:pPr>
        <w:pStyle w:val="Style15"/>
        <w:spacing w:lineRule="auto" w:line="360" w:before="0" w:after="0"/>
        <w:ind w:left="-709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А теперь угощайтесь вареньем, которым вас угостил мишутка».</w:t>
      </w:r>
    </w:p>
    <w:p>
      <w:pPr>
        <w:pStyle w:val="Style15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9:10:00Z</dcterms:created>
  <dc:creator>Елена</dc:creator>
  <dc:description/>
  <cp:keywords/>
  <dc:language>en-US</dc:language>
  <cp:lastModifiedBy>Елена</cp:lastModifiedBy>
  <dcterms:modified xsi:type="dcterms:W3CDTF">2011-12-07T22:40:00Z</dcterms:modified>
  <cp:revision>29</cp:revision>
  <dc:subject/>
  <dc:title/>
</cp:coreProperties>
</file>