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Контрольная работа по обществознанию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6 класс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Дайте определения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610"/>
      </w:tblGrid>
      <w:tr>
        <w:trPr>
          <w:trHeight w:val="1360" w:hRule="atLeast"/>
        </w:trPr>
        <w:tc>
          <w:tcPr>
            <w:tcW w:w="4601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обыча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этикет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традици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суверенитет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терроризм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раво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Конституция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коалиция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референдум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депутат</w:t>
            </w:r>
          </w:p>
        </w:tc>
      </w:tr>
    </w:tbl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>II</w:t>
      </w:r>
      <w:r>
        <w:rPr>
          <w:sz w:val="22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А)Укажите признаки государств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) Кто управляет государством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ри монархи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ри республик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>III</w:t>
      </w:r>
      <w:r>
        <w:rPr>
          <w:sz w:val="22"/>
        </w:rPr>
        <w:t>. Назовите основные обязан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нотариус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адвокат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рокурор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судь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судебного пристава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lang w:val="en-US"/>
        </w:rPr>
        <w:t>IV</w:t>
      </w:r>
      <w:r>
        <w:rPr>
          <w:sz w:val="22"/>
        </w:rPr>
        <w:t>. Ответьте кратко на вопросы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Когда была принята Конституция РФ?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Какие органы законодательной власти в РФ вы  знаете?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Кто может стать президентом РФ?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Кто не может получить гражданство РФ?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Кто принимает законы в РФ?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Что такое двойное гражданство?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lang w:val="en-US"/>
        </w:rPr>
        <w:t>V</w:t>
      </w:r>
      <w:r>
        <w:rPr>
          <w:sz w:val="22"/>
        </w:rPr>
        <w:t>. Вставьте пропущенные слова на место цифр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/>
        <w:t>Государственный герб Российской Федерации представляет собой четырехугольный красный геральдический щит с золотым двуглавым (1)…... Голова (2)…. увенчана двумя малыми коронами и — над ними — одной большой короной, соединенными лентой. В правой лапе (3)…. — (4)……, в левой — (5)……. На груди (6)…… на красном щите — серебряный всадник в синем плаще на серебряном коне, поражающий серебряным копьем (7)……; государственный флаг Российской Федерации представляет собой прямоугольное полотнище трех горизонтальных полос: верхней — (8)…. цвета, средней — (9)……, а нижней — (10)……. Цвет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4:46:00Z</dcterms:created>
  <dc:creator>аав</dc:creator>
  <dc:description/>
  <dc:language>en-US</dc:language>
  <cp:lastModifiedBy>света</cp:lastModifiedBy>
  <cp:lastPrinted>2011-03-10T19:07:00Z</cp:lastPrinted>
  <dcterms:modified xsi:type="dcterms:W3CDTF">2011-12-08T06:38:00Z</dcterms:modified>
  <cp:revision>2</cp:revision>
  <dc:subject/>
  <dc:title>Контрольная работа по обществознанию</dc:title>
</cp:coreProperties>
</file>