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Контрольная работа по обществознанию по теме «Экономика»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8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айте определения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655"/>
      </w:tblGrid>
      <w:tr>
        <w:trPr>
          <w:trHeight w:val="1360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изводство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отрасль экономик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дукт</w:t>
            </w:r>
          </w:p>
        </w:tc>
        <w:tc>
          <w:tcPr>
            <w:tcW w:w="465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разделение труд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едпринимательство</w:t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II</w:t>
      </w:r>
      <w:r>
        <w:rPr>
          <w:sz w:val="22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)Основные экономические систем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 Факторы производств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800" w:hanging="1800"/>
        <w:jc w:val="both"/>
        <w:rPr>
          <w:sz w:val="22"/>
        </w:rPr>
      </w:pPr>
      <w:r>
        <w:rPr>
          <w:sz w:val="22"/>
        </w:rPr>
        <w:t>Вставьте пропущенное: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1. Чем ниже уровень благосостояния в стране, тем больше денег население тратит на ….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2.Ресурсы ограничены, ……  безграничны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3.Чем выше цена, тем меньше  ……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4. При прогрессивной налоговой системе, чем выше доход, тем ………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800" w:hanging="1800"/>
        <w:jc w:val="both"/>
        <w:rPr>
          <w:sz w:val="22"/>
        </w:rPr>
      </w:pPr>
      <w:r>
        <w:rPr>
          <w:sz w:val="22"/>
        </w:rPr>
        <w:t>Ответьте кратко на вопросы.</w:t>
      </w:r>
    </w:p>
    <w:p>
      <w:pPr>
        <w:pStyle w:val="Normal"/>
        <w:ind w:left="1080" w:hanging="10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Чем опасен монополизм?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Какие 3 права составляют содержание права собственности?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Назовите меры социальной поддержки населения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Что такое НДС и НДФЛ?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800" w:hanging="1800"/>
        <w:jc w:val="both"/>
        <w:rPr>
          <w:sz w:val="22"/>
        </w:rPr>
      </w:pPr>
      <w:r>
        <w:rPr>
          <w:sz w:val="22"/>
        </w:rPr>
        <w:t>Укажите термин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Желание и возможность продавца продать конкретный товар или услугу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орьба производителей за более выгодные условия производства и продажи товар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умма денег, необходимая человеку для приобретения минимального набора продуктов питания и иных благ, обеспечивающих выжива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абор товаров и услуг, необходимых для удовлетворения первоочередных потребностей человека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280"/>
        <w:ind w:left="1800" w:hanging="1800"/>
        <w:rPr/>
      </w:pPr>
      <w:r>
        <w:rPr/>
        <w:t>Ответьте на вопросы тес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.Ч</w:t>
            </w:r>
            <w:r>
              <w:rPr>
                <w:b/>
                <w:bCs/>
                <w:sz w:val="22"/>
                <w:szCs w:val="20"/>
              </w:rPr>
              <w:t xml:space="preserve">то вы понимаете под термином «разделение труда»: </w:t>
              <w:br/>
            </w:r>
            <w:r>
              <w:rPr>
                <w:sz w:val="22"/>
                <w:szCs w:val="20"/>
              </w:rPr>
              <w:t xml:space="preserve">А) Распределение результатов труда между его участниками; </w:t>
              <w:br/>
              <w:t xml:space="preserve">Б) Специализация производителей на выполнении определенных функций; </w:t>
              <w:br/>
              <w:t xml:space="preserve">В) Верно А) и Б); </w:t>
              <w:br/>
              <w:t>Г) Верных ответов нет.</w:t>
            </w:r>
          </w:p>
          <w:p>
            <w:pPr>
              <w:pStyle w:val="Web"/>
              <w:spacing w:before="28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.Рыночная экономика характеризуетс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 вмешательством государства в экономику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 монополизмом производст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) господством частной собственности</w:t>
            </w:r>
          </w:p>
          <w:p>
            <w:pPr>
              <w:pStyle w:val="TextBody"/>
              <w:rPr/>
            </w:pPr>
            <w:r>
              <w:rPr/>
              <w:t>3.Проблемы что, как и для кого производить, актуальны дл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 развивающихся стран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 для любой экономической системы</w:t>
            </w:r>
          </w:p>
          <w:p>
            <w:pPr>
              <w:pStyle w:val="Normal"/>
              <w:jc w:val="both"/>
              <w:rPr/>
            </w:pPr>
            <w:r>
              <w:rPr/>
              <w:t>в) для стран с централизованным планированием</w:t>
            </w:r>
          </w:p>
        </w:tc>
      </w:tr>
    </w:tbl>
    <w:p>
      <w:pPr>
        <w:pStyle w:val="Web"/>
        <w:spacing w:before="280" w:after="280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55:00Z</dcterms:created>
  <dc:creator>аав</dc:creator>
  <dc:description/>
  <dc:language>en-US</dc:language>
  <cp:lastModifiedBy>света</cp:lastModifiedBy>
  <cp:lastPrinted>2011-03-13T14:26:00Z</cp:lastPrinted>
  <dcterms:modified xsi:type="dcterms:W3CDTF">2011-12-08T06:34:00Z</dcterms:modified>
  <cp:revision>2</cp:revision>
  <dc:subject/>
  <dc:title>Контрольная работа по обществознанию</dc:title>
</cp:coreProperties>
</file>