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 осен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ует муза в золотом обличье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уловить желтеющий портрет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жится в вальсе с клином птичье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няя листья за собою всле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ветрами, тихо, замирая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ешь, по лучам скользя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, то игривая, то кроткая, род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 как хрустальная дождей слез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 образов твоих не сосчитаю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лившихся водой с небес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храню, я их листа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их утопает лёд сердец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нят деревья вместе с ритмо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вшимся в вянущей листв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арованье, в увяданье тихом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минается всё чаще м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есь фонари мелькают в  отраженья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стывших луж - свидетелях перемё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ческое правит притяжень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золотыми чарами сражё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лдуешь, осень, манишь растворить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 птичьи стаи в выш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я, почти готов, тобой «напитьс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этом стать, рождённым на Земле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пылова Надежда Николае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музы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СОШ п.Инжавино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мб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3:21:00Z</dcterms:created>
  <dc:creator>надя</dc:creator>
  <dc:description/>
  <cp:keywords/>
  <dc:language>en-US</dc:language>
  <cp:lastModifiedBy>VS</cp:lastModifiedBy>
  <dcterms:modified xsi:type="dcterms:W3CDTF">2011-12-07T21:32:00Z</dcterms:modified>
  <cp:revision>6</cp:revision>
  <dc:subject/>
  <dc:title/>
</cp:coreProperties>
</file>