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ская  Академия Постдипломного  педагогическ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социально педагогическ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ы повышения квалифик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уманитарный компонент в формирован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ховно-нравственной культуры учащихс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Курсовая рабо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ФОЛЬКЛОР КАК ФАКТОР СОХРАНЕНИЯ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ДУХОВНО-НРАВСТВЕННОГО ЗДОРОВЬЯ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ШКОЛЬНИ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</w:rPr>
        <w:t>Работа выполнена слушательнице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мовой Ириной Анатольевной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</w:rPr>
        <w:t>заместителем директор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воспитательной работ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У школы № 568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сельского райо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……………………………………………………………………стр.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Теоретические основы………………………………………………….стр.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родное творчество как основа мировой культуры……………….стр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История фольклора…………………………………………………..стр.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 сценария «Кузьминки»………………………………………стр.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………………………………………………………………..стр.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……………………………………………………….стр.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 xml:space="preserve">Введение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ховно-нравственное развитие и воспитание гражданина России является ключевым фактором развития страны. Планируя  воспитательную работу в школе в этом направлении, мы  стараемся организовать  мероприятия, объединяющие учащихся   параллели.  Такие мероприятия больше сплачивают коллектив, помогают узнать друг друга,  развивают здоровый дух соперничества,   воспитывают толерантное сознание учащихся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темы курсовой работы  «Фольклор  как фактор сохранения духовно-нравственного здоровья школьников» объясняется тем, что именно народное творчество, фольклор доступен и детям, и взрослым. Фольклорные праздники всегда яркие, живые,  богаты жанровостью, просты  в разучивании, красивы для исполнения, полны красок. Фольклорные праздники постепенно возрождаются и именно в школе необходимо знакомить учащихся с народным творчеством, с традициями  и культурой русского народ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боте представлен фольклорный праздник «Русские   посиделки»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этом празднике  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ступных примерах открываются  перед учащимися духовно-нравственные ценности русского народа: трудолюбие, милосердие, любовь к природе - родной земле. Праздник предполагает возможность окунуться в яркий, выразительный Мир русского народного творчества, народной  действительности, вмещающий праздники и будни. Праздник познакомит ребят с традициями и обычаями русского народа; сценарий рассчитан на то, что учащиеся не просто зрители, они активные участники. Праздник  позволяет показать себя в конкурсе частушек, который предполагает традиционные соревнования между двумя или несколькими группами, когда одна группа начинает конкурс частушечников, а другая подхватывает или предлагает свой оригинальный вариант; игры - это конкурс предполагает ощутить себя снова ребенком; в конкурсе слов или понятий, связанных с традициями русского костюма; конкурсы пословиц, поговорок, загадок позволяют не только познакомиться с особенностями русского быта, но и окунуться в народный колорит родного языка. </w:t>
        <w:br/>
        <w:t xml:space="preserve">Цель: </w:t>
        <w:br/>
        <w:t>Проанализировать  значение фольклора  как части народного творчества на духовно-нравственное развитие  и воспитание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концепцию  Духовно-нравственного развития и воспитания личности гражданина  Росси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ть  историю изменения народного творчества русского фольклора, как факторы влияния на  воспитание личност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традиции русского народа при организации  посиделок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ть историю  возникновения посиделок «Кузьминки» и разработать сценарий для школьников 4-6 класс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u w:val="single"/>
          <w:lang w:eastAsia="ru-RU"/>
        </w:rPr>
        <w:t>1.1.Теоретические основы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ение духовно-нравственного развития и воспитания личности гражданина России является ключевой задачей современной государственной политики Российской Федерации. Законопослушность, правопорядок, доверие, развитие экономики и социальной сферы, качество труда и общественных отношений – всё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ом Российской Федерации «Об образовании» (ст. 9, п. 1) установлено, что «основные общеобразовательные программы начального общего, основного общего и среднего (полного) общего образования обеспечивают реализацию федерального государственного образовательного стандарта с учё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»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духовно-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держание духовно-нравственного развития и воспитания личности определяется в соответствии с базовыми национальными ценностями и приобретает определённый характер и направление в зависимости от того, какие ценности общество разделяет, как организована их передача от поколения к поколению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уховно-нравственное развитие и воспитание личности в целом является сложным, многоплановым процессом. Оно неотделимо от жизни человека во всей её полноте и противоречивости, от семьи, общества, культуры, человечества в целом, от страны проживания и культурно-исторической эпохи, формирующей образ жизни народа и сознание человека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ховно-нравственное развитие и воспитание личности начинается в семье. Семейные ценности, усваиваемые ребенком с первых лет жизни, имеют непреходящее значение для человека в любом возрасте. Взаимоотношения в семье проецируются на отношения в обществе и составляют основу гражданского поведения человека.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едующая ступень развития гражданина России – это осознанное принятие личностью традиций, ценностей, особых форм культурно-исторической, социальной и духовной жизни его родного села, города, района, области, края, республики. Через семью, родственников, друзей, природную среду и социальное окружение наполняются конкретным содержанием такие понятия, как «малая Родина», «Отечество», «родная земля», «родной язык», «моя семья и род», «мой дом»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ее высокой ступенью духовно-нравственного развития гражданина России является принятие культуры и духовных традиций многонационального народа Российской Федерации. Российскую идентичность и культуру можно сравнить со стволом могучего дерева, корни которого образуют культуры многонационального народа России. Важным этапом развития гражданского самосознания является укоренённость в этнокультурных традициях, к которым человек принадлежит по факту своего происхождения и начальной социализации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упень российской гражданской идентичности – это высшая ступень процесса духовно-нравственного развития личности россиянина, его гражданского, патриотического воспитания. Россиянином становится человек, осваивающий культурные богатства своей страны и многонационального народа Российской Федерации, осознающий их значимость, особенности, единство и солидарность в судьбе России. 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гражданина России  –  это процесс последовательного расширения и укрепления ценностно-смысловой сферы личности, формирования способности человека сознательно выстраивать и оценивать отношение к себе, другим людям, обществу, государству, миру в целом на основе общепринятых моральных норм и нравственных идеалов, ценностных установок.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ждая из базовых ценност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дагогически определяемая как вопрос, превращается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питательную задач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её решения, обучающиеся вместе с педагогами, родителями, иными субъектами духовной, культурной, социальной жизни обращаются к содержанию: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и России, российских народов, своей семьи, рода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енного опыта своих родителей, предков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диционных российских религий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едении    литературы и искусства, лучших образцов отечественной и мировой культуры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одической литературы, СМИ, отражающих современную жизнь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льклора народов России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о полезной и личностно значимой деятельности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х дисциплин;</w:t>
      </w:r>
    </w:p>
    <w:p>
      <w:pPr>
        <w:pStyle w:val="Normal"/>
        <w:spacing w:lineRule="auto" w:line="360" w:before="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их источников информации и научного знания.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циональных ценностей создает смысловую основу пространства духовно-нравственного развития личности. В этом пространстве снимаются барьеры между отдельными учебными предметами, между школой и семьей, школой и обществом, школой и жизнью.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1.2. Народное творчество как основа мировой культуры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ка живо искусство в русском народе, </w:t>
        <w:br/>
        <w:t xml:space="preserve">всегда будут силы </w:t>
        <w:br/>
        <w:t xml:space="preserve">для нравственного самоочищения» </w:t>
        <w:br/>
        <w:t>Д.С. Лихачё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мся к истокам зарождения духовно-нравственной культуры – к народному творчеству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Народное  творчество явилось исторической основой всей мировой художественной культуры.   Народное творчество различных, зачастую далеко отстоящих друг от друга народов обладает множеством общих черт и мотивов, возникших в сходных условиях или унаследованных из общего источника. Вместе с тем оно веками вбирало в себя особенности национальной жизни, культуры каждого народа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Оно сохранило свою животворную трудовую основу, осталось кладезем национальной культуры, выразителем народного самосознания. Это определило силу и плодотворность воздействия народного творчества  на всё мировое искусство, о чём свидетельствуют произведения Ф. Рабле и У. Шекспира, А. С. Пушкина и Н. А. Некрасова, П. Брейгеля и Ф. Гойи, М. И. Глинки и М. П. Мусоргского. В свою очередь народное творчество многое восприняло от «высокого» искусства, что нашло многообразное выражение — от классических фронтонов на крестьянских избах до народ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ен на слова великих поэтов. Народное творчество  сохранило ценные свидетельства революционных настроений народа, его борьбы за своё счаст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одного творчества происходило крайне неравномерно. Многие его ветви деградируют, полностью исчезают или находятся под угрозой вытеснения; другие теряют свои ценные черты, индустриализируясь или приспособляясь к требованиям рын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19 — 20 вв. усиливается влияние фольклора на мировую культуру,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восстанавливаются некоторые утраченные отрасли народного  творчества, организуются музеи и общества его охраны. Многие традиционные жанры народного творчества отмирают (например, обрядовый фольклор, заговоры, народная драма), но другие находят новое место в жизни. Рождаются и новые формы художественной культуры народных масс. Интенсивно развивается </w:t>
      </w:r>
      <w:hyperlink r:id="rId2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32"/>
            <w:lang w:eastAsia="ru-RU"/>
          </w:rPr>
          <w:t>художественная самодеятельность</w:t>
        </w:r>
      </w:hyperlink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(хоры, хореографические коллективы, народные театры и т.д.), имеющая другую природу, чем народное творчество, но отчасти использующая его наследие. Созданные за многие века высокие образцы народного творчества сохраняют значение вечно живого культурного наследия, сокровищницы художественного опыта народных масс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Богатство жанров, тем, образов, поэтики словесного народного творчества обусловлено разнообразием его социальных и бытовых функций, а также способами исполнения (соло, хор, хор и солист), сочетанием текста с мелодией, интонацией, движениями (пение, пение и пляска, рассказывание, разыгрывание, диалог и т.д.). В ходе истории некоторые жанры претерпевали существенные изменения, исчезали, появлялись новые. В древнейший период у большинства народов бытовали родовые предания, трудовые и обрядовые песни, заговоры. Позже возникают волшебные, бытовые сказки, сказки о животных, догосударственные (архаические) формы 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32"/>
            <w:lang w:eastAsia="ru-RU"/>
          </w:rPr>
          <w:t>эпоса</w:t>
        </w:r>
      </w:hyperlink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. В период формирования государственности сложился классический героический эпос, затем возникли исторические </w:t>
      </w:r>
      <w:hyperlink r:id="rId4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32"/>
            <w:lang w:eastAsia="ru-RU"/>
          </w:rPr>
          <w:t>песни</w:t>
        </w:r>
      </w:hyperlink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32"/>
            <w:lang w:eastAsia="ru-RU"/>
          </w:rPr>
          <w:t>баллады</w:t>
        </w:r>
      </w:hyperlink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. Ещё позже сформировались внеобрядовая лирическая песня, </w:t>
      </w:r>
      <w:hyperlink r:id="rId6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32"/>
            <w:lang w:eastAsia="ru-RU"/>
          </w:rPr>
          <w:t>романс</w:t>
        </w:r>
      </w:hyperlink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32"/>
            <w:lang w:eastAsia="ru-RU"/>
          </w:rPr>
          <w:t>частушка</w:t>
        </w:r>
      </w:hyperlink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и другие малые лирические жанры и, наконец, рабочий фольклор (революционные песни, устные рассказы и т.д.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        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Несмотря на яркую национальную окраску произведений словесного народного творчества разных народов, многие мотивы, образы и даже сюжеты в них сходны. Например, около двух третей сюжетов сказок европейских народов имеют параллели в сказках др. народов, что вызвано или развитием из одного источника, или культурным взаимодействием, или возникновением сходных явлений на почве общих закономерностей социального развит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1.3. История фольклор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 время, полное динамизма и перемен, время активизации человеческого фактора и его роли в социально-экономическом и культурном развитии общества, освоение ценностей традиционной национальной культуры приобретает особое социальное значение. Уникальными средствами передачи духовно-ценностного опыта предшествующих поколений обладает русский фольклор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льклорное творчество всегда было неотделимо от жизни нашего народа, оно являлось одновременно отражением его мировоззрения и психологии. Поэтому содержание русского фольклора вобрало в себя накопленное веками «житейское уменье» жить в мире и согласии с собой и с окружающим миром. Благодаря этому фольклор приобрёл способность к нравственному очищению, а значит и нравственному оздоровлению, которое, в свою очередь, является залогом и необходимым условием духовного и физического здоровья человека.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едрах фольклора сформировалась народная педагогика – механизм развития и    воспитания      подрастающего      поколения, который, как отмечал К.Д. Ушинский, приобрёл важное значение для дальнейшего развития образования в России. Обобщение накопленных на сегодняшний день научно-педагогических исследований в этой области позволяет рассматривать народную педагогику как совокупность педагогических представлений и воспитательного опыта, традиций взаимоотношений и взаимодействий между всеми членами семьи и обществ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одившись в дописьменный период, народная педагогика наибольшее своё воплощение получила в устном народном творчестве, обычаях и обрядах, разнообразных музыкально-фольклорных жанрах. Среди богатого арсенала сложившихся педагогических традиций, отражённых в фольклоре,  внимание привлекают уникальные способы и приёмы формирования духовно-нравственного здоровья детей, воспитания у них оптимизма и жизнерадостности. Положительный духовный опыт поколений, сконцентрированный в народном искусстве, как ничто другое способствует полноценному развитию положительных черт и свойств личности. Не секрет, что проблема воспитания оптимистически настроенного, счастливого человека приобретает особую остроту в наше время с его бурными коллизиями, экологическим дисбалансом, падением морального общественного тонус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фольклорные формы искусства передаются культурно-исторические традиции народа. Следовательно, русский фольклор, который является уникальной, самобытной культурой наших предков, должен быть осознан современным обществом как значительный фактор духовности, преемственности поколений, приобщения к национальным жизненным истокам. Кроме того, фольклор представляет нам полную палитру общечеловеческих и общественных ценностей. В его рамках интернациональное уживается с национальным. В нём акцентируются организация жизнедеятельности, межличностные отношения, уважение к старшим. Культурные духовные ценности, заложенные в нём, составляют нравственную сторону фольклора и эстетические представления. Фольклорное творчество опирается на творческое начало в каждом человеке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льклор полифункционален. Наряду с развлекательной функцией, снимающей физическое напряжение после тяжелого труда, он выполняет и другую, психотерапевтическую функцию. Подобно любой информационно-эмоциональной языковой системе, фольклор имеет собственные пути освоения. В данном отношении фольклор является идеальной платформой для развития всех органов чувств, памяти, внимания, воли, а также базой для формирования культурно-эстетического восприятия, как своего народа, так и других национальностей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льклоре мы видим доставшуюся нам от предков естественную систему, обеспечивающую здоровое взаимодействие человека с окружающим миром, людьми и с самим собой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 как можно более широко предоставлять детям возможность соприкосновения с традиционным русским музыкальным фольклором, и, в первую очередь, «насыщать» фольклорным содержанием уроки искусства в общеобразовательных учреждения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вет, исходящий от сокровищ русских песен, обрядов, танцевальных движений всегда находится рядом с нами», – утверждает Л.Д. Назарова. Обращение к фольклорным истокам даёт возможность формировать в каждом ученике лучшие человеческие качества, такие, как человеколюбие, честность, уважительное, бережное отношение к созданию рук человеческих, трудолюбие, настойчивость, целеустремлённость, умение доводить начатое дело до конца. «Мудрое народное слово, отточенные веками музыкальные интонации, органичная традиционная пластика – всё это способствует воспитанию чувства красоты, помогает заложить основы осознания каждым обучаемым себя как неотъемлемой частицы природы и общества. Элементы движения, включаемые в исполнение, позволяют точнее передать, а, следовательно, и освоить национальную народную характерность самовыражения. Деятельность, строящаяся на принципах фольклорного творчества, развивает художественно-образное, ассоциативное мышление, фантазию ребёнка, позволяет активизировать его самые разнообразные творческие проявления»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родных попевок, пестушек, потешек располагает ребёнка к свободному полёту фантазии, к мечтанию: переживание музыки подсказывает ему «свои» образы, связанные с содержанием того или иного произведения, и это делает фольклорную музыку особенно близкой, дорогой, запоминающейся. Развитие образно-музыкального мышления средствами фольклора неотделимо от развития другого свойства мышления, связанного с эмоционально выраженным отношением к явлениям действительности. Фольклорная музыка развивает способность эмоционального, ярко окрашенного чувства мышления, которому присущи захваченность объектом, неутомимость, расположение к творческому подъёму. Понимание детьми общей выразительности и красочности музыкального языка русского фольклора служит той базой, которая позволяет в дальнейшем подвести их к пониманию выразительного значения лада, ритма, метра, мелодии, гармонии в музыке и во всём мир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дящее в процессе освоения русского фольклора формирование у детей ассоциативного мышления, навыков сравнительного анализа посредством рассуждения, поиск детьми ответов на вопросы, ведущие к чёткому пониманию духовно-нравственных аспектов и стимулирующие активную личностную позицию, способствуют выработке у ребят умений смотреть и видеть, слушать и слышать мир. Импровизация народных напевов и драматизация фольклорных образов развивают способность к перевоплощению. При этом эстетические переживания детей, связанные с освоением русского фольклора, реализуются через осознание собственных выразительных движений и эмоци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ейшим фактором развития детей становятся игровые ситуации, предлагаемые фольклорными произведениями. Народные музыкальные игры активизируют способность детей самостоятельно мыслить и действовать, помогают им пройти путь от многопланового постижения окружающего мира к чуткому восприятию человеческих отношений. Игра способна дарить отдых в часы досуга и в часы занятий, стать источником радости, удовольствия, развития инициативы и находчивости. Игра – универсальный способ общения, она формирует у детей навыки взаимоотношения с коллективом и умение координировать своё поведение с его жизнью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льклор культивирует главные  ценности – ценность жизни, здоровья, общения. Всё это позволяет нам утверждать, что фольклор является действенным фактором сохранения психического, физического и духовно-нравственного здоровья человек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Сценарий народного праздника-посиделок «Кузьминки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31341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- ввести детей в мир русской народной культуры, способствовать принятию ими духовно-нравственных ценностей русского народ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13413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- создать условия для интеллектуального, духовно-нравственного и эмоционального самовыражения личности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-  познакомить с народными традициями и обрядами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- рассказать о народном празднике «Кузьминк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- стилизировать кабинет под русскую избу (</w:t>
      </w:r>
      <w:r>
        <w:rPr>
          <w:rFonts w:cs="Times New Roman" w:ascii="Times New Roman" w:hAnsi="Times New Roman"/>
          <w:sz w:val="28"/>
          <w:szCs w:val="28"/>
        </w:rPr>
        <w:t xml:space="preserve"> на небольшом столе, покрытым вышитой скатертью, стоит самовар с чайными чашками и блюдо с бубликами, баранками, конфетами; на полу тканые половички; 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лакат с нарисованной печкой, ухват, глиняные кринки; изделия народных промыслов: вышитые полотенца и т.д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в русских национальных костюмах или элементы костю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узы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а русской народной песни «Ах, вы, сени!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одные наигрыши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 русская пляска в исполнении оркестра  русских народных инструментов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Ход праздни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ак тепло и уютно в нашем кабинете этим холодным ноябрьским днем. За окном гуляет одинокий ветер, а мы собрались вместе, чтобы пообщаться, повеселиться, поиграть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менно так проводили долгие осенние и зимние вечера наши бабушки и прабабушки, дедушки и прадедушки. Все полевые работы закончены, пришла пора и отдохнуть. А назывались эти вечера посиделк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чтец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а завалинках, в светелке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ль на бревнышках каких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обирались посиделк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ожилых и молоды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2-й чтец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ри лучине ли сидел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ль под светлый небосвод –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Говорили, песни пели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Да водили хоровод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Добрым чаем угощалис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 медом, явно без конфе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ак и нынче мы, общались –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Без общенья жизни не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3-й чтец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А играли как? В «горелки»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х «горелки» хороши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ловом, эти посиделк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Были праздником душ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4-й чтец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Отдых – это не безделки –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ремя игр и новостей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ачинаем посиделки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Открываем посиделк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Для друзей и для гостей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й ведущи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сиделок снимали специальную избу. Русская изба - это загадочный, сказочный мир, с нашей точки зрения; давайте зайдем в избу и представим, как она устроена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u w:val="single"/>
          <w:lang w:eastAsia="ru-RU"/>
        </w:rPr>
        <w:t>Задание «Обустрой избу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: вариации на тему русской народной песни «Ах, вы сени!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ются карточки с названиями предметов домашнего обихода. На экране картинка  с изображением русской избы. Обустройте избу, подготовьте ее для посиделок. </w:t>
        <w:br/>
        <w:t>СТОЛ, СКАМЬЯ, ЛАВКА, ПЕЧЬ, ЛУЧИНА, РУНДУК, ЕНДОВА, СТУПА, ВЕРЕТЕНО, СВЕТЕЦ, КРАСНЫЙ УГОЛ, РУБЕЛЬ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3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А посвящены наши посиделки Кузьминкам, которые названы так в честь святых угодников Козьмы и Дамиана (Кузьмы и Демьяна). Кузьминки бывают летние и осенние.14 октября празднуются осенние Кузьминки. С  именами Кузьмы и Демьяна связано множество народных верований. Первое и самое основное – способность исцеления от недугов и оказание врачебной помощ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очитали на Руси Кузьму и Демьяна так же, как покровителей ремесел, главным образом кузнечного дела и женского рукоделья. С Кузьмы и Демьяна женщины вплотную принимаются за зимнюю пряжу и, обращаясь к святым, просят помочь не обстать в работе от тех, кто начал её раньше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13413"/>
          <w:sz w:val="32"/>
          <w:szCs w:val="28"/>
          <w:u w:val="single"/>
          <w:lang w:eastAsia="ru-RU"/>
        </w:rPr>
        <w:t>Игровая песня «Прялица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грающие ходят по кругу и поют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рялица кокорица моя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 горя выброшу на улицу тебя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Стану прясть и попрядывать,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а беседушку поглядывать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Моя милая не осердитс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Моя мила по дорожке шла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Черноброва баран нашла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Она била, барабанила,</w:t>
        <w:br/>
        <w:t>Из-за лесу парня манила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з-за лесу, лесу темненька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з-за садику зелёненьк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о время песни в центре круга парень с девушкой вертятся в одну и другую сторону, потом целуются и уступают место другой паре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color w:val="313413"/>
          <w:sz w:val="32"/>
          <w:szCs w:val="28"/>
          <w:u w:val="single"/>
          <w:lang w:eastAsia="ru-RU"/>
        </w:rPr>
        <w:t>Песня-хоровод «Уж ты, прялица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есню поют девочки, сидя за прялками, кто-то со спицами, кто-то вышивает на пяльцах и поют песню. В центре кабинета девочки водят хоровод (в руках кленовые листочки, на голове веночки), а мальчики делают «воротца», через которые проходят девочк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Уж ты прялица, ты, прялица моя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Ты красавица, красавица, моя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Ты расписана листочками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Разукрашена цветочкам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Ой ты прялица, ты, прялица моя,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ослужи-ка службу верную.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Сопряди-ка нитку тонкую, 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итку тонкую, шелковую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Я ткачам те нитки шёлковы отдам, 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итки шёлковы отдам, да прикажу,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Чтобы соткали разноцветный поясок,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оясок такой, какой я накажу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Чтоб соткали разноцветный поясок, 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оясок такой, какой я накажу.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Я на праздник , на гулянье соберусь, 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ояском тем шелковым подвяжусь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 народе Кузьма и Демьян  слыли бессребрениками, так как  за работу деньги не брали. Изготавливали  они плуги и раздавали их для обработки земли. Русские крестьяне кованую железную цепь любовно называют Кузьмою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Народ отмечает этот день </w:t>
      </w: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приметами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если на Козьмодемьяна лист остается на дереве, то на другой год будет мороз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нежный день обещает будущей весной большой разли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обычны на эту пору умеренные морозы: Демьянов путь – не путь, а только перепуть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А еще про Кузьминки говорят так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зьминки – об осени помин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зьминки – встреча зим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зьма-Демьян – кузнец, кует лед на земле и на вод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зьмы и Демьяна путь – проводы осени, встреча зимы, первые мороз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Объявляем  </w:t>
      </w: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u w:val="single"/>
          <w:lang w:eastAsia="ru-RU"/>
        </w:rPr>
        <w:t>конкурс «Собери пословицу».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ейчас мы проверим, как вы знаете русские пословицы, приметы. На карточках – слова из пословиц, связанных с праздником «Кузьминки». Они перемешаны. Собрать как можно быстре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Зашифрованные </w:t>
      </w: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пословицы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оябрьские ночи до снега темны – в ноябре зима с осенью борет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е заковать зиме реку без Козьмодемьяна – на Козьмодемьяна курицу на сто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рица яйцо через ключ несет – курица носит по одному яйц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3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Ребята, какие пословицы о Кузьминках-курятниках вы знаете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Учащиеся говорят пословицы. Награждается тот, кто назовет больше пословиц; кто нашел самые редки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Пословицы: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 пасти – добро не обрести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ица в гнезде, а баба сковородку греет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ица в гнезде, яички неизвестно где, а ты уж в охотный ряд цыплятами торговать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ица воду потому ругает, что плавать не умеет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ицу не поймал, а уж ощипал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очка да коровушка – ранний обед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ицу не накормишь, девицу не нарядить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ица по зернышку клюет, да сыта живет. </w:t>
      </w:r>
    </w:p>
    <w:p>
      <w:pPr>
        <w:pStyle w:val="Normal"/>
        <w:numPr>
          <w:ilvl w:val="0"/>
          <w:numId w:val="3"/>
        </w:numPr>
        <w:spacing w:lineRule="auto" w:line="360"/>
        <w:ind w:left="580" w:hanging="360"/>
        <w:jc w:val="both"/>
        <w:rPr>
          <w:rFonts w:ascii="Times New Roman" w:hAnsi="Times New Roman" w:eastAsia="Times New Roman" w:cs="Times New Roman"/>
          <w:color w:val="191A0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91A09"/>
          <w:sz w:val="28"/>
          <w:szCs w:val="28"/>
          <w:lang w:eastAsia="ru-RU"/>
        </w:rPr>
        <w:t xml:space="preserve">курна изба, да печь тепл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4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зьмы и Демьяна. В простом народе Кузьма и Демьян почитались  еще как хранители кур, отчего сельская Русь называла день памяти святых куриным праздником, или куриными именинами. Куры и вообще домашняя птица исстари были символом счастья и плодородия, поэтому Кузьму и Демьяна считали покровителями свадеб. В одной старинной русской песне есть такие слов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О, святой Кузьма-Демья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риходи на свадьбу к на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куй нам свадьбу, свадьбу крепкую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репкую, долговечную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 день памяти святых Кузьмы и Демьяна обязательно жарили кочета и курицу, служили молебны в курятниках и кропили их святой водой. Было принято 14 ноября бить трёх курёнков и есть их утром, в обед и вечером, «чтобы птица водилась»… трапеза сопровождалась специальной молитвой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«Кузьма-Демьян серебреница!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Зароди, господи, чтобы писклятки  водились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аблюдали так же, чтобы за трапезой не ломались кости, а то цыплята будут уродливы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А еще варили куриную лапшу – это было почетное угощень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од утро, расправившись с угощеньем, парни отправлялись воровать соседских кур. «К покражам такого рода крестьяне относятся довольно снисходительно, и если бранятся, то только для порядка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Повеселимся и мы. Приглашаем парней на петушиные бои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Игра «Петушиный бой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 очерченный круг выходят играющие. Руки убирают за спину и плечом пытаются вытолкнуть друг друга из круг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чтец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Давай, давай, себя испытай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лаб ты или силен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Нам узнать занятно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сем потешиться приятно!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Игра «Русское единоборство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Два участника садятся за стол напротив друг друга, ставят руки на стол, упираясь локтем, пытаются побороть один другого, прижав руку противника к стол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3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зьма и Демьян охотно нанимались молотить, но при этом никогда не требовали платы, а просили только, чтобы хозяева вволю кормили их кашей. Поэтому  Кузьминки называли «кашниками», к первому ноября готовили кашу из зерен нового урожая, отведать которую приглашали и святых угодников: «Кузьма-Демьян, приходите к нам кашу хлебать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4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Сколько видов каш готовили русские крестьяне в XVIII веке? Более 20! Что же это за каши такие? Были каши царские, а были и крестьянские, попроще. Конкурс на рецепт русской каш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1341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313413"/>
          <w:sz w:val="28"/>
          <w:szCs w:val="28"/>
          <w:lang w:eastAsia="ru-RU"/>
        </w:rPr>
        <w:t>(можно устроить конкурс-дигустации  русских каш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узьминки повсюду слыли девичьим праздником. В некоторых местах существовал обычай: девушка в этот день считается хозяйкой дома, приготовляет для семьи кушанья и угощает всех. На три дня Кузьминок девушки снимали помещение, устраивали ссыпчину (каждая приносила муку, другие продукты) и готовили угощенья, принимали парн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Игра «Хозяйка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ызываются двое играющих. Задача – перебрать смешанные рис и пшено по разным тарелка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ти 1-2-3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т мальчишки в русских рубахах-косоворотках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пасли мы для вас забавушек на всякий вкус,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у - сказку, кому-правду, кому-песенку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былицы в лицах, сидят в теремах-светлицах,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елкают орешки да творят насмешки.</w:t>
        <w:br/>
      </w:r>
      <w:r>
        <w:rPr>
          <w:rFonts w:cs="Times New Roman" w:ascii="Times New Roman" w:hAnsi="Times New Roman"/>
          <w:b/>
          <w:color w:val="000000"/>
          <w:sz w:val="32"/>
          <w:szCs w:val="28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  <w:t>Исполнение  небылиц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- Федул, что губы надул?</w:t>
        <w:br/>
        <w:t>- Кафтан прожег.</w:t>
        <w:br/>
        <w:t>- Можно зашит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глы нет.</w:t>
        <w:br/>
        <w:t>- А велика ли дыра?</w:t>
        <w:br/>
        <w:t>- Да один ворот остался.</w:t>
      </w:r>
    </w:p>
    <w:p>
      <w:pPr>
        <w:pStyle w:val="Style17"/>
        <w:spacing w:lineRule="auto" w:line="360"/>
        <w:rPr/>
      </w:pPr>
      <w:r>
        <w:rPr>
          <w:b/>
          <w:color w:val="000000"/>
          <w:sz w:val="28"/>
          <w:szCs w:val="28"/>
        </w:rPr>
        <w:t>Ведущий 1:</w:t>
        <w:br/>
      </w:r>
      <w:r>
        <w:rPr>
          <w:color w:val="000000"/>
          <w:sz w:val="28"/>
          <w:szCs w:val="28"/>
        </w:rPr>
        <w:t>Ребята, сейчас мы слушали небылицу в лицах. Какое слово незнакомое вам прозвучало? (Ответы детей) Правильно - это слово «кафтан». Кафтан - это длинная мужская одежда, которую носили в старину (показ  слайда). Давайте вместе повторим это слово «кафтан», и запомним его. А мы продолжаем слушать небылицы в лицах. Посмотрите, как выглядела одежда на мужчинах и женщинах (просмотр слайдов и пояснениями).</w:t>
      </w:r>
    </w:p>
    <w:p>
      <w:pPr>
        <w:pStyle w:val="Style17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лушаем небылицы дальше.</w:t>
        <w:br/>
        <w:t xml:space="preserve">                                     - Фома, что из леса не идешь?</w:t>
        <w:br/>
        <w:t xml:space="preserve">                                     - Да медведя поймал!</w:t>
        <w:br/>
        <w:t xml:space="preserve">                                     - Так веди сюда!</w:t>
        <w:br/>
        <w:t xml:space="preserve">                                     - Да он не идет!</w:t>
        <w:br/>
        <w:t xml:space="preserve">                                     - Так сам иди!</w:t>
        <w:br/>
        <w:t xml:space="preserve">                                     - Да он не пускает!</w:t>
        <w:br/>
        <w:t>- Сынок, сходи за водицей на речку!</w:t>
        <w:br/>
        <w:t>- Брюхо болит!</w:t>
        <w:br/>
        <w:t>- Сынок, иди кашу есть!</w:t>
        <w:br/>
        <w:t>- Что ж, раз мать велит - надо идти.</w:t>
      </w:r>
    </w:p>
    <w:p>
      <w:pPr>
        <w:pStyle w:val="Style17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</w:t>
      </w:r>
    </w:p>
    <w:p>
      <w:pPr>
        <w:pStyle w:val="Style17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 посиделках молодежь  любила петь частушки. Часто парни выстраивались напротив девушек и шли «Стенка на стенку», кто кого перепоет.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32"/>
          <w:szCs w:val="28"/>
          <w:u w:val="single"/>
        </w:rPr>
      </w:pPr>
      <w:r>
        <w:rPr>
          <w:b/>
          <w:color w:val="000000"/>
          <w:sz w:val="32"/>
          <w:szCs w:val="28"/>
          <w:u w:val="single"/>
        </w:rPr>
        <w:t>Исполнение частушек</w:t>
      </w:r>
      <w:r>
        <w:rPr>
          <w:color w:val="000000"/>
          <w:sz w:val="28"/>
          <w:szCs w:val="28"/>
        </w:rPr>
        <w:br/>
      </w:r>
      <w:r>
        <w:rPr>
          <w:sz w:val="28"/>
        </w:rPr>
        <w:t xml:space="preserve">     Самовар блестит, кипя,</w:t>
        <w:br/>
        <w:t>Чай в нем пенится.</w:t>
        <w:br/>
        <w:t xml:space="preserve"> Погляди-ка на себя:</w:t>
        <w:br/>
        <w:t>Ну и отраженьице!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В пляске не жалей ботинки,</w:t>
        <w:br/>
        <w:t>Предлагай –ка чай друзьям.</w:t>
        <w:br/>
        <w:t>Если в чае есть чаинки,</w:t>
        <w:br/>
        <w:t xml:space="preserve">Значит, письма пишут вам </w:t>
      </w:r>
    </w:p>
    <w:p>
      <w:pPr>
        <w:pStyle w:val="Style17"/>
        <w:spacing w:lineRule="auto" w:line="360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Баяниста Федю </w:t>
        <w:br/>
        <w:t xml:space="preserve">                                                 Давно заприметила:</w:t>
        <w:br/>
        <w:t xml:space="preserve">                                                 Играет он старательно,</w:t>
        <w:br/>
        <w:t xml:space="preserve">                                                 Моргает завлекательно!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Федя наш загадки гнул,</w:t>
        <w:br/>
        <w:t>А теперь, поди, заснул.</w:t>
        <w:br/>
        <w:t>Проснись, протри глазеночки,</w:t>
        <w:br/>
        <w:t>Смотри, каки девченочки!</w:t>
      </w:r>
    </w:p>
    <w:p>
      <w:pPr>
        <w:pStyle w:val="Style17"/>
        <w:spacing w:lineRule="auto" w:line="360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е дремлю я, замечаю</w:t>
        <w:br/>
        <w:t xml:space="preserve">                                            Ту, котора всех бойчей,</w:t>
        <w:br/>
        <w:t xml:space="preserve">                                            Ту, которая, девчата, </w:t>
        <w:br/>
        <w:t xml:space="preserve">                                            Всех танцует веселей.</w:t>
      </w:r>
    </w:p>
    <w:p>
      <w:pPr>
        <w:pStyle w:val="Style17"/>
        <w:spacing w:lineRule="auto" w:line="360"/>
        <w:rPr/>
      </w:pPr>
      <w:r>
        <w:rPr>
          <w:sz w:val="28"/>
        </w:rPr>
        <w:t>Подавай мне чашку чаю,</w:t>
        <w:br/>
        <w:t>Ведь тебе не жалко чай,</w:t>
        <w:br/>
        <w:t>В Феде я души не чаю,</w:t>
        <w:br/>
        <w:t xml:space="preserve">Наливай горячий чай!                      </w:t>
      </w:r>
    </w:p>
    <w:p>
      <w:pPr>
        <w:pStyle w:val="Style17"/>
        <w:spacing w:lineRule="auto" w:line="360"/>
        <w:rPr>
          <w:color w:val="313413"/>
          <w:sz w:val="28"/>
          <w:szCs w:val="28"/>
        </w:rPr>
      </w:pPr>
      <w:r>
        <w:rPr>
          <w:i/>
          <w:sz w:val="28"/>
        </w:rPr>
        <w:t>После частушек  мо</w:t>
      </w:r>
      <w:r>
        <w:rPr>
          <w:i/>
          <w:color w:val="000000"/>
          <w:sz w:val="28"/>
          <w:szCs w:val="28"/>
        </w:rPr>
        <w:t>жно организовать чай с баранками</w:t>
        <w:br/>
      </w:r>
      <w:r>
        <w:rPr>
          <w:b/>
          <w:bCs/>
          <w:color w:val="313413"/>
          <w:sz w:val="28"/>
          <w:szCs w:val="28"/>
        </w:rPr>
        <w:t>3-й ведущий</w:t>
      </w:r>
      <w:r>
        <w:rPr>
          <w:color w:val="313413"/>
          <w:sz w:val="28"/>
          <w:szCs w:val="28"/>
        </w:rPr>
        <w:t>.</w:t>
      </w:r>
    </w:p>
    <w:p>
      <w:pPr>
        <w:pStyle w:val="Style17"/>
        <w:spacing w:lineRule="auto" w:line="360"/>
        <w:rPr>
          <w:i/>
          <w:i/>
          <w:sz w:val="28"/>
        </w:rPr>
      </w:pPr>
      <w:r>
        <w:rPr>
          <w:color w:val="313413"/>
          <w:sz w:val="28"/>
          <w:szCs w:val="28"/>
        </w:rPr>
        <w:t xml:space="preserve"> </w:t>
      </w:r>
      <w:r>
        <w:rPr>
          <w:color w:val="313413"/>
          <w:sz w:val="28"/>
          <w:szCs w:val="28"/>
        </w:rPr>
        <w:t>Весело, шумно, дружно проходили посиделки. Предлагаем вам несколько любимых игр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Игра «Горелки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Играющие становятся в круг. Водящий под музыку идет вокруг; как только музыка прекратится, водящий останавливается! Те, кто находится по обе стороны, бегут в разных направлениях. Выигрывает тот, кто первый вернется на место и заберет платок у ведущего. Теперь ведущий тот, кто победил. Играющие повторяют слова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Гори, гори ясно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Чтобы не погасло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Глянь на небо – птички летят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Колокольчики звеня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Эй, ты, не воронь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Берегись, как огонь!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Игра «Тяни-пускай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Ведущий берет несколько лент, становится в круг и подает концы лент играющим. Называет команды: «тяни» – ленту надо натянуть, «пускай» – ослабить, затем ведущий сам отпускает ленты. Образуются пары – те, кто держится за край одной ленты. Эти пары должны выполнить различные зад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1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. Подходят к концу наши посиделки у Кузьмы и Демьяна. Что нового вы узнали об этих святых? празднике Кузьминок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Дети делятся своими впечатления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13413"/>
          <w:sz w:val="28"/>
          <w:szCs w:val="28"/>
          <w:lang w:eastAsia="ru-RU"/>
        </w:rPr>
        <w:t>2-й ведущий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>. Объявляем последний конкурс: отгадайте загадки. Все они связаны с Кузьминками, с бытом крестьян, временами год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13413"/>
          <w:sz w:val="32"/>
          <w:szCs w:val="28"/>
          <w:u w:val="single"/>
          <w:lang w:eastAsia="ru-RU"/>
        </w:rPr>
        <w:t>Конкурс загадок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Всех наградила, все загубила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Осень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Безрукий, безногий старик через реку мост проложил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Мороз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Летом вырастают, а осенью опадают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Листья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Черна мала крошка, а угодья в ней много: в воде поварят, ребята съедят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Каша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Избушка нова – жильца нет, жилец появится – изба развалится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Яйцо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Шапочка алая, жилеточка нетканая, кафтанчик рябенький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Курица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Не король, а в короне, не гусар, а при шпорах, на часы не заглядывает, а время знает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Петух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По лесу летало, в воду упало – не булькнулось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Перо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Сидит на ложке, свесивши ножки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Лапша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В доме еда, а дверь заперта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Яйцо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У матери двадцать деток, все детки – одинаковы.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Курица и цыплята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3134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13413"/>
          <w:sz w:val="28"/>
          <w:szCs w:val="28"/>
          <w:lang w:eastAsia="ru-RU"/>
        </w:rPr>
        <w:t xml:space="preserve">Кто на свете первый певчий? </w:t>
      </w:r>
      <w:r>
        <w:rPr>
          <w:rFonts w:eastAsia="Times New Roman" w:cs="Times New Roman" w:ascii="Times New Roman" w:hAnsi="Times New Roman"/>
          <w:i/>
          <w:iCs/>
          <w:color w:val="313413"/>
          <w:sz w:val="28"/>
          <w:szCs w:val="28"/>
          <w:lang w:eastAsia="ru-RU"/>
        </w:rPr>
        <w:t>(Петух.)</w:t>
      </w:r>
    </w:p>
    <w:p>
      <w:pPr>
        <w:pStyle w:val="Style17"/>
        <w:rPr>
          <w:color w:val="313413"/>
          <w:sz w:val="28"/>
          <w:szCs w:val="28"/>
        </w:rPr>
      </w:pPr>
      <w:r>
        <w:rPr>
          <w:b/>
          <w:bCs/>
          <w:color w:val="313413"/>
          <w:sz w:val="28"/>
          <w:szCs w:val="28"/>
        </w:rPr>
        <w:t>3-й ведущий</w:t>
      </w:r>
      <w:r>
        <w:rPr>
          <w:color w:val="313413"/>
          <w:sz w:val="28"/>
          <w:szCs w:val="28"/>
        </w:rPr>
        <w:t xml:space="preserve">. </w:t>
      </w:r>
    </w:p>
    <w:p>
      <w:pPr>
        <w:pStyle w:val="Style17"/>
        <w:rPr>
          <w:color w:val="313413"/>
          <w:sz w:val="28"/>
          <w:szCs w:val="28"/>
        </w:rPr>
      </w:pPr>
      <w:r>
        <w:rPr>
          <w:color w:val="313413"/>
          <w:sz w:val="28"/>
          <w:szCs w:val="28"/>
        </w:rPr>
        <w:t xml:space="preserve">Вот настал момент прощанья, </w:t>
      </w:r>
    </w:p>
    <w:p>
      <w:pPr>
        <w:pStyle w:val="Style17"/>
        <w:rPr>
          <w:color w:val="313413"/>
          <w:sz w:val="28"/>
          <w:szCs w:val="28"/>
        </w:rPr>
      </w:pPr>
      <w:r>
        <w:rPr>
          <w:color w:val="313413"/>
          <w:sz w:val="28"/>
          <w:szCs w:val="28"/>
        </w:rPr>
        <w:t xml:space="preserve">Будет краткой наша речь, </w:t>
      </w:r>
    </w:p>
    <w:p>
      <w:pPr>
        <w:pStyle w:val="Style17"/>
        <w:rPr>
          <w:color w:val="313413"/>
          <w:sz w:val="28"/>
          <w:szCs w:val="28"/>
        </w:rPr>
      </w:pPr>
      <w:r>
        <w:rPr>
          <w:color w:val="313413"/>
          <w:sz w:val="28"/>
          <w:szCs w:val="28"/>
        </w:rPr>
        <w:t xml:space="preserve">Говорим мы: «До свиданья, </w:t>
      </w:r>
    </w:p>
    <w:p>
      <w:pPr>
        <w:pStyle w:val="Style17"/>
        <w:rPr>
          <w:i/>
          <w:i/>
          <w:iCs/>
        </w:rPr>
      </w:pPr>
      <w:r>
        <w:rPr>
          <w:color w:val="313413"/>
          <w:sz w:val="28"/>
          <w:szCs w:val="28"/>
        </w:rPr>
        <w:t>До счастливых новых встреч!»</w:t>
      </w:r>
      <w:r>
        <w:rPr>
          <w:i/>
          <w:iCs/>
        </w:rPr>
        <w:t xml:space="preserve"> </w:t>
      </w:r>
      <w:r>
        <w:br w:type="page"/>
      </w:r>
    </w:p>
    <w:p>
      <w:pPr>
        <w:pStyle w:val="Style17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ключение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Фольклорные праздники - яркие, поэтичные, пронизанные добротой и любовью ко всему живому, уважением к труду, русские народные песни и игры помогут посеять в детской душе такие зёрна, которые  в дальнейшем прорастут стремлением созидать, а не разрушать; украшать, а не делать безобразной жизнь на земле. Многовековой опыт  русских  людей- тружеников, простые понятные детям образы природы и братьев наших меньших будут легко и ненавязчиво восприняты учащимися и младшей, и средней, и старшей школы, найдут  живой отклик и у детей и у взрослых.</w:t>
      </w:r>
    </w:p>
    <w:p>
      <w:pPr>
        <w:pStyle w:val="Style17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ольклор всегда найдёт место и в школе, и в семье. Взаимная забота друг о друге, внимание и любовь  друг к другу воспитывается сызмальства, передаются из поколения в поколение – вот почему так важно сохранить традиции своего народа.</w:t>
      </w:r>
    </w:p>
    <w:p>
      <w:pPr>
        <w:pStyle w:val="Style17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литературы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/>
      </w:pPr>
      <w:r>
        <w:rPr>
          <w:sz w:val="32"/>
        </w:rPr>
        <w:t>С.И.Пушкина. «Мы играем и поём». Москва. «Школьная пресса» 2001г.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sz w:val="32"/>
        </w:rPr>
      </w:pPr>
      <w:r>
        <w:rPr>
          <w:sz w:val="32"/>
        </w:rPr>
        <w:t>А.Ф. Некрылова. Русский земледельческий календарь «Круглый год». Москва. Издательство «Правда» 1991г.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sz w:val="32"/>
        </w:rPr>
      </w:pPr>
      <w:r>
        <w:rPr>
          <w:sz w:val="32"/>
        </w:rPr>
        <w:t>Т.Петрова «Про свирель, гудок и бубен» ШПП «Янтарный сказ» 1995г.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sz w:val="32"/>
        </w:rPr>
      </w:pPr>
      <w:r>
        <w:rPr>
          <w:sz w:val="32"/>
        </w:rPr>
        <w:t>Энциклопедия обрядов и обычаев. «Респекс». Санкт-Петербург.1996 г.</w:t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sz w:val="32"/>
        </w:rPr>
      </w:pPr>
      <w:r>
        <w:rPr>
          <w:sz w:val="32"/>
        </w:rPr>
        <w:t>Родной мир музыки.  Часть 1. Москва. 1999г.</w:t>
      </w:r>
    </w:p>
    <w:sectPr>
      <w:footerReference w:type="default" r:id="rId8"/>
      <w:type w:val="nextPage"/>
      <w:pgSz w:w="11906" w:h="16838"/>
      <w:pgMar w:left="1560" w:right="1133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info.ru/fulltext/1/001/008/120/030.htm" TargetMode="External"/><Relationship Id="rId3" Type="http://schemas.openxmlformats.org/officeDocument/2006/relationships/hyperlink" Target="http://www.cultinfo.ru/fulltext/1/001/008/126/892.htm" TargetMode="External"/><Relationship Id="rId4" Type="http://schemas.openxmlformats.org/officeDocument/2006/relationships/hyperlink" Target="http://www.cultinfo.ru/fulltext/1/001/008/088/536.htm" TargetMode="External"/><Relationship Id="rId5" Type="http://schemas.openxmlformats.org/officeDocument/2006/relationships/hyperlink" Target="http://www.cultinfo.ru/fulltext/1/001/008/092/695.htm" TargetMode="External"/><Relationship Id="rId6" Type="http://schemas.openxmlformats.org/officeDocument/2006/relationships/hyperlink" Target="http://www.cultinfo.ru/fulltext/1/001/008/097/586.htm" TargetMode="External"/><Relationship Id="rId7" Type="http://schemas.openxmlformats.org/officeDocument/2006/relationships/hyperlink" Target="http://www.cultinfo.ru/fulltext/1/001/008/121/587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26:00Z</dcterms:created>
  <dc:creator>Хромова</dc:creator>
  <dc:description/>
  <cp:keywords/>
  <dc:language>en-US</dc:language>
  <cp:lastModifiedBy>Хромова</cp:lastModifiedBy>
  <dcterms:modified xsi:type="dcterms:W3CDTF">2011-03-09T06:48:00Z</dcterms:modified>
  <cp:revision>14</cp:revision>
  <dc:subject/>
  <dc:title/>
</cp:coreProperties>
</file>