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jc w:val="center"/>
        <w:rPr>
          <w:b/>
          <w:b/>
          <w:i/>
          <w:i/>
          <w:color w:val="FF0000"/>
          <w:sz w:val="72"/>
          <w:szCs w:val="72"/>
        </w:rPr>
      </w:pPr>
      <w:r>
        <w:rPr>
          <w:b/>
          <w:i/>
          <w:color w:val="FF0000"/>
          <w:sz w:val="72"/>
          <w:szCs w:val="72"/>
        </w:rPr>
        <w:t xml:space="preserve">«Листая страницы </w:t>
      </w:r>
    </w:p>
    <w:p>
      <w:pPr>
        <w:pStyle w:val="Normal"/>
        <w:ind w:right="180" w:hanging="0"/>
        <w:jc w:val="center"/>
        <w:rPr>
          <w:b/>
          <w:b/>
          <w:color w:val="FF0000"/>
          <w:sz w:val="72"/>
          <w:szCs w:val="72"/>
        </w:rPr>
      </w:pPr>
      <w:r>
        <w:rPr>
          <w:b/>
          <w:i/>
          <w:color w:val="FF0000"/>
          <w:sz w:val="72"/>
          <w:szCs w:val="72"/>
        </w:rPr>
        <w:t>семейного альбома»</w:t>
      </w:r>
    </w:p>
    <w:p>
      <w:pPr>
        <w:pStyle w:val="Normal"/>
        <w:ind w:right="180" w:hanging="0"/>
        <w:rPr>
          <w:b/>
          <w:b/>
          <w:color w:val="339966"/>
          <w:sz w:val="72"/>
          <w:szCs w:val="72"/>
        </w:rPr>
      </w:pPr>
      <w:r>
        <w:rPr>
          <w:b/>
          <w:color w:val="339966"/>
          <w:sz w:val="72"/>
          <w:szCs w:val="72"/>
        </w:rPr>
      </w:r>
    </w:p>
    <w:p>
      <w:pPr>
        <w:pStyle w:val="Normal"/>
        <w:ind w:right="180" w:hanging="0"/>
        <w:rPr>
          <w:color w:val="339966"/>
        </w:rPr>
      </w:pPr>
      <w:r>
        <w:rPr>
          <w:color w:val="339966"/>
        </w:rPr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jc w:val="right"/>
        <w:rPr/>
      </w:pPr>
      <w:r>
        <w:rPr/>
      </w:r>
    </w:p>
    <w:p>
      <w:pPr>
        <w:pStyle w:val="Normal"/>
        <w:ind w:right="180" w:hanging="0"/>
        <w:jc w:val="right"/>
        <w:rPr/>
      </w:pPr>
      <w:r>
        <w:rPr/>
      </w:r>
    </w:p>
    <w:p>
      <w:pPr>
        <w:pStyle w:val="Normal"/>
        <w:ind w:right="180" w:hanging="0"/>
        <w:jc w:val="right"/>
        <w:rPr/>
      </w:pPr>
      <w:r>
        <w:rPr/>
      </w:r>
    </w:p>
    <w:p>
      <w:pPr>
        <w:pStyle w:val="Normal"/>
        <w:ind w:right="180" w:hanging="0"/>
        <w:jc w:val="right"/>
        <w:rPr/>
      </w:pPr>
      <w:r>
        <w:rPr/>
      </w:r>
    </w:p>
    <w:p>
      <w:pPr>
        <w:pStyle w:val="Normal"/>
        <w:ind w:right="180" w:hanging="0"/>
        <w:jc w:val="right"/>
        <w:rPr/>
      </w:pPr>
      <w:r>
        <w:rPr/>
      </w:r>
    </w:p>
    <w:p>
      <w:pPr>
        <w:pStyle w:val="Normal"/>
        <w:ind w:right="180" w:hanging="0"/>
        <w:jc w:val="right"/>
        <w:rPr/>
      </w:pPr>
      <w:r>
        <w:rPr/>
      </w:r>
    </w:p>
    <w:p>
      <w:pPr>
        <w:pStyle w:val="Normal"/>
        <w:ind w:right="180" w:hanging="0"/>
        <w:jc w:val="right"/>
        <w:rPr/>
      </w:pPr>
      <w:r>
        <w:rPr/>
      </w:r>
    </w:p>
    <w:p>
      <w:pPr>
        <w:pStyle w:val="Normal"/>
        <w:ind w:right="180" w:hanging="0"/>
        <w:jc w:val="right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8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8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8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8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8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8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8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8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8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8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80" w:hanging="0"/>
        <w:jc w:val="center"/>
        <w:rPr/>
      </w:pPr>
      <w:r>
        <w:rPr/>
      </w:r>
    </w:p>
    <w:p>
      <w:pPr>
        <w:pStyle w:val="Normal"/>
        <w:ind w:right="180" w:hanging="0"/>
        <w:jc w:val="center"/>
        <w:rPr/>
      </w:pPr>
      <w:r>
        <w:rPr/>
      </w:r>
    </w:p>
    <w:p>
      <w:pPr>
        <w:pStyle w:val="Normal"/>
        <w:ind w:right="180" w:hanging="0"/>
        <w:jc w:val="center"/>
        <w:rPr/>
      </w:pPr>
      <w:r>
        <w:rPr/>
      </w:r>
    </w:p>
    <w:p>
      <w:pPr>
        <w:pStyle w:val="Normal"/>
        <w:ind w:right="180" w:hanging="0"/>
        <w:jc w:val="center"/>
        <w:rPr/>
      </w:pPr>
      <w:r>
        <w:rPr/>
      </w:r>
    </w:p>
    <w:p>
      <w:pPr>
        <w:pStyle w:val="Normal"/>
        <w:ind w:right="180" w:hanging="0"/>
        <w:jc w:val="center"/>
        <w:rPr/>
      </w:pPr>
      <w:r>
        <w:rPr/>
      </w:r>
    </w:p>
    <w:p>
      <w:pPr>
        <w:pStyle w:val="Normal"/>
        <w:ind w:right="180" w:hanging="0"/>
        <w:jc w:val="center"/>
        <w:rPr/>
      </w:pPr>
      <w:r>
        <w:rPr/>
      </w:r>
    </w:p>
    <w:p>
      <w:pPr>
        <w:pStyle w:val="Normal"/>
        <w:ind w:right="180" w:hanging="0"/>
        <w:jc w:val="center"/>
        <w:rPr/>
      </w:pPr>
      <w:r>
        <w:rPr/>
      </w:r>
    </w:p>
    <w:p>
      <w:pPr>
        <w:pStyle w:val="Normal"/>
        <w:ind w:right="180" w:hanging="0"/>
        <w:jc w:val="center"/>
        <w:rPr/>
      </w:pPr>
      <w:r>
        <w:rPr/>
      </w:r>
    </w:p>
    <w:p>
      <w:pPr>
        <w:pStyle w:val="Normal"/>
        <w:ind w:right="180" w:hanging="0"/>
        <w:jc w:val="center"/>
        <w:rPr/>
      </w:pPr>
      <w:r>
        <w:rPr/>
      </w:r>
    </w:p>
    <w:p>
      <w:pPr>
        <w:pStyle w:val="Normal"/>
        <w:ind w:right="180" w:hanging="0"/>
        <w:jc w:val="center"/>
        <w:rPr/>
      </w:pPr>
      <w:r>
        <w:rPr/>
      </w:r>
    </w:p>
    <w:p>
      <w:pPr>
        <w:pStyle w:val="Normal"/>
        <w:ind w:right="180" w:hanging="0"/>
        <w:jc w:val="center"/>
        <w:rPr/>
      </w:pPr>
      <w:r>
        <w:rPr/>
      </w:r>
    </w:p>
    <w:p>
      <w:pPr>
        <w:pStyle w:val="Normal"/>
        <w:ind w:right="180" w:hanging="0"/>
        <w:jc w:val="center"/>
        <w:rPr/>
      </w:pPr>
      <w:r>
        <w:rPr/>
      </w:r>
    </w:p>
    <w:p>
      <w:pPr>
        <w:pStyle w:val="Normal"/>
        <w:ind w:righ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ind w:righ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Введение ................................................................................................3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180" w:firstLine="90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.....................4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180" w:firstLine="90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…………………………...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180" w:firstLine="90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. …………………………...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использованных источников и литературы.........................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18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я...........................................................................................</w:t>
      </w:r>
    </w:p>
    <w:p>
      <w:pPr>
        <w:pStyle w:val="Normal"/>
        <w:ind w:righ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180" w:hanging="0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>
          <w:i/>
          <w:i/>
        </w:rPr>
      </w:pPr>
      <w:r>
        <w:rPr>
          <w:i/>
        </w:rPr>
      </w:r>
    </w:p>
    <w:p>
      <w:pPr>
        <w:pStyle w:val="Normal"/>
        <w:ind w:right="18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18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ведение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Родители продолжают жить в детях»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. Ницш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се самое хорошее, что связывает меня с окружающим миром, связано с моей семьей», – писал основатель Берлинского университета Вильгельм Гумбольдт в своих воспоминаниях. Под этими строчками может подписаться, пожалуй, любой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мья – самое главное в жизни для каждого человека. Это близкие и родные люди, те, кого мы любим, с кого берем пример, о ком заботимся, кому желаем добра и счастья.</w:t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 xml:space="preserve">Многие школьники не знают, где работают их родители, дедушки и бабушки, никогда не были в местах их детства, на родовых кладбищах. Наш мудрый народ говорит: «Не растет трава без корней». Мне кажется, стыдно быть «Иваном, родства не помнящим». </w:t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>В последнее время  в разных слоях населения заметно возрос интерес к своим родовым истокам. Я тоже заинтересовалась родовыми корнями своей семьи, мне захотелось составить генеалогическое древо. «Древо жизни» соединяет в единую цепь разные поколения, символизируя идею бессмертия рода. Я считаю, что способности, талант и лучшие качества в человеке не появляются ниоткуда – они передаются по наследству. Все хранится в генах, которые неведомым для нас образом в разной степени проявляются в последующих поколениях.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работы на тему «Листая страницы семейного альбома»  я поставила себе цель: описать «жизнь» своей семьи с самого начала ее существования до сегодняшних дней. Главными задачами для меня являлись – узнать, кто были моими предками, как они жили, и охарактеризовать их сточки зрения современной молодежи.</w:t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>Для написания работы я провела опрос своих бабушек по обеим линиям, дедушки со стороны отца, которые являются старожилами описываемых мной семейств. Они рассказали о своей жизни, жизни своих дедов предоставили фотографии, грамоты, документы.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Глава </w:t>
      </w:r>
      <w:r>
        <w:rPr>
          <w:b/>
          <w:color w:val="0000FF"/>
          <w:sz w:val="28"/>
          <w:szCs w:val="28"/>
          <w:lang w:val="en-US"/>
        </w:rPr>
        <w:t>I</w:t>
      </w:r>
      <w:r>
        <w:rPr>
          <w:b/>
          <w:color w:val="0000FF"/>
          <w:sz w:val="28"/>
          <w:szCs w:val="28"/>
        </w:rPr>
        <w:t>. Немоляевы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емья – это кристалл общества»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Гюго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й прапрадед по материнской линии Немоляев Михаил Матвеич (1877 – 1937 гг.) был из крестьян. Занимался хлебопашеством  и работал в ТОЗ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Он был бригадиром в этом товариществе. Семья была большая, и дети в то время с малых лет работали на земле. В книге об истории села Тепловка, о нём есть несколько строк, также там есть его фото. Эта книга находится в музее в Новых Бурасах. Его любимая песня была «Далеко, далеко степь за Волгу ушла».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я прапрабабушка Соловьёва Лукерья Андреевна была из бедной крестьянской семьи. У неё было три брата и сёстры. Она вообще была неграмотная. Она не работала, была домохозяйка, воспитывала детей, а их у неё родилось одиннадцать. До преклонного возраста дожили только четверо:</w:t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>1.Немоляев Никита Михайлович (1912 – 1979 гг.)</w:t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>2.Немоляева Екатерина Михайловна (1915 – 2003 гг.)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емоляева Александра Михайловна (1916 – 1999 гг.)</w:t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>4.Немоляеев Алексей Михайлович (1927 – 1973 гг.)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оляева Екатерина Михайловна (моя прабабушка) работала сначала на своей земле. В школе не училась т.к. не в чем было ходить, но зато хорошо пряла, ткала, нянчилась с детьми. После революции вступила в колхоз и там работала. Училась в ликбезе, где научилась писать и читать. В 1933 году выжили благодаря корове. У них забрали 1 корову и 1 лошадь и другой скот, но 1 корову все-таки оставили, так как семья была большая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Часто ходили в Ивановку, где меняли одежду на продукты, так как есть, было, нечего, они ели лебеду с квашеным молоком. В 1935 году Екатерина Михайловна вышла замуж за Костюнина Василия Дмитриевича (моего прадеда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Костюнин Василий Дмитриевич был из крестьян. Семья у Костюниных была большая - семь человек, но после 1933 года остались в живых только дети. Родители умерли от голода. Сёстры Василия Дмитриевича уехали из Тепловки  вместе с мужьями и детьми: Прасковья Дмитриевна с мужем уехала в Волгоград на стройку третьего завода, Надежда Дмитриевна с мужем уехала в Пензу, Анна Дмитриевна с мужем уехала в Воронежскую область. Костюнин Василий Дмитриевич работал трактористом и делил свою пайку с сестрой Екатериной, так они выжили. Перед Великой Отечественной войной 1941 года все родственники Василия Дмитриевича  опять вернулись в Тепловку. Перед войной у Василия Дмитриевича и Екатерины Михайловны родились Ольга (1935 г.), Александр (1937 г.), Антонина (1939 г.)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«Когда началась Великая Отечественная война мне было 6 лет. Училась я в семилетней школе, классы были большие. Вместе с учителями нас посылали на работу в колхоз собирать колоски. Школа топилась дровами. Сумку для учебников мне мама сшила из папиной штанины, а бумага была какая-то серая, на которой писали, я так думаю оберточна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Дом наш тоже отапливался дровами, но их не хватало. В основном топили печку, где варилась еда, а на самой печке спали все вместе. На печке и я уроки учила, зажигали вечером лампу керосиновую и вот там сидя на печи, и учила уроки. Так как я была старшая, то мама меня везде брала с собой. Ходили с ней зимой в лес за дровами, брали салазки большие деревянные. Шли на поляну, где бойцы стройбата пилили лес на фронт для окопов и землянок, и там мы собирали  и везли домой сучки. Тонкие мама рубила топором, а потолще – пилила пилой со мной, а если я не вытяну пилу, то она звала брата моего (он на 2 года младше меня) и тогда мы с ним брались за ручку пилы вместе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и у нас в селе эвакуированные, их дети учились в школе с нами. Самым бедным давали продукты: тыкву и картошку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Одевались бедно, хорошо у мамы была швейная машинка, она нам шила и перешивала из старья на нас. Шила платья, штаны, бурки стеганые, чтобы ходить зимой, а галоши на них покупала в Саратове клееные из автомобильных камер. Мама ходила зимой пешком в Саратов, везла на санках продавать пареную тыкву, свеклу. Два дня шла в Саратов, день продавала и покупала чего-нибудь, а потом день-полтора шла домой. Одна не ходила, собирались в группы по 3-5 женщин. Платки мама сама вязала из шерсти: белые, черные и серые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Основная еда была картошка, свекла, тыква. Хлеба не было, а если давали, сколько зерна или муки, то пекли сайки. Это картошку сварим, разомнем, сделаем наподобие котлеты, обваляем в муке и запекаем на противне в печке. Это было вместо хлеба. Тыкву и свеклу, морковь парили, сушили. Морковь была вместо заварки чая и еще трава какая-то, а тыква была вместо сахара. Так пили чай. Сахар я узнала после войны, когда поехала в Саратов с бабушкой и там мне дали беленький кусочек, а я глядела на него как баран на новые ворота, не знала, что это такое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Мама работала в колхозе, уходила рано на работу. А до этого истопит печь, поставит туда чего-то для еды. Скажет нам, что есть. Еда в печке, а как достать еду эту. Ухватом никак чугун не достанешь. Мы с сестрой младшей подсаживали брата, он залазил в печь, благо она была большая, и давали ему тряпки. Тогда брат пододвигал к краю печки чугунки с тыквой или картошкой, кулагой. Кулага – это пареная несколько дней в печке ржаная мука, разведенная водой, она за три-четыре дня так упреет, делается коричневой и сладкой. Вот это и была наша сладость. Ели еще молоко, так как у нас была корова и коза. Мама молоко сдавала на маслозавод как налог, но и нам немного оставалось. Еще сдавали яйца, шерсть (у нас было 3 овцы), шкуру с теленка, мясо. А нам оставались голова и ноги, требуха, кишки. Мы их распарывали и мыли, полоскали в речке. Семечки тыквенные тоже сдавали, но часть оставалась и мама делила нам их ложкой, чтобы всем было поровну. Картошку сдавали только крупную, а нам оставалась мелкая. Мы ее варили в мундире, чистили, потом уже что-то из нее готовил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амым радостным днем, который мне запомнился, был день, когда папа приехал с войны! Нам стало жить полегче, хоть за дровами не ездили на салазках. После войны родились еще сестра и брат: Нина (1948г.)  и Николай (1954г.)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ды войны мой прадед был шофером. Он награжден орденом «Красной Звезды» за взятие Кенигсберга, за победу над Германией  и другими медалями. Прадед служил у Черняховского, который погиб близ Кенигсберга, там теперь есть город Черняховск (Калининградская область). После войны Костюнин Василий Дмитриевич работал шофёром в МТС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в каменном карьере, перед пенсией работал механиком автогаража там же.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юнин Александр (1937-1998 гг.) окончил строительный институт в городе Москве, работал там же прорабом строителем. Жена: Власенкова  Людмила Георгиевна (1941-2002 гг.)  родила ему двух дочек: Ирину и Елену. Елена вышла замуж за Хусаинова Наиля (умер в 2001г.). У них есть дочь - Эльвира. Младшая дочь Александра Ирина вышла замуж за Калинина Андрея, в их семье родилась дочь Виктория.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юнина Антонина живет в городе Саратове с 1955 года. Вышла замуж за Кузькина Михаила Степановича (1929-2002 гг.). У них родились дети: Марина (1959 г.)  и Дмитрий (1968 г</w:t>
      </w:r>
      <w:r>
        <w:rPr>
          <w:color w:val="0000FF"/>
          <w:sz w:val="28"/>
          <w:szCs w:val="28"/>
        </w:rPr>
        <w:t>.</w:t>
      </w:r>
      <w:r>
        <w:rPr>
          <w:sz w:val="28"/>
          <w:szCs w:val="28"/>
        </w:rPr>
        <w:t>). Кузькина Марина вышла замуж за Тураева Анатолия. У них родились две дочери: Елена (1982 г.) и Ксения (1985 г.). У Елены есть сын Давид (2001г.)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юнина Нина уехала из села Тепловка в город Саратов сразу после окончания школы. Там окончила  технологический техникум при военном заводе, на котором потом работала до пенсии. Вышла замуж за Агаркова Виктора Ивановича (1945 – 2003 гг.). У них родилась дочка Анастасия (1976 г.), которая вышла замуж за Орлова Владимира (1975 г.). У них родились две дочери: Валерия (2003 г.) и Виктория (2008 г.)</w:t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>Костюнин Николай по окончании школы служил в рядах Советской Армии. После демобилизации  до сих пор работает трактористом-бульдозеристом в Тепловском  ДорПМК. Женился на Тимошкиной Валентине Николаевне (1956 г). У них родились сыновья: Алексей (1977 г.) и Александр (1983 г.). Сын Алексей женился на Горбунковой Ольге Николаевне. У них родился сын Павлик (2003 г.)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Костюнина Ольга Васильевна (моя бабушка) выучилась на библиотекаря и приехала работать в село Ириновка. «После школы поступила в Саратовский библиотечный техникум. После его окончания, с 25 февраля 1956 года, начала работать в Ириновской библиотеке. Проработала 40 лет, до 1995 года. 7 января 1959 года я вышла замуж за Шибилина Дмитрия Егоровича (1934 - 2003 гг.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 Ириновке, где я работала библиотекарем, был сельский клуб. Приезжали кинопередвижки, показывали фильмы 3 раза в неделю, а когда и один раз. Когда приехала на работу, света в селе не было. Обходились керосиновыми лампами. Я для библиотеки покупала 10 литров керосина на 65 копеек. Каждый день топила голландку (печку), заправляла лампу керосином, чистила стекло. В клубе тоже было печное отопление, было 2 голландки и 2 лампы на подставках. Радио не было, чтобы узнать правильное время – звонили с почты в Тепловку и узнавали время. Молодежи было много, была художественная самодеятельность. Была школа семилетка. Были и ясли, но они работали сезонно, то есть летом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После 1964 года, когда стали выдавать колхозникам паспорта, молодежь стала отказываться от работы за палочки в колхозе и уезжала в города. Отменили налоги с коров, кур, садов. Стали разводить сады. Потом и в колхозе рассадили сад. Зарплату колхозников, сколько они получали за свой труд, можно узнать из трудовой книжки моего мужа Шибилина Дмитрия Егоровича, начиная с 1948 год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 Дмитрием Егоровичем мы прожили в браке 44 года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80"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Глава </w:t>
      </w:r>
      <w:r>
        <w:rPr>
          <w:b/>
          <w:color w:val="FF0000"/>
          <w:sz w:val="28"/>
          <w:szCs w:val="28"/>
          <w:lang w:val="en-US"/>
        </w:rPr>
        <w:t>II</w:t>
      </w:r>
      <w:r>
        <w:rPr>
          <w:b/>
          <w:color w:val="FF0000"/>
          <w:sz w:val="28"/>
          <w:szCs w:val="28"/>
        </w:rPr>
        <w:t>. Шибилины.</w:t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 xml:space="preserve">Шибилин Егор Васильевич (мой прадед) (1905 – 1945 гг.) родился и жил в селе Воронцовка, работал трактористом в Аряшской МТС. Там же в Воронцовке он встретил свою жену  Бурмистрову Антонину Максимовну (1908 – 1978 гг.) (мою прабабушку). Её отец Бурмистров Максим Иванович и мать Бурмистрова Евдокия Афанасьевна были крестьяне. У Антонины Максимовны и Егора Васильевича было девять детей, только одна девочка, Света,  умерла во время ВОВ. Остальные восемь выжили: </w:t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>1.Шибилина Анна Егоровна (1928г.) теперь Ерёмина, живет в Перелюбском районе с мужем Василием Васильевичем (1930г.). У них трое детей: Анатолий, Татьяна и Людмила.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Шибилина Мария Егоровна (1930 – 1990гг.) по мужу – Сергеева. У неё было двое детей: Нина и Алексей. Они умерли. Остались внуки.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Шибилин Николай Егорович (1932 г.) Умер в Казахстане, где проживал вместе с семьей: жена Нина и двое детей, Владимир и Александр. Сын Владимир переехал со своей семьей в Германию. Сын Александр с семьей так и живет в Казахстане.</w:t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>4.Шибилин Дмитрий Егорович (1934-2003 гг.)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Шибилин Василий Егорович (1937 г.) живет в Северо- Казахстанской области с женой Валентиной Ивановной. У них есть сын Сергей, который проживает в городе Омске с женой Людмилой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и двумя детьми: Ксенией и Анной.</w:t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>6.Шибилина Таисия Егоровна (1939 г.) живет в городе Саратове с мужем Шалогон Мильяном Яковлевичем. У них трое детей: Антонина, Михаил и Елена. Есть внуки: Илья, Денис, Олег,  Анастасия, Нелли.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Шибилин Евгений Егорович (1943 г.) живет в селе Максимовка Базарнокарабулакского района с женой Валентиной Ивановной. У них четверо  детей: Андрей, Юрий, Роман и Елена и 6 внуков: Нина, Сергей, Женя, Станислав, Константин, Владислав.</w:t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>8.Шибилин Герман Егорович (1945 г.) живет в городе Саратове с женой Клавдией Васильевной. Трое его детей  с семьями живут в Аткарском районе: Ольга, Алексей, Елена. Одна дочь, Наталья, умерла.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билин Дмитрий Егорович (мой дед) начал свою трудовую деятельность очень рано.  Еще до школы он помогал матери пасти телят и свиней. В летнюю пору, будучи учеником начальных классов,  работал водовозом. Он возил на быках  в бочке воду на полевой стан. Бочка была большая, она вмещала около 30 ведер. Воду нужно было набирать из колодца. После окончания 7 классов школы работал там же  пионервожатым. Работал в этой должности недолго около 3 лет. Потом – служба в армии с 1952 по 1956 год. После демобилизации вернулся в Ириновку. От колхоза был направлен в город Саратов на курсы шоферов. С 1957 года по 1993год бессменно проработал шофером и трактористом в колхозе. Уже будучи семейным человеком, он окончил вечернюю восьмилетнюю школу села Ириновка.  Имел специальность мастера – наладчика с/х техники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. Будучи уже пенсионером с 1995 по 1996 годы работал пчеловодом.  Очень увлекался рыбалкой и охотой. Вместе со своей женой, Ольгой Васильевной,  любили заниматься пчелами. Эти увлечения перешли его детям, внукам и зятьям. В 1958 году он женился на Костюниной Ольге Васильевне. У них родилось трое детей: Валентина (1959 г.), Алексей (1962 г.) и Екатерина (1971 г.). 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ая дочь Валентина, окончив 8 классов Ириновской школы, поступила в </w:t>
      </w:r>
    </w:p>
    <w:p>
      <w:pPr>
        <w:pStyle w:val="Normal"/>
        <w:spacing w:lineRule="auto" w:line="360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й техникум г. Саратова, где приобрела специальность бухгалтера. Потом поступила заочно в Саратовский сельскохозяйственный институт. Вышла замуж за Лукина Владимира Николаевича (1960 г.) в 1981 г.  В 1982 году у них родился сын Сергей, а в 1985 году – дочь Ольга. Ольга окончила Саратовский университет, проработала 4 года в родной Ириновской школе учителем рисования. Осенью 2010 года вышла замуж за Кузнецова Дениса Васильевича, проживают они в пригороде г.Энгельса. Сын Сергей осенью 2011 года женился на Трусовой Анжелике Александровне. В настоящее время проживают и работают в г.Саратове.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н Алексей, окончив школу,  выучился на шофера. С 1980 по 1982 год служил в армии. В 1984 году женился на Лепишиной Татьяне Борисовне (1962г .). У них двое детей: дочь Светлана (1985 г.) и сын Андрей (1991 г.). Дочь Светлана сейчас уже замужем за Прохоровым Максимом Валерьевичем. У них растет сын Антон (200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.) Второй раз Алексей женился на Марине. У них родилась дочь Анастасия.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ладшая дочь Екатерина (моя мама) получила профессию учителя математики, окончив Саратовский педагогический институт. Работает в МОУ «СОШ с.Ириновка Новобурасского района Саратовской области». В 1989 году вышла замуж за Булатова Алексея Владимировича (1970 г.) У них родились дети: сын Никита (1989 г.) и дочь Анна (1996 г.) (это я).</w:t>
      </w:r>
    </w:p>
    <w:p>
      <w:pPr>
        <w:pStyle w:val="Normal"/>
        <w:spacing w:lineRule="auto" w:line="360"/>
        <w:ind w:right="180"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Глава </w:t>
      </w:r>
      <w:r>
        <w:rPr>
          <w:b/>
          <w:color w:val="FF0000"/>
          <w:sz w:val="28"/>
          <w:szCs w:val="28"/>
          <w:lang w:val="en-US"/>
        </w:rPr>
        <w:t>III</w:t>
      </w:r>
      <w:r>
        <w:rPr>
          <w:b/>
          <w:color w:val="FF0000"/>
          <w:sz w:val="28"/>
          <w:szCs w:val="28"/>
        </w:rPr>
        <w:t xml:space="preserve">. Булатовы. 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латов Алексей Платонович (1916 - 1942 гг.) был военным. Он окончил Вольское военное училище и перед самой войной получил распределение в город Москву. Его родители Булатов Платон и Булатова Евгения Осиповна жили в Ириновке. Они были крестьяне. У них в семье было  шестеро детей: Нина, Валентина, Екатерина, Полина, Константин и Алексей (мой прадед). Его жена Гурьянова Прасковья Андреевна (1915 – 1994 гг.) родила ему троих детей: Веру (1934 г.), Владимира (1937 – 2007 гг.) и Анатолия (1941 г.). Старшая дочь Вера (1934 г.) после школы уехала жить в город Саратов, работала на заводе. Вскоре  вышла замуж за Новичкова Александра Николаевича. Детей у них нет.</w:t>
      </w:r>
    </w:p>
    <w:p>
      <w:pPr>
        <w:pStyle w:val="Normal"/>
        <w:spacing w:lineRule="auto" w:line="360"/>
        <w:ind w:right="180" w:firstLine="709"/>
        <w:jc w:val="both"/>
        <w:rPr/>
      </w:pPr>
      <w:r>
        <w:rPr>
          <w:sz w:val="28"/>
          <w:szCs w:val="28"/>
        </w:rPr>
        <w:t>Сын Владимир был женат дважды. Первый брак с Антониной Ферисановной (1933 г.). У них родилась единственная дочь Ольга (1955 г.). Во втором браке с Графовой Валентиной Константиновной (1936 г.)  у него родился сын Алексей (1970 г.) - мой отец.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ладший сын Анатолий стал военным. Он окончил Ириновскую семилетнюю школу, потом учился в  городе Саратове. С 1958 по1960 гг. учился в высшем военно-морском инженерном радиотехническом училище в Гатчине, а затем в высшем военно- морском училище радиоэлектроники. В 1975 году окончил военно-политическую академию имени В.И.Ленина в городе Москве.  Долго служил на флоте. Женился на Тамаре Васильевне. Жили во Владивостоке, Северодвинске, Мурманске, Североморск. Теперь живут в Петербурге. У них две дочери: Елена (1964 г.) и Татьяна (1976 г.). Есть внуки: Алина (1986 г.), Григорий (1998 г.) и Анжелика (2000 г.).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 ветви Булатовых есть только один носитель фамилии – мой брат Никита. Я надеюсь, что эта ветвь не прервется, что обязательно  будут потомки мужского пола,  и фамилия Булатовых не исчезнет.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 – это то, что мы делим на всех,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 понемножку: и слёзы, и смех,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лёт и падение, радость, печаль,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жбу и ссоры, молчанья печать.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 – это то, что с тобою всегда.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мчатся секунды, недели, года,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стены родные, отчий твой дом – 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дце навеки останется в нем! </w:t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right="18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оминание - опрос Шибилиной О.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оминание - опрос Новичковой В.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оспоминание - опрос Булатова А.А.</w:t>
      </w:r>
    </w:p>
    <w:p>
      <w:pPr>
        <w:pStyle w:val="Normal"/>
        <w:spacing w:lineRule="auto" w:line="360"/>
        <w:ind w:right="18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180"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right="180"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right="18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902" w:right="748" w:gutter="0" w:header="0" w:top="902" w:footer="709" w:bottom="902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оварищество по обработки земл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споминание – опрос Шибилиной О.В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ТС – машинно-тракторная станция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споминание – опрос Шибилиной О.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6:47:00Z</dcterms:created>
  <dc:creator>Ник</dc:creator>
  <dc:description/>
  <cp:keywords/>
  <dc:language>en-US</dc:language>
  <cp:lastModifiedBy>ЕД</cp:lastModifiedBy>
  <dcterms:modified xsi:type="dcterms:W3CDTF">2011-12-08T16:47:00Z</dcterms:modified>
  <cp:revision>2</cp:revision>
  <dc:subject/>
  <dc:title/>
</cp:coreProperties>
</file>