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15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4</w:t>
            </w:r>
          </w:p>
        </w:tc>
      </w:tr>
      <w:tr>
        <w:trPr/>
        <w:tc>
          <w:tcPr>
            <w:tcW w:w="3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9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21)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7</w:t>
            </w:r>
          </w:p>
        </w:tc>
      </w:tr>
      <w:tr>
        <w:trPr/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0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?)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П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…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40"/>
        <w:gridCol w:w="468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2х – 1 =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(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5х – 7 = 38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8 – х =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(3)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5 – 3х = 2</w:t>
            </w:r>
          </w:p>
        </w:tc>
      </w:tr>
      <w:tr>
        <w:trPr/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15 – 2х = 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(?)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0"/>
              </w:rPr>
            </w:pPr>
            <w:r>
              <w:rPr>
                <w:sz w:val="90"/>
              </w:rPr>
              <w:t>8х + 7 =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, 1, 7, 2, 9, 3, 11, 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4966"/>
        <w:gridCol w:w="22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5 – 4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х +1 =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- 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а - 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8 – 3х =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5, 34, 32, 29, 25,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20"/>
        <w:gridCol w:w="24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а + 8</w:t>
            </w:r>
            <w:r>
              <w:rPr>
                <w:sz w:val="100"/>
                <w:lang w:val="en-US"/>
              </w:rPr>
              <w:t>b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0"/>
              </w:rPr>
              <w:t xml:space="preserve">2а – </w:t>
            </w:r>
            <w:r>
              <w:rPr>
                <w:sz w:val="100"/>
                <w:lang w:val="en-US"/>
              </w:rPr>
              <w:t>b</w:t>
            </w:r>
            <w:r>
              <w:rPr>
                <w:sz w:val="100"/>
              </w:rPr>
              <w:t xml:space="preserve"> + 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5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Г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8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Л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?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7.85pt;margin-top:6.55pt;width:17.95pt;height:17.95pt;mso-wrap-style:none;v-text-anchor:middle">
                      <v:fill o:detectmouseclick="t" type="solid" color2="#7f7f7f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4038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8pt;margin-top:42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4038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1.85pt;margin-top:42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2pt;margin-top:6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54038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5.85pt;margin-top:42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8318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5.85pt;margin-top:6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3558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4.85pt;margin-top:18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t>14</w:t>
            </w:r>
          </w:p>
        </w:tc>
      </w:tr>
      <w:tr>
        <w:trPr>
          <w:trHeight w:val="182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255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8pt;margin-top:9.6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34988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1.85pt;margin-top:27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57848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31.85pt;margin-top:45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2128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32.85pt;margin-top:9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46418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16.85pt;margin-top:36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t>5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8958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7.85pt;margin-top:38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4668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7.85pt;margin-top:11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48958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37.85pt;margin-top:38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4668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37.85pt;margin-top:11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8290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8pt;margin-top:30.1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48958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16.85pt;margin-top:38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89585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6.85pt;margin-top:38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4668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6.85pt;margin-top:11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4668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16.85pt;margin-top:11.55pt;width:17.95pt;height:17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8.5pt" to="174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65150</wp:posOffset>
                      </wp:positionV>
                      <wp:extent cx="609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4.5pt" to="197.9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105410</wp:posOffset>
                      </wp:positionV>
                      <wp:extent cx="0" cy="4572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85pt,8.3pt" to="372.85pt,4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565150</wp:posOffset>
                      </wp:positionV>
                      <wp:extent cx="304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44.5pt" to="245.95pt,4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8.5pt" to="330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105410</wp:posOffset>
                      </wp:positionV>
                      <wp:extent cx="609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85pt,8.3pt" to="396.8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07950</wp:posOffset>
                      </wp:positionV>
                      <wp:extent cx="0" cy="4572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8.5pt" to="222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07950</wp:posOffset>
                      </wp:positionV>
                      <wp:extent cx="304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8.5pt" to="329.95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0"/>
              </w:rPr>
              <w:t xml:space="preserve">                    </w:t>
            </w:r>
            <w:r>
              <w:rPr>
                <w:sz w:val="100"/>
              </w:rPr>
              <w:t>- 9         -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гроз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гор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 xml:space="preserve">з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5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Исключить лишнее слово: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100"/>
              </w:rPr>
            </w:pPr>
            <w:r>
              <w:rPr>
                <w:sz w:val="100"/>
              </w:rPr>
              <w:t>Танец, акула, щука, ки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канв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внук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улитк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холс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?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олень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747"/>
        <w:gridCol w:w="3737"/>
        <w:gridCol w:w="1850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степ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вьюг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бинок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ь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74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03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19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443"/>
        <w:gridCol w:w="2701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-7х=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семафо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х+7=1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телевизо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5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х+1=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служб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(…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Р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3175"/>
      </w:tblGrid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Электростанц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  <w:lang w:val="en-US"/>
              </w:rPr>
              <w:t>XIV</w:t>
            </w:r>
          </w:p>
        </w:tc>
      </w:tr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Институ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,5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lang w:val="en-US" w:eastAsia="en-US"/>
              </w:rPr>
            </w:pPr>
            <w:r>
              <w:rPr>
                <w:sz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19710</wp:posOffset>
                      </wp:positionV>
                      <wp:extent cx="3810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85pt;margin-top:17.3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13360</wp:posOffset>
                      </wp:positionV>
                      <wp:extent cx="381000" cy="3429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6pt;margin-top:16.8pt;width:2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213360</wp:posOffset>
                      </wp:positionV>
                      <wp:extent cx="3810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4.85pt;margin-top:16.8pt;width:29.95pt;height:26.95pt;mso-wrap-style:none;v-text-anchor:middle">
                      <v:fill o:detectmouseclick="t" type="solid" color2="black"/>
                      <v:stroke color="#333333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213360</wp:posOffset>
                      </wp:positionV>
                      <wp:extent cx="0" cy="342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16.8pt" to="222.6pt,4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,4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1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6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7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</w:t>
            </w:r>
          </w:p>
        </w:tc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569"/>
        <w:gridCol w:w="2731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х–3=4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17855</wp:posOffset>
                      </wp:positionV>
                      <wp:extent cx="2514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48.65pt" to="205pt,4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46355</wp:posOffset>
                      </wp:positionV>
                      <wp:extent cx="914400" cy="571500"/>
                      <wp:effectExtent l="2540" t="4445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3.65pt" to="151pt,4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0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  <w:t xml:space="preserve">             </w:t>
            </w:r>
            <w:r>
              <w:rPr>
                <w:sz w:val="56"/>
              </w:rPr>
              <w:t>8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08</w:t>
            </w:r>
            <w:r>
              <w:rPr>
                <w:sz w:val="100"/>
                <w:vertAlign w:val="superscript"/>
              </w:rPr>
              <w:t>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+3х=2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67055</wp:posOffset>
                      </wp:positionV>
                      <wp:extent cx="2590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44.65pt" to="211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09855</wp:posOffset>
                      </wp:positionV>
                      <wp:extent cx="914400" cy="457200"/>
                      <wp:effectExtent l="2540" t="4445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8.65pt" to="109pt,44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56"/>
              </w:rPr>
              <w:t xml:space="preserve">      </w:t>
            </w:r>
            <w:r>
              <w:rPr>
                <w:sz w:val="56"/>
              </w:rPr>
              <w:t>15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446"/>
        <w:gridCol w:w="1920"/>
      </w:tblGrid>
      <w:tr>
        <w:trPr/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омант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8х+5=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и</w:t>
            </w:r>
          </w:p>
        </w:tc>
      </w:tr>
      <w:tr>
        <w:trPr/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9-х=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ДИП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(…)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0, 2, 6, 12,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2а + 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Д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67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5а + 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040"/>
        <w:gridCol w:w="3057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пар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13х-5=4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пар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удач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0-7х=?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 xml:space="preserve">дач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229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17…23</w:t>
            </w:r>
          </w:p>
          <w:p>
            <w:pPr>
              <w:pStyle w:val="Normal"/>
              <w:jc w:val="center"/>
              <w:rPr/>
            </w:pPr>
            <w:r>
              <w:rPr>
                <w:sz w:val="100"/>
              </w:rPr>
              <w:t>4</w:t>
            </w:r>
            <w:r>
              <w:rPr>
                <w:sz w:val="100"/>
                <w:u w:val="single"/>
              </w:rPr>
              <w:t xml:space="preserve">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14…6</w:t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В + 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Ж : 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 xml:space="preserve">жираф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 xml:space="preserve">инжир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 xml:space="preserve">жир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27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20345</wp:posOffset>
                      </wp:positionV>
                      <wp:extent cx="2743200" cy="91440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7.35pt" to="365.95pt,8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72"/>
              </w:rPr>
              <w:t>С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(…)</w:t>
            </w:r>
          </w:p>
        </w:tc>
      </w:tr>
      <w:tr>
        <w:trPr>
          <w:trHeight w:val="276" w:hRule="atLeast"/>
        </w:trPr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259715</wp:posOffset>
                      </wp:positionV>
                      <wp:extent cx="2590800" cy="457200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0.45pt" to="359.95pt,5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72"/>
              </w:rPr>
              <w:t>Д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trHeight w:val="276" w:hRule="atLeast"/>
        </w:trPr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413385</wp:posOffset>
                      </wp:positionV>
                      <wp:extent cx="2743200" cy="914400"/>
                      <wp:effectExtent l="1905" t="5080" r="190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32.55pt" to="365.95pt,10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299085</wp:posOffset>
                      </wp:positionV>
                      <wp:extent cx="26670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23.55pt" to="365.95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413385</wp:posOffset>
                      </wp:positionV>
                      <wp:extent cx="2438400" cy="342900"/>
                      <wp:effectExtent l="1270" t="5080" r="127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38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32.55pt" to="347.95pt,5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72"/>
              </w:rPr>
              <w:t>К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trHeight w:val="276" w:hRule="atLeast"/>
        </w:trPr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trHeight w:val="276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726"/>
        <w:gridCol w:w="367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3х + 5 = х + 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20%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7х – 5 =23</w:t>
            </w:r>
          </w:p>
        </w:tc>
      </w:tr>
      <w:tr>
        <w:trPr/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6х – 3 = х + 57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25%</w:t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8 – х =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сло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клу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вод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мер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4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смех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пле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Н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18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М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31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Кро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0"/>
              </w:rPr>
              <w:t>1</w:t>
            </w:r>
            <w:r>
              <w:rPr>
                <w:sz w:val="80"/>
                <w:lang w:val="en-US"/>
              </w:rPr>
              <w:t xml:space="preserve"> &lt;</w:t>
            </w:r>
            <w:r>
              <w:rPr>
                <w:sz w:val="80"/>
              </w:rPr>
              <w:t xml:space="preserve"> х </w:t>
            </w:r>
            <w:r>
              <w:rPr>
                <w:sz w:val="80"/>
                <w:lang w:val="en-US"/>
              </w:rPr>
              <w:t xml:space="preserve">&lt; </w:t>
            </w:r>
            <w:r>
              <w:rPr>
                <w:sz w:val="80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Ко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 xml:space="preserve">Кролик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  <w:lang w:val="en-US"/>
              </w:rPr>
            </w:pPr>
            <w:r>
              <w:rPr>
                <w:sz w:val="80"/>
              </w:rPr>
              <w:t>2</w:t>
            </w:r>
            <w:r>
              <w:rPr>
                <w:sz w:val="80"/>
                <w:lang w:val="en-US"/>
              </w:rPr>
              <w:t xml:space="preserve"> &lt;</w:t>
            </w:r>
            <w:r>
              <w:rPr>
                <w:sz w:val="80"/>
              </w:rPr>
              <w:t xml:space="preserve"> х </w:t>
            </w:r>
            <w:r>
              <w:rPr>
                <w:sz w:val="80"/>
                <w:lang w:val="en-US"/>
              </w:rPr>
              <w:t xml:space="preserve">&lt; </w:t>
            </w:r>
            <w:r>
              <w:rPr>
                <w:sz w:val="80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2760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О, Я, А, Г, 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Я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10, 35, 9, 8, 15, 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36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15%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30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40%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10%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44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4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 часо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 час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0"/>
              </w:rPr>
              <w:t>1</w:t>
            </w:r>
            <w:r>
              <w:rPr>
                <w:rFonts w:eastAsia="Symbol" w:cs="Symbol" w:ascii="Symbol" w:hAnsi="Symbol"/>
                <w:sz w:val="100"/>
                <w:lang w:val="en-US"/>
              </w:rPr>
              <w:t></w:t>
            </w:r>
            <w:r>
              <w:rPr>
                <w:sz w:val="100"/>
              </w:rPr>
              <w:t xml:space="preserve"> х</w:t>
            </w:r>
            <w:r>
              <w:rPr>
                <w:rFonts w:eastAsia="Symbol" w:cs="Symbol" w:ascii="Symbol" w:hAnsi="Symbol"/>
                <w:sz w:val="100"/>
              </w:rPr>
              <w:t></w:t>
            </w:r>
            <w:r>
              <w:rPr>
                <w:sz w:val="100"/>
              </w:rPr>
              <w:t xml:space="preserve"> 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0"/>
              </w:rPr>
              <w:t xml:space="preserve">1 </w:t>
            </w:r>
            <w:r>
              <w:rPr>
                <w:rFonts w:eastAsia="Symbol" w:cs="Symbol" w:ascii="Symbol" w:hAnsi="Symbol"/>
                <w:sz w:val="100"/>
              </w:rPr>
              <w:t></w:t>
            </w:r>
            <w:r>
              <w:rPr>
                <w:sz w:val="100"/>
              </w:rPr>
              <w:t xml:space="preserve"> х </w:t>
            </w:r>
            <w:r>
              <w:rPr>
                <w:rFonts w:eastAsia="Symbol" w:cs="Symbol" w:ascii="Symbol" w:hAnsi="Symbol"/>
                <w:sz w:val="100"/>
              </w:rPr>
              <w:t></w:t>
            </w:r>
            <w:r>
              <w:rPr>
                <w:sz w:val="100"/>
              </w:rPr>
              <w:t xml:space="preserve"> 4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0"/>
              </w:rPr>
              <w:t xml:space="preserve">5 </w:t>
            </w:r>
            <w:r>
              <w:rPr>
                <w:rFonts w:eastAsia="Symbol" w:cs="Symbol" w:ascii="Symbol" w:hAnsi="Symbol"/>
                <w:sz w:val="100"/>
              </w:rPr>
              <w:t></w:t>
            </w:r>
            <w:r>
              <w:rPr>
                <w:sz w:val="100"/>
              </w:rPr>
              <w:t xml:space="preserve"> х </w:t>
            </w:r>
            <w:r>
              <w:rPr>
                <w:rFonts w:eastAsia="Symbol" w:cs="Symbol" w:ascii="Symbol" w:hAnsi="Symbol"/>
                <w:sz w:val="100"/>
              </w:rPr>
              <w:t></w:t>
            </w:r>
            <w:r>
              <w:rPr>
                <w:sz w:val="100"/>
              </w:rPr>
              <w:t xml:space="preserve"> 7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0"/>
              </w:rPr>
              <w:t xml:space="preserve">х </w:t>
            </w:r>
            <w:r>
              <w:rPr>
                <w:rFonts w:eastAsia="Symbol" w:cs="Symbol" w:ascii="Symbol" w:hAnsi="Symbol"/>
                <w:sz w:val="100"/>
              </w:rPr>
              <w:t></w:t>
            </w:r>
            <w:r>
              <w:rPr>
                <w:sz w:val="100"/>
              </w:rPr>
              <w:t xml:space="preserve"> 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тра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,98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Д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,2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4х-3=2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,2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8-5х=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46"/>
        <w:gridCol w:w="2354"/>
      </w:tblGrid>
      <w:tr>
        <w:trPr>
          <w:trHeight w:val="2230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lang w:val="en-US" w:eastAsia="en-US"/>
              </w:rPr>
            </w:pPr>
            <w:r>
              <w:rPr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65835</wp:posOffset>
                      </wp:positionV>
                      <wp:extent cx="30480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6.05pt" to="269.95pt,7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851535</wp:posOffset>
                      </wp:positionV>
                      <wp:extent cx="152400" cy="1143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138pt;margin-top:67.05pt;width:11.95pt;height:8.95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734060</wp:posOffset>
                      </wp:positionV>
                      <wp:extent cx="457200" cy="571500"/>
                      <wp:effectExtent l="4445" t="5080" r="444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blockArc">
                                <a:avLst>
                                  <a:gd name="adj1" fmla="val 11153591"/>
                                  <a:gd name="adj2" fmla="val 21246409"/>
                                  <a:gd name="adj3" fmla="val 3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5pt;margin-top:57.8pt;width:35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20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36</w:t>
            </w:r>
            <w:r>
              <w:rPr>
                <w:sz w:val="96"/>
                <w:vertAlign w:val="superscript"/>
              </w:rPr>
              <w:t>0</w:t>
            </w:r>
          </w:p>
        </w:tc>
      </w:tr>
      <w:tr>
        <w:trPr>
          <w:trHeight w:val="2230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lang w:val="en-US" w:eastAsia="en-US"/>
              </w:rPr>
            </w:pPr>
            <w:r>
              <w:rPr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9235</wp:posOffset>
                      </wp:positionV>
                      <wp:extent cx="0" cy="9144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8.05pt" to="126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43635</wp:posOffset>
                      </wp:positionV>
                      <wp:extent cx="1143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90.05pt" to="215.95pt,9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4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915035</wp:posOffset>
                      </wp:positionV>
                      <wp:extent cx="228600" cy="228600"/>
                      <wp:effectExtent l="5080" t="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390">
                                    <a:moveTo>
                                      <a:pt x="0" y="30"/>
                                    </a:moveTo>
                                    <a:cubicBezTo>
                                      <a:pt x="80" y="15"/>
                                      <a:pt x="160" y="0"/>
                                      <a:pt x="240" y="30"/>
                                    </a:cubicBezTo>
                                    <a:cubicBezTo>
                                      <a:pt x="320" y="60"/>
                                      <a:pt x="440" y="150"/>
                                      <a:pt x="480" y="210"/>
                                    </a:cubicBezTo>
                                    <a:cubicBezTo>
                                      <a:pt x="520" y="270"/>
                                      <a:pt x="480" y="360"/>
                                      <a:pt x="48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390" path="m0,30c80,15,160,0,240,30c320,60,440,150,480,210c520,270,480,360,480,390e" stroked="t" o:allowincell="t" style="position:absolute;margin-left:126pt;margin-top:72.05pt;width:17.9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50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0:58:00Z</dcterms:created>
  <dc:creator>Учитель</dc:creator>
  <dc:description/>
  <dc:language>en-US</dc:language>
  <cp:lastModifiedBy>Учитель</cp:lastModifiedBy>
  <dcterms:modified xsi:type="dcterms:W3CDTF">2004-03-24T09:45:00Z</dcterms:modified>
  <cp:revision>5</cp:revision>
  <dc:subject/>
  <dc:title/>
</cp:coreProperties>
</file>