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Классный час в 7 классе</w:t>
      </w:r>
    </w:p>
    <w:p>
      <w:pPr>
        <w:pStyle w:val="Normal"/>
        <w:jc w:val="center"/>
        <w:rPr>
          <w:b/>
          <w:b/>
          <w:i/>
          <w:i/>
          <w:color w:val="339966"/>
          <w:sz w:val="32"/>
          <w:szCs w:val="32"/>
          <w:u w:val="single"/>
        </w:rPr>
      </w:pPr>
      <w:r>
        <w:rPr>
          <w:b/>
          <w:i/>
          <w:color w:val="339966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339966"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ошади и всадни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интеллектуальный марафон 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В ходе игры расширить кругозор ребят, рассказать о том,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какова роль этого животного в жизни человека. Были ли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«знаменитые лошади» в истории мира?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Ход мероприятия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лассный руководитель: </w:t>
      </w:r>
      <w:r>
        <w:rPr>
          <w:sz w:val="32"/>
          <w:szCs w:val="32"/>
        </w:rPr>
        <w:t>Ребята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нам предстоит пройт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нформационную дистанцию, в которой каждая команда может набрать  42 балла максимум. Это число связано с марафонским бегом и легендой о древнегреческом воине, прибежавшем из г. Марафона в Афины ( около 40 км.) с вестью о победе греков над персами в 490 г. до н.э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поэтому наша игра называется « Интеллектуальный марафон». А тема « Лошади и всадники »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Лошади- « дети степей »: именно в степях человек впервые приручил лошадь. В русской азбуке для детей, изданной в 1848 году, были такие слова: «Не наделив человека крыльями, небо взамен их даровало ему лошадь. Это статное и красивое животное, которое с быстротой молнии переносит его с одного места на другое»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ab/>
      </w:r>
      <w:r>
        <w:rPr>
          <w:sz w:val="32"/>
          <w:szCs w:val="32"/>
        </w:rPr>
        <w:t>В разные времена разные народы поклонялись лошадям, считали коня покровителем, почитали трудолюбивое животное, ибо роль и значение лошади в жизни людей переоценить просто невозможно. Во все века, во все эпохи поэты, художники воспевали лошадей в своих стихотворениях, изображали на полотнах, восхищались статью, силой, быстротой и умом ко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Итак, пробег дистанции начинаем с первого отрезка интеллектуального пути- брейн-ринга, когда за 1 минуту надо постараться ответить на большое количество вопросов.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Брейн-ринг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Предлагается три варианта вопросников, каждая  из двух участвующих команд выбирает один вариант по жребию)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Лошадь называется в честь русского путешественн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( Пржевальского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Цвет шерсти у лошадей. ( Масть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Пластинки и уздечки, не дающие лошади смотреть по сторон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( Шоры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Что снималось с лошади с целью наказания рыцаря всадник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(Подковы).</w:t>
      </w:r>
    </w:p>
    <w:p>
      <w:pPr>
        <w:pStyle w:val="Normal"/>
        <w:rPr/>
      </w:pPr>
      <w:r>
        <w:rPr>
          <w:sz w:val="32"/>
          <w:szCs w:val="32"/>
        </w:rPr>
        <w:t>5. Шахматная фигура с изображением  головы лошади. (Конь).</w:t>
      </w:r>
    </w:p>
    <w:p>
      <w:pPr>
        <w:pStyle w:val="Normal"/>
        <w:rPr/>
      </w:pPr>
      <w:r>
        <w:rPr>
          <w:sz w:val="32"/>
          <w:szCs w:val="32"/>
        </w:rPr>
        <w:t>6. Работник, занятый уходом за лошадью. (Коню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Часть упряжи, надеваемая на шею лошади.(Хомут). 8.Длинные волосы на шее лошади. (Гри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9.Помещение для лошадей. (Конюшня). 10. 10.Состязание верховых лошадей. (Скач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1.Прямой предок лошади. (Тарпан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Б.</w:t>
      </w:r>
    </w:p>
    <w:p>
      <w:pPr>
        <w:pStyle w:val="Normal"/>
        <w:rPr/>
      </w:pPr>
      <w:r>
        <w:rPr>
          <w:sz w:val="32"/>
          <w:szCs w:val="32"/>
        </w:rPr>
        <w:t>1. Сквашенное молоко кобылиц. (Кумыс)</w:t>
      </w:r>
    </w:p>
    <w:p>
      <w:pPr>
        <w:pStyle w:val="Normal"/>
        <w:rPr/>
      </w:pPr>
      <w:r>
        <w:rPr>
          <w:sz w:val="32"/>
          <w:szCs w:val="32"/>
        </w:rPr>
        <w:t>2.Ребенок лошади.  ( Жеребено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Конь Александра Македонского. (Буцефа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»Обувь» коня (Подков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ысшая школа верховой езды. ( Выезд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Четырехконная колесница. (Квадрига)</w:t>
      </w:r>
    </w:p>
    <w:p>
      <w:pPr>
        <w:pStyle w:val="Normal"/>
        <w:rPr/>
      </w:pPr>
      <w:r>
        <w:rPr>
          <w:sz w:val="32"/>
          <w:szCs w:val="32"/>
        </w:rPr>
        <w:t>8. Казак. Покоритель Сибири. (Ермак).</w:t>
      </w:r>
    </w:p>
    <w:p>
      <w:pPr>
        <w:pStyle w:val="Normal"/>
        <w:rPr/>
      </w:pPr>
      <w:r>
        <w:rPr>
          <w:sz w:val="32"/>
          <w:szCs w:val="32"/>
        </w:rPr>
        <w:t>7.. Седло для женщины. (Дамское).</w:t>
      </w:r>
    </w:p>
    <w:p>
      <w:pPr>
        <w:pStyle w:val="Normal"/>
        <w:rPr/>
      </w:pPr>
      <w:r>
        <w:rPr>
          <w:sz w:val="32"/>
          <w:szCs w:val="32"/>
        </w:rPr>
        <w:t>8.Маленькая лошадь. (Пони).</w:t>
      </w:r>
    </w:p>
    <w:p>
      <w:pPr>
        <w:pStyle w:val="Normal"/>
        <w:rPr/>
      </w:pPr>
      <w:r>
        <w:rPr>
          <w:sz w:val="32"/>
          <w:szCs w:val="32"/>
        </w:rPr>
        <w:t xml:space="preserve">9. Комплекс сооружений для испытания скаковых лошадей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(Ипподром).</w:t>
      </w:r>
    </w:p>
    <w:p>
      <w:pPr>
        <w:pStyle w:val="Normal"/>
        <w:rPr/>
      </w:pPr>
      <w:r>
        <w:rPr>
          <w:sz w:val="32"/>
          <w:szCs w:val="32"/>
        </w:rPr>
        <w:t>10. Человек на лошади. (Всадник).</w:t>
      </w:r>
    </w:p>
    <w:p>
      <w:pPr>
        <w:pStyle w:val="Normal"/>
        <w:rPr/>
      </w:pPr>
      <w:r>
        <w:rPr>
          <w:sz w:val="32"/>
          <w:szCs w:val="32"/>
        </w:rPr>
        <w:t>11. Легкий двухколесный одноконный экипаж. (Кабриолет)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Изогнутая дужка на сапоге всадника для управления конем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(Шпор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Крытая дорожная четырехколесная конная повоз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(Тарантас)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(Улан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Изогнутая палка с колокольчиком в упряжке лошади. (Дуга)</w:t>
      </w:r>
    </w:p>
    <w:p>
      <w:pPr>
        <w:pStyle w:val="Normal"/>
        <w:rPr/>
      </w:pPr>
      <w:r>
        <w:rPr>
          <w:sz w:val="32"/>
          <w:szCs w:val="32"/>
        </w:rPr>
        <w:t>4. Металлическая петля для упора ног всадника.(Стрем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Как называли человека, управлявшего возком и развозившего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ассажиров по городу на лошадях?  (Извозчик).</w:t>
      </w:r>
    </w:p>
    <w:p>
      <w:pPr>
        <w:pStyle w:val="Normal"/>
        <w:rPr/>
      </w:pPr>
      <w:r>
        <w:rPr>
          <w:sz w:val="32"/>
          <w:szCs w:val="32"/>
        </w:rPr>
        <w:t xml:space="preserve">6. Командир конного корпуса времен Гражданской войны в России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большими усами. (Буденны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7..Масть рыжей лошади с черным хвостом и гривой. (Гнедая).</w:t>
      </w:r>
    </w:p>
    <w:p>
      <w:pPr>
        <w:pStyle w:val="Normal"/>
        <w:rPr/>
      </w:pPr>
      <w:r>
        <w:rPr>
          <w:sz w:val="32"/>
          <w:szCs w:val="32"/>
        </w:rPr>
        <w:t>8.Ремни, веревки для управления лошадью. (Вожжи).</w:t>
      </w:r>
    </w:p>
    <w:p>
      <w:pPr>
        <w:pStyle w:val="Normal"/>
        <w:rPr/>
      </w:pPr>
      <w:r>
        <w:rPr>
          <w:sz w:val="32"/>
          <w:szCs w:val="32"/>
        </w:rPr>
        <w:t>9.Пассажир, едущий в наемном экипаже. (Седок).</w:t>
      </w:r>
    </w:p>
    <w:p>
      <w:pPr>
        <w:pStyle w:val="Normal"/>
        <w:rPr/>
      </w:pPr>
      <w:r>
        <w:rPr>
          <w:sz w:val="32"/>
          <w:szCs w:val="32"/>
        </w:rPr>
        <w:t>10.Общее название конного транспорта. (Гужевой).</w:t>
      </w:r>
    </w:p>
    <w:p>
      <w:pPr>
        <w:pStyle w:val="Normal"/>
        <w:rPr/>
      </w:pPr>
      <w:r>
        <w:rPr>
          <w:sz w:val="32"/>
          <w:szCs w:val="32"/>
        </w:rPr>
        <w:t>11.Зимняя конная повозка на двух полозьях. (Сани)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 брейн-ринга команда может получить 11 баллов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Классный руководитель</w:t>
      </w:r>
      <w:r>
        <w:rPr>
          <w:b/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Лошадь-второе после собаки животное- самый близкий наш сосед по планете. Раньше лошади были основной силой, которая участвовала в битвах, тащила плуг или соху, везла сани или телегу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ab/>
        <w:t xml:space="preserve">У Владимира Даля в  «Толковом словаре Великорусского языка» приведено около 200 пословиц и поговорок, связанных с лошадью. Сейчас вам, ребята, предстоит вспомнить малую часть этого богатства. У каждой команды на столе лежит сигнальная карточка. Прослушав начало народного изречения, команда должна продолжить его. Отвечает та группа игроков, которая первой подняла сигнальную карточку.                                                                                               </w:t>
      </w:r>
      <w:r>
        <w:rPr>
          <w:b/>
          <w:sz w:val="32"/>
          <w:szCs w:val="32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                                                                    </w:t>
      </w:r>
      <w:r>
        <w:rPr>
          <w:b/>
          <w:sz w:val="32"/>
          <w:szCs w:val="32"/>
          <w:u w:val="single"/>
        </w:rPr>
        <w:t>П. ЗАКОНЧИТЬ НАРОДНОЕ ИЗРЕЧЕНИЕ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онь на четырех ногах (</w:t>
      </w:r>
      <w:r>
        <w:rPr>
          <w:i/>
          <w:sz w:val="32"/>
          <w:szCs w:val="32"/>
        </w:rPr>
        <w:t>да и тот спотыкается)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Дареному коню </w:t>
      </w:r>
      <w:r>
        <w:rPr>
          <w:i/>
          <w:sz w:val="32"/>
          <w:szCs w:val="32"/>
        </w:rPr>
        <w:t>( в зубы не смотрят)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Старый конь </w:t>
      </w:r>
      <w:r>
        <w:rPr>
          <w:i/>
          <w:sz w:val="32"/>
          <w:szCs w:val="32"/>
        </w:rPr>
        <w:t>(борозды не портит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олк коню (</w:t>
      </w:r>
      <w:r>
        <w:rPr>
          <w:i/>
          <w:sz w:val="32"/>
          <w:szCs w:val="32"/>
        </w:rPr>
        <w:t>не товарищ)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то в кони пошел, тот и воду (</w:t>
      </w:r>
      <w:r>
        <w:rPr>
          <w:i/>
          <w:sz w:val="32"/>
          <w:szCs w:val="32"/>
        </w:rPr>
        <w:t>возит</w:t>
      </w:r>
      <w:r>
        <w:rPr>
          <w:sz w:val="32"/>
          <w:szCs w:val="32"/>
        </w:rPr>
        <w:t>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 Команда может набрать 5 баллов 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лассный руководитель:</w:t>
      </w:r>
      <w:r>
        <w:rPr>
          <w:sz w:val="32"/>
          <w:szCs w:val="32"/>
        </w:rPr>
        <w:t xml:space="preserve"> В художественной литературе и в литературе школьной программы очень много написано о лошадях. В викторине вам предстоит вспомнить то, что вы узнали о лошадях и всадниках в курсе школьной программы, увидели по телевизору и прочитали в художественной литературе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Ш. ВИКТОРИНА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то в своем произведении дает такое описани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то ж он видит? – Прекрасивых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вух коней золотогривых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а игрушечку коньк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остом только в три вершк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 спине с двумя горбам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а с вершинными ушами.     (Петр Ершов)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 генерал-майора Булдеева заболел зуб. Могли бы пригласить знающего лекаря, да никак не могли вспомнить его «лошадиную» фамилию. ( Овсов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У какого народа лошадь была основной силой, позволившей создать империю и совершать дальние походы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(у монголо-татар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4.Рыцарских коней разводили в конюшнях в замках. Заведовал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этими конюшнями люди с придворным чином, который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зднее стал воинским званием. Что это за чин-звание?           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( Маршал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О ком написаны строк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н поехал-то дорожкой прямоезже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Его добрый конь да богатырск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 горы на гору стал перескакив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 холмов на холмы стал перемахив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елки реченьки, озерки промеж ног пуска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дъезжает он ко речке ко Смородине…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( Илья Муромец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Что за конь «бежит, земля дрожит, из ушей дым валит, из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оздрей  пламя пышет. Пробежал и встал перед Иванушкой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 вкопанный.                 ( Сивка-Бур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7.Какой князь погиб от своего коня, как и было, предсказан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лхвом?                               (Вещий Олег)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В Древней Греции существовал культ лошади и был бог,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оторый имел кличку Гиппий, т.е конный. И получил он ее за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о, что разъезжал на четверке коней с рыбьими хвостами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пряженных в колесницу. Назовите имя бог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(Посейдон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за холм напугал коня Руслана?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Чудесный холм как будто дыши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услан внимает и гляди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естрепетно, с покойным духом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о, шевеля пугливым ухом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онь упирается, дрожи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рясет упрямой головою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грива дыбом поднялась…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Живая голова богатыря-брата Черномора)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0. Готфрид де Прельи внес правила в проведение этого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мероприятия. Например, такие: запрещалось сражаться вне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череди, наносить удары лошадям, а рыцарям -  не наносить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дары ниже пояса. Что это за мероприятие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(Рыцарский турнир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1.Кто рассказал о своем коне такую историю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«Я выехал в Россию верхом на коне. Дело было зимою.                       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очевал в открытом поле. Проснулся, услышал ржание моего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оня. Откуда? Мой конь висит на крыше колокольни. Он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вязан к самому кресту…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Барон Мюнхгаузен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2.В 1959 году от имени тысяч мальчишек и девчонок впервые в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стории США перед комиссией американского конгресса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ыступил 11-летний инициатор движения в защиту лошадей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регори Гьюд. О каких конях шла речь?  (мустанги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3.Автор описал сражение так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емля тряслась, как наши груд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мешались в кучу кони, люд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залпы тысячи оруд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лились в протяжный вой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то это за сражение?  (Бородинская битва 1812год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4 Кто автор стихотворения «Конь»,где есть слов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Жадно, весело он дыши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вежим воздухом поле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изый пар кипит и пыш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з пылающих ноздрей.   (Н.Языков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1V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i/>
          <w:sz w:val="32"/>
          <w:szCs w:val="32"/>
        </w:rPr>
        <w:t>Классный руководитель:</w:t>
      </w:r>
      <w:r>
        <w:rPr>
          <w:sz w:val="32"/>
          <w:szCs w:val="32"/>
        </w:rPr>
        <w:t xml:space="preserve"> А сейчас я вам, ребята предлагаю проявить свои творческие способнос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столе разложены 8 рисунков, где есть лошади и всадники в каком-то действии. Выбрав один, сочиняете рассказ из 10 предложений. ( 12 баллов получает команда за этот конкурс)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 xml:space="preserve">Классный руководитель: </w:t>
      </w:r>
      <w:r>
        <w:rPr>
          <w:sz w:val="32"/>
          <w:szCs w:val="32"/>
        </w:rPr>
        <w:t>В наш век стрессов и скоростей лошади уже не играют той роли, как раньше. Но…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нь и сейчас первый помощник на селе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и одно цирковое представление не проходит без лошад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Лошадь главный герой конных состязаний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ногие молодые предпочитают дорогим иномаркам и лемузинам свадьбы на лошадях на  тройках \ведь это так романтично\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V. </w:t>
      </w:r>
      <w:r>
        <w:rPr>
          <w:b/>
          <w:i/>
          <w:sz w:val="32"/>
          <w:szCs w:val="32"/>
        </w:rPr>
        <w:t>Просмотр  документального фильма</w:t>
      </w:r>
      <w:r>
        <w:rPr>
          <w:sz w:val="32"/>
          <w:szCs w:val="32"/>
        </w:rPr>
        <w:t xml:space="preserve"> об орловском рыса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\уникальная порода созданная 230 лет назад графом Орловым_ Чесменским известна во всем мире Сейчас в России, эта порода на грани исчезновения…\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кончим наш марафон стихотворением  «Конь» -Языкова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адно, весело он дышит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вежим воздухом полей,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зый пар кипит и пышет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з пылающих ноздрей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ромким голосом заржал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трепенулся конь- и в поле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урноногий  поскакал!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качет, блещущий глазами,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ко голову склонил;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доль по ветру он волнами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ерну гриву распустил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…</w:t>
      </w:r>
      <w:r>
        <w:rPr>
          <w:b/>
          <w:i/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селися, конь ретивый!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Щеголяй избытком сил!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/Подведение итогов марафона/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клама  конно-спортивной школы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.</w:t>
      </w:r>
      <w:r>
        <w:br w:type="page"/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1:05:00Z</dcterms:created>
  <dc:creator>Irina</dc:creator>
  <dc:description/>
  <cp:keywords/>
  <dc:language>en-US</dc:language>
  <cp:lastModifiedBy>HomeSulea</cp:lastModifiedBy>
  <cp:lastPrinted>2008-02-17T16:30:00Z</cp:lastPrinted>
  <dcterms:modified xsi:type="dcterms:W3CDTF">2011-12-08T13:13:00Z</dcterms:modified>
  <cp:revision>20</cp:revision>
  <dc:subject/>
  <dc:title>Лошади и всадники</dc:title>
</cp:coreProperties>
</file>