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. 4 класс.  Урок с использованием технологии «Развитие критического мышления через чтение и письмо» (РКМЧП)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разработала: Тимофеева Маргарита Константиновна – учитель начальных классов ГОУ СОШ №750 г.Москвы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 ЕДИНИЦЫ ВРЕМЕНИ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Цели урока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Дидактическая цель:</w:t>
      </w:r>
      <w:r>
        <w:rPr>
          <w:sz w:val="28"/>
          <w:szCs w:val="28"/>
        </w:rPr>
        <w:t xml:space="preserve"> создать условия для осознания и осмысления нового материала в соответствии с индивидуальными особенностями учащихся средствами технологии критического мышл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Цели по содержанию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овательный аспект</w:t>
      </w:r>
      <w:r>
        <w:rPr>
          <w:sz w:val="28"/>
          <w:szCs w:val="28"/>
        </w:rPr>
        <w:t>: создание условий для усвоения учащимися темы урока, систематизация знаний учащихся  о единицах времен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ий аспект</w:t>
      </w:r>
      <w:r>
        <w:rPr>
          <w:sz w:val="28"/>
          <w:szCs w:val="28"/>
        </w:rPr>
        <w:t>: развитие коммуникативных навыков, умений работать с текстом, умения анализировать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>Воспитательный аспект</w:t>
      </w:r>
      <w:r>
        <w:rPr>
          <w:sz w:val="28"/>
          <w:szCs w:val="28"/>
        </w:rPr>
        <w:t>: воспитывать умение работать в группе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Формы организации познавательной деятельности</w:t>
      </w:r>
      <w:r>
        <w:rPr>
          <w:sz w:val="28"/>
          <w:szCs w:val="28"/>
        </w:rPr>
        <w:t xml:space="preserve">: индивидуальная, групповая, коллективная.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 М. И. Моро «Математика. 4 класс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1. Вызов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едмет нашего разговора на уроке необычен. Его никто никогда не видел, не знает, где оно началось и когда закончится. Но каждый человек с ним встречается постоянно.</w:t>
        <w:br/>
        <w:t>Попробуйте догадаться, что это, послушав загадку:</w:t>
      </w:r>
    </w:p>
    <w:p>
      <w:pPr>
        <w:pStyle w:val="Style15"/>
        <w:rPr/>
      </w:pPr>
      <w:r>
        <w:rPr>
          <w:i/>
          <w:iCs/>
          <w:sz w:val="28"/>
          <w:szCs w:val="28"/>
        </w:rPr>
        <w:t>Уничтожает все кругом:</w:t>
        <w:br/>
        <w:t>Цветы, зверей, высокий дом, -</w:t>
        <w:br/>
        <w:t>Сжует железо, сталь сжует</w:t>
        <w:br/>
        <w:t>И скалы в порошок сотрет..."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(Дж. Толкиен "Хоббит"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гадка: врем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блема времени давно волновала человека. Еще в незапамятные времена людям пришлось научиться не только считать, измерять расстояния, определять массу, но и ориентироваться во времени и уметь его измерять.</w:t>
        <w:br/>
        <w:t>Наблюдая за природой, за восходами солнца, приливами и отливами, прилетом и отлетом птиц, биением сердца, человек придумал меры времени. Давайте вспомним, что вы знаете о  единицах времени.(Записывается в 1 столби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830"/>
        <w:gridCol w:w="2494"/>
        <w:gridCol w:w="212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»- то, что зна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+» - новая информ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 -  » -  думал инач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 ? » - есть вопросы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>По опорным словам, которые появились у нас на доске, опишите сегодняшний день, используя как можно больше единиц измерения времени. (Например: "Сегодня 20 декабря, четверг, зима, 2007 год,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, 12 часов"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вы хотели узнать о единицах врем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2 этап – осмыслени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Учитель предлагает учащимся прочитать текст (Приложение 1). При работе с текстом использовать маркировочные значки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- то, что знаю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«+» - новая информац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« -  » -  думал инач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« ? » - есть вопрос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сле прочтения детям предлагается заполнить таблицу  и дополнить фразу, в которой дети описывали сегодняшний день, используя как можно больше единиц измерения времени. 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ФИЗМИНУТ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изкультурная минутка составлена из упражнений, имитирующих работу часов. Например:</w:t>
        <w:br/>
        <w:t>1) "Часики" - повороты глазами влево - вправо без поворота головы.</w:t>
        <w:br/>
        <w:t>2) "Маятник" - наклоны туловища влево и вправо, а затем вперед и назад.</w:t>
        <w:br/>
        <w:t>3) "Колесики" - круговые движения согнутыми в локтях и приставленными к плечам руками.</w:t>
        <w:br/>
        <w:t>4) "Будильник" - хлопки над головой.</w:t>
        <w:br/>
        <w:t>5) "Пружинка" - приседания.</w:t>
        <w:br/>
        <w:t>6) "Часы идут, идут, а с места не сойду..." - ходьба на месте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В группах по 4 человека на макетах часов проставить числа первой половины суток - одним цветом, а второй половины суток – другим цветом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этап – рефлексия.</w:t>
      </w:r>
    </w:p>
    <w:p>
      <w:pPr>
        <w:pStyle w:val="Normal"/>
        <w:spacing w:before="280" w:after="280"/>
        <w:rPr/>
      </w:pPr>
      <w:r>
        <w:rPr/>
        <w:t>В группах по 4 человека предложить детям составить таблицу единиц времени (на листе формата А3) и представить ее классу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век = 100 лет                                            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1год = 12мес. =  365 или 366 суток. 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ут.=24ч                        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 = 60мин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ин = 60 с 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= 7 суток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1 месяц =  30 сут.  или 31 сутки (в феврале 28 или 29 суток)                                               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пользуя таблицу, которую вы составили вырази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сутках: 48ч, 96ч, 2 недели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часах: 2сут., 120 мин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есяцах: 3 года, 8 лет и 4 мес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годах: 60 мес., 84 мес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 секундах: 5 мин, 16мин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минутах: 600с, 5ч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ЕДИНИЦЫ ВРЕМЕН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уже знаешь такие единицы времени, как год, месяц, неделя, сутки. Рассмотри рисунок на стр. 4  и вспомни, что в году 12 месяцев, прочитай названия месяцев по порядку. В месяце может быть 30 дней или  31 день. Только в феврале бывает 28 или 29 (в високосный год, повторяющийся каждые 4 года)дней? В году 365 или 366 суток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Ты знаешь, что в сутках 24 часа. Но на циферблате часов стоят числа от 1 до 12. Поэтому иногда приходится уточнять, например, «7 часов вечера» или «7 часов утра»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но вести счет от начала суток до их конца. Начало суток – 0 часов. От 0 часов до 12 часов проходит первая половина суток. Через час после 12 часов дня будет 13 часов (или 1 час дня), еще через час – 14 часов (или 2 часа дня) и т.д. когда пройдет 24 часа от начала суток, часы снова покажут 0 часов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которых часах, кроме минутной и часовой стрелок, есть еще маленькая стрелка, которая быстро движется по своему маленькому  циферблату. Эта стрелка отсчитывает секунды. За 1 минуту секундная стрелка делает полный оборот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мин = 60 с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секунду можно сделать 1-2 шага. За 10 секунд можно назвать числа от 20 до 30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крупная единица времени, чем год, - век. 1 век равен 100 годам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урока была мною выбрана не случайно. При изучении остальных величин (массы, длины, площади) числа связаны между собой кратно 10, 100, 1000 и т.д. В единицах времени совсем другие числа.  Часто дети путают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ч становится равным 100 мин. Надеюсь, применение технологии критического мышления обеспечит достижение качественно нового результата и такие ошибки исчез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12:00Z</dcterms:created>
  <dc:creator>stas</dc:creator>
  <dc:description/>
  <cp:keywords/>
  <dc:language>en-US</dc:language>
  <cp:lastModifiedBy>stas</cp:lastModifiedBy>
  <cp:lastPrinted>2007-12-21T02:27:00Z</cp:lastPrinted>
  <dcterms:modified xsi:type="dcterms:W3CDTF">2011-12-08T20:12:00Z</dcterms:modified>
  <cp:revision>2</cp:revision>
  <dc:subject/>
  <dc:title>МАТЕМАТИКА</dc:title>
</cp:coreProperties>
</file>