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слайд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Не смейте забывать учителей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рок - размышление по рассказу Ю.Бондарева "Простите нас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 слайд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 урока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ввести в круг чтения учеников произведения о школе, учител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навыки “медленного”, вдумчивого чтения, анализа мотивов поведения героев, монологическо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йствовать обретению учащимися через литературное произведение нравственных знаний о памяти, долге, совести, благодарности, их эмоциональному “прочувствованию”, - формированию нравственных ориентир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рет Ю.Бондаре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родукция с картины художника А.Шилова “Багульник зацвёл”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 слайд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пиграф к уроку: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Наставникам, хранившим юность нашу,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Всем честию, и мертвым и живым,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К устам подъяв признательную чашу,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Не помня зла, за благо воздадим. (А.С.Пушк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ихо звучит песня НЕ СМЕЙТЕ ЗАБЫВАЬ УЧИТЕЛЕ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. Вступительное слово учителя</w:t>
      </w:r>
      <w:r>
        <w:rPr>
          <w:sz w:val="28"/>
          <w:szCs w:val="28"/>
        </w:rPr>
        <w:t xml:space="preserve"> (под музы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ремя… Быстротекущее время… Оно летит, заставляя нас приноравливаться, . И всё же у каждого из нас время от времени появляется неодолимое желание: чуть сбавить шаг, остановиться. И оглянуться. И покопаться в себе: вот я шел-шел, а куда вышел-то? И куда путь держу? Не сбился ли в пу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И еще: откуда, что во мне? Кто вложил в меня понимание, как надо жить и по каким законам судить себя? Перед кем мы вечные долж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хранилась одна из записей Пушкина, адресованная директору Лицея, учителю и наставнику Энгельгард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4 слайд) </w:t>
      </w:r>
      <w:r>
        <w:rPr>
          <w:b/>
          <w:i/>
          <w:sz w:val="28"/>
          <w:szCs w:val="28"/>
        </w:rPr>
        <w:t>«портрет Энгельгард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Е.А.Энгельгард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иятно мне думать, что, увидя в книге ваших воспоминаний и мое имя между именами молодых людей, которые обязаны вам счастливейшими годами жизни их, вы скажет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В Лицее не было неблагодарных”. Александр Пушкин”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 слайд).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- А мы с вами всегда ли благодарны тем, кто учил нас, воспитал, вложил в нас свою душу,  школьным учителям? Вы, надеюсь, об этом  задумались, читая рассказ Ю.Бондарева “Простите нас!”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6-8слайды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Беседа по рассказу.</w:t>
      </w:r>
    </w:p>
    <w:p>
      <w:pPr>
        <w:pStyle w:val="Normal"/>
        <w:tabs>
          <w:tab w:val="clear" w:pos="708"/>
          <w:tab w:val="left" w:pos="654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“Представьте” главного героя расск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вел Георгиевич Сафонов “работал на большом заводе конструктором, был известен, с годами привык к этой известности и, казалось, даже немного устал от нее, как порой устают люди, когда к ним рано приходит успех и удовлетворение”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 оказался этот преуспевающий инженер-конструктор, столичный житель в безвестном маленьком степном город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фонов возвращается с юга, где он отдыхал в санатории, “Утомлённый сложной зимней работой”. Поезд мчал его по знакомым с детства местам, и он “с какой-то грустной обостренностью” вспоминал полузабытое: “вот он, мальчишка, в грязной сатиновой рубашке, с цыпками на руках, бежит по этой ледяной от росы степи, бежит вслед за поездом неизвестно куда, и отяжелевшая от влаги трава хлещет его по коленям, приятно холодит ноги...”, “ясно чудилось, будто вместе с Верой он идет по лунным косякам на Шахтинском холме, внятно и резко пахнет из низин полынью, и потрескавшиеся, обветренные губы Веры тоже пахнут полынью”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 вдруг его непреодолимо потянуло побывать в родном своем степном городке: побродить по нему, почитать афиши на заборах, увидеть старые названия улиц, узнать, что изменилось в нем за многие годы, непременно встретить знакомых школьных лет, таких далеких, словно их и не было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“…</w:t>
      </w:r>
      <w:r>
        <w:rPr>
          <w:sz w:val="28"/>
          <w:szCs w:val="28"/>
        </w:rPr>
        <w:t xml:space="preserve">И, к удивлению заспанного проводника, бесшумно подметающего в коридоре, сошел на маленьком разъезде этим ранним августовским утром”. </w:t>
      </w:r>
    </w:p>
    <w:p>
      <w:pPr>
        <w:pStyle w:val="Normal"/>
        <w:rPr/>
      </w:pPr>
      <w:r>
        <w:rPr>
          <w:b/>
          <w:sz w:val="28"/>
          <w:szCs w:val="28"/>
        </w:rPr>
        <w:t>3. С кем, прежде всего, связаны воспоминания Павла о городе детства? Кто они для нег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итька – “первая мальчишеская преданность”, Вера – первая любовь, “мучительная, трогательная, с записками в школе, с легко падающим снегом на крыльцо, с …первым поцелуем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оспоминания детства, юности захлестнули Павла, его неодолимо потянуло на окраинную улицу, густо заросшую деревьями, где жил “в том мире детства Витька Снегирев”, а на углу, возле аптеки, в маленьком доме, - Вера. Захотелось узнать: “Что с ними? Где они?”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стретился ли он с ними? Почем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ера погибла на войне, где была санитаркой. Витька Снегирёв уехал из города с родителями после войны, стал директором зав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 с кем встретился? Вспоминал ли он о своей учительниц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н вспомнил об учительнице случайно, увидев силуэт своей школы: “внезапно в проеме улицы увидел свою школу - четырехэтажная, с темными окнами, она стояла, как и тогда... Она не изменилась. Она была прежней, как в детстве, как много лет назад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Целый вихрь мыслей проносится в голове Павла: “Неужели он когда-то сидел за партой? Неужели когда-то, во время весенних экзаменов, был над школой глухой гром, и майский ливень обрушился на город с веселой яростью первой грозы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глядев пробивающийся сквозь ветви красный огонёк, вспоминает он и о своей учительнице: “Здесь жила Мария Петровна, его учительница по математике, как же он сразу о ней не подумал, не вспомнил! Всегда он был ее любимцем, она пророчила ему блестящее математическое будущее...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иехав в родной город, герой не узнал его: так он изменился. А Мария Петровна – изменилась ли он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нечно, годы берут своё, и Павел видит её “болезненно-бледное, состарившееся, будто источенное лицо”, отмечает, как “сильно она изменилась, стала ещё более хрупкой, только седые волосы были коротко пострижены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Как отнеслась учительница к визиту Сафонова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оследим по тексту за её реакци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“</w:t>
      </w:r>
      <w:r>
        <w:rPr>
          <w:sz w:val="28"/>
          <w:szCs w:val="28"/>
        </w:rPr>
        <w:t>- Паша Сафонов... Паша? - проговорила она почти испуганно, и Павлу Георгиевичу показалось, что лицо ее задрожало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“</w:t>
      </w:r>
      <w:r>
        <w:rPr>
          <w:sz w:val="28"/>
          <w:szCs w:val="28"/>
        </w:rPr>
        <w:t>Мария Петровна с непонятной настороженностью, с неверием… быстро повторяла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“…</w:t>
      </w:r>
      <w:r>
        <w:rPr>
          <w:sz w:val="28"/>
          <w:szCs w:val="28"/>
        </w:rPr>
        <w:t xml:space="preserve">неверяще улыбнулась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чувства владеют Павлом Георгиевичем во время этой вст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брадован, но в то же время смущается, робеет. “Он хотел пожать Марии Петровне руку, но сдержался и не пожал, как не жмут при встрече руку матери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А ведь Мария Петровна, действительно, была для нашего героя второй матерью, как и для многих своих ученик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Посмотрите, как трогательны его воспоминания о классе, школе, учительнице.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тение диалога Павла и Марии Петровны в лицах от слов: “- Знаете что, Мария Петровна, давайте говорить о прошлом…” до слов: “Помню, сидел ночь, ломал голову, чтобы чернильница подпрыгнула именно в тот момент, когда преподаватель макнёт ручку”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Павла эти воспоминания необыкновенно дороги. Дороги вдвойне, потому что, оказывается, Мария Петровна помнит эти события больше двадцатилетней давности. Он возбуждён, и ему кажется, что так же радуется, вспоминая, и учительница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зговор заходит о прежних друзьях. Все они взрослые, солидные люди. Один стал журналистом, другой – преуспевающим директором завода, третий – начальником главка, четвёртый – артистом. Все они живут своей жизнью. А старенькая учительница следит за судьбами своих уче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чему на настойчивые вопросы о том, пишут ли ей бывшие одноклассники Павла, навещают ли её, Мария Петровна всё время переводит разговор на друго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Оказывается, к Марии Петровне заходит только один ученик, да и то потому,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что у него не сложилась жизнь. Павел вдруг подумал о том, что, “если бы она умерла, он не знал бы этого, и не знали бы другие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лохо помню его, забыл”,- говорит Павел об этом единственном. Одно отложилось в памяти, что это был тихий, робкий, ничем не примечательный, не отличавшийся никакими способностями ученик. “- Очень плохо, - не то насмешливо, не то осуждающе проговорила Мария Петровна. - Они помолчали, Но от этих последних слов “очень плохо” Сафонову стало не по себе, он понял двойной их смысл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чему, глядя на её лицо, Павел почувствовал, как “что-то больно и тоскливо сжалось в его груди”? Какой “двойной” смысл скрывается в этих словах учительниц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Первый</w:t>
      </w:r>
      <w:r>
        <w:rPr>
          <w:sz w:val="28"/>
          <w:szCs w:val="28"/>
        </w:rPr>
        <w:t xml:space="preserve"> смысл лежит на поверхности: слова учительницы как бы усиливают фразу Павла: “Плохо помню…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i/>
          <w:sz w:val="28"/>
          <w:szCs w:val="28"/>
        </w:rPr>
        <w:t>А второй</w:t>
      </w:r>
      <w:r>
        <w:rPr>
          <w:sz w:val="28"/>
          <w:szCs w:val="28"/>
        </w:rPr>
        <w:t xml:space="preserve"> – гораздо глубже. Сафонову стало неловко за себя и за своих товарищей. “Очень плохо”- когда не помнишь школьных товарищей. “Очень плохо” - когда забыл тех, кто учил и воспитывал тебя. “Очень плохо” - когда и первая любовь осталась под спудом времени, не тревожит воспоминание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чень плохо” - так похоже на школьную оценку, которую получает сейчас за прожитую жизнь внешне благополучный геро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друг Сафонов замечает, что Мария Петровна смотрит на книжный шкаф. И в первом ряду видит “знакомый корешок своей последней книги по самолётостроению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А зачем школьной учительнице книга по самолётостроению, которую может понять только специалис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Мария Петровна не только помнит всех своих учеников, но и постоянно следит за их успехами, гордится ими. Поэтому и хранит у себя эту книгу Павла, между страницами которой лежит вырезка из газеты “Правда” с портретом Сафон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- Неплохая" книга... Прочитала с интересом. А это из "Правды", Паша. Когда я увидела, я дала тебе телеграмм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н так же поспешно, точно скрывая нечто порочащее его, неприятное, спрятал листок в книгу и, охваченный стыдом и ненавистью к себе, теперь отчетливо и хорошо вспомнил, что он действительно получил телеграмму два года назад среди кучи других поздравительных телеграмм и не ответил на нее, хотя ответил на другие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Сафонов шёл в дом учительницы в необычайно приподнятом настроении. Как оно теперь меняется?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Теперь он испытывает стыд, “непреходящее чувство вины”. Ему стыдно за себя, за своих одноклассников, неблагодарных, забывших, кому они обязаны своими успехам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(9 слайд)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тина «Багульник зацвел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4. Выборочное чтение.  (</w:t>
      </w:r>
      <w:r>
        <w:rPr>
          <w:b/>
          <w:i/>
          <w:sz w:val="28"/>
          <w:szCs w:val="28"/>
        </w:rPr>
        <w:t>читает учитель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Мария Петровна, тоже помолчав, вдруг спросила робко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кажи, Паша, хоть капелька моей доли есть в твоей работе? Хоть что-нибудь...</w:t>
      </w:r>
    </w:p>
    <w:p>
      <w:pPr>
        <w:pStyle w:val="Normal"/>
        <w:ind w:left="540"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ария Петровна, что вы говорите? - в замешательстве забормотал он. -</w:t>
      </w:r>
    </w:p>
    <w:p>
      <w:pPr>
        <w:pStyle w:val="Normal"/>
        <w:ind w:left="540"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бы не вы!..</w:t>
      </w:r>
    </w:p>
    <w:p>
      <w:pPr>
        <w:pStyle w:val="Normal"/>
        <w:ind w:left="540"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посмотрела ему в глаза, сказала вздрагивающим голосом:</w:t>
      </w:r>
    </w:p>
    <w:p>
      <w:pPr>
        <w:pStyle w:val="Normal"/>
        <w:ind w:left="540"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ы думаешь, я не рада? Какой гость был у меня! Ты думаешь, я не скажу об этом завтра своим ученикам?..”</w:t>
      </w:r>
    </w:p>
    <w:p>
      <w:pPr>
        <w:pStyle w:val="Normal"/>
        <w:ind w:left="540" w:hanging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5. - Как понимаете эти строчк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ВЫВОД:</w:t>
      </w:r>
      <w:r>
        <w:rPr/>
        <w:t xml:space="preserve"> </w:t>
      </w:r>
      <w:r>
        <w:rPr>
          <w:b/>
        </w:rPr>
        <w:t>Вопрос учительницы застаёт Павла врасплох. За свою немалую жизнь у него не нашлось времени и желания вспомнить тех, кто взрастил его тал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Чтение конца рассказа: </w:t>
      </w:r>
      <w:r>
        <w:rPr>
          <w:i/>
          <w:sz w:val="28"/>
          <w:szCs w:val="28"/>
        </w:rPr>
        <w:t xml:space="preserve">“Они простились. Он быстро пошел по дорожке ночного сада. И не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ержал, оглянулся. Дверь передней была еще распахнута, и в темный парк падал желтый косяк света. Мария Петровна стояла на крыльце, и худенькая, неподвижная фигурка ее отчетливо чернела в проеме двери”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 “худенькая фигурка”, так ярко выделяющаяся на фоне света, навсегда запомнится Сафонову: немой укор действует сильнее упрёков в неблагодар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того “всю дорогу до Москвы Сафонов не мог успокоиться, переживал чувство жгучего, невыносимого стыда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большой станции Сафонов, хмурый, взволнованный, вышел из вагона. Он зашел на почту и, поколебавшись, дал телеграмму на адрес школы, на имя Марии Петровны. В телеграмме этой было два слов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остите нас"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аждого учителя, сидящего здесь, есть ученики, которые  чем- то провинились перед своим учителем. У вас есть возможность исправить ошибку многих учеников. (вручение телеграм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з понрави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у учи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раскаяние, возвращение героя к себе, понимание, что в своих успехах он обязан не только себе, своему таланту, но и учителя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II. Обобщение по рассказу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rPr/>
      </w:pPr>
      <w:r>
        <w:rPr>
          <w:i/>
          <w:sz w:val="28"/>
          <w:szCs w:val="28"/>
        </w:rPr>
        <w:t xml:space="preserve">2010год был объявлен годом Учителя. </w:t>
      </w:r>
    </w:p>
    <w:p>
      <w:pPr>
        <w:pStyle w:val="Normal"/>
        <w:ind w:left="540" w:hanging="0"/>
        <w:rPr/>
      </w:pPr>
      <w:r>
        <w:rPr>
          <w:i/>
          <w:sz w:val="28"/>
          <w:szCs w:val="28"/>
        </w:rPr>
        <w:t>Этот урок мы посвящаем первому учителю 6 кл Асаркиновой Г. Л. и в ее  лице всем учителя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). Презентация «Учительница первая моя»  </w:t>
      </w:r>
      <w:r>
        <w:rPr/>
        <w:t>(Губарева Наст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. Сочинение «Учительница первая моя», «Мой любимый учите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IV. Чтение стих-я «Не смейте забывать учителей»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(Эрдниева Кема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V. Дарим цветы первому учителю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I. Заключительное слово учител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начала урок со слов Пушкина. Пушкинскими же словами хочу его и завершить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9 октября 1825 года поэт праздновал день окончания Лицея в Михайловском уединении, вспоминал добрым словом своих друзей – Пущина, Дельвига, Кюхельбекера. А ещё он оставил нам на память строки о лицейских преподавателях, строки, подтверждающие, что в “В Лицее не было неблагодарных”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авникам, хранившим юность нашу,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честию, и мертвым и живым,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устам подъяв признательную чашу,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омня зла, за благо воздадим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Открытый урок литературы в 6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Не смейте забывать учителей…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Урок - размышление по рассказу</w:t>
      </w:r>
    </w:p>
    <w:p>
      <w:pPr>
        <w:pStyle w:val="Normal"/>
        <w:jc w:val="center"/>
        <w:rPr/>
      </w:pPr>
      <w:r>
        <w:rPr>
          <w:sz w:val="44"/>
          <w:szCs w:val="44"/>
        </w:rPr>
        <w:t>Ю.Бондарева  «Простите нас»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Учитель русского языка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и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МОУ «Чилгирская СОШ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Хазыкова Н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 2011 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29:00Z</dcterms:created>
  <dc:creator>Евросеть</dc:creator>
  <dc:description/>
  <cp:keywords/>
  <dc:language>en-US</dc:language>
  <cp:lastModifiedBy>Евросеть</cp:lastModifiedBy>
  <cp:lastPrinted>2011-02-01T17:39:00Z</cp:lastPrinted>
  <dcterms:modified xsi:type="dcterms:W3CDTF">2011-02-01T14:40:00Z</dcterms:modified>
  <cp:revision>11</cp:revision>
  <dc:subject/>
  <dc:title/>
</cp:coreProperties>
</file>