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 литературы</w:t>
      </w:r>
    </w:p>
    <w:p>
      <w:pPr>
        <w:pStyle w:val="Normal"/>
        <w:jc w:val="center"/>
        <w:rPr/>
      </w:pPr>
      <w:r>
        <w:rPr/>
        <w:t>на тему "Место человека в жизни"</w:t>
      </w:r>
    </w:p>
    <w:p>
      <w:pPr>
        <w:pStyle w:val="Normal"/>
        <w:jc w:val="center"/>
        <w:rPr/>
      </w:pPr>
      <w:r>
        <w:rPr/>
        <w:t>(По рассказу А.Платонова "Песчаная учительн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Цель урока:</w:t>
      </w:r>
      <w:r>
        <w:rPr/>
        <w:t xml:space="preserve"> создать условия для формирования у учащихся целостного видения проблем рассказа “Песчаная учительниц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учающая:</w:t>
      </w:r>
      <w:r>
        <w:rPr/>
        <w:t xml:space="preserve"> познакомить обучающихся с проблематикой, композиционными и сюжетными особенностями рассказа;</w:t>
      </w:r>
    </w:p>
    <w:p>
      <w:pPr>
        <w:pStyle w:val="Normal"/>
        <w:rPr/>
      </w:pPr>
      <w:r>
        <w:rPr>
          <w:b/>
          <w:i/>
        </w:rPr>
        <w:t>Развивающая:</w:t>
      </w:r>
      <w:r>
        <w:rPr/>
        <w:t xml:space="preserve"> развитие логического и образного мышления; формирование диалогических умений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оспитательная:</w:t>
      </w:r>
      <w:r>
        <w:rPr/>
        <w:t xml:space="preserve"> на примере образа главной героини формировать активную жизненную позицию, гражданское му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ип урока:</w:t>
      </w:r>
      <w:r>
        <w:rPr/>
        <w:t xml:space="preserve"> урок нов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орма урока:</w:t>
      </w:r>
      <w:r>
        <w:rPr/>
        <w:t xml:space="preserve"> урок-диалог с использованием компьютерных слай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етоды и приемы:</w:t>
      </w:r>
      <w:r>
        <w:rPr/>
        <w:t xml:space="preserve"> частично-поисковый; наглядный, слове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Наглядные материалы:</w:t>
      </w:r>
      <w:r>
        <w:rPr/>
        <w:t xml:space="preserve"> портрет А.П. Платонова, текст рассказа “Песчаная учительница”, слайд – презентация, репродукция картины “Христос в пустыне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Оргмомен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Слово уч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В рассказе А.П.Платонова “Песчаная учительница” повествуется о жизни молодой учительницы, принадлежащей поколению честных, целеустремленных, верящих в светлое будущее людей, настоящих энтузиастов своего дела, стремящихся преобразовать мир и посвятить себя строительству новой жизни, новых отношений между людьми, между народами в эпоху ликвидации неграмот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Определение темы, постановка цел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 1) Почему рассказ называется “Песчаная учительница”?</w:t>
      </w:r>
    </w:p>
    <w:p>
      <w:pPr>
        <w:pStyle w:val="Normal"/>
        <w:rPr/>
      </w:pPr>
      <w:r>
        <w:rPr/>
        <w:t xml:space="preserve">    </w:t>
      </w:r>
      <w:r>
        <w:rPr/>
        <w:t xml:space="preserve">2) Какие проблемы поднимаются в произведении? </w:t>
      </w:r>
    </w:p>
    <w:p>
      <w:pPr>
        <w:pStyle w:val="Normal"/>
        <w:rPr/>
      </w:pPr>
      <w:r>
        <w:rPr/>
        <w:t>(слайд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Сформулируем  цели урока. (слайд 2) </w:t>
      </w:r>
    </w:p>
    <w:p>
      <w:pPr>
        <w:pStyle w:val="Normal"/>
        <w:rPr/>
      </w:pPr>
      <w:r>
        <w:rPr/>
        <w:t>(слайд 3)</w:t>
      </w:r>
    </w:p>
    <w:p>
      <w:pPr>
        <w:pStyle w:val="Normal"/>
        <w:rPr>
          <w:b/>
          <w:b/>
          <w:i/>
          <w:i/>
        </w:rPr>
      </w:pPr>
      <w:r>
        <w:rPr/>
        <w:t xml:space="preserve">4)Работа с эпиграфом: </w:t>
      </w:r>
      <w:r>
        <w:rPr>
          <w:b/>
          <w:i/>
        </w:rPr>
        <w:t xml:space="preserve">Трудно тебе будет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Да сердце у тебя есть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 xml:space="preserve">А на сердце и разум придет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  <w:r>
        <w:rPr>
          <w:b/>
          <w:i/>
        </w:rPr>
        <w:t>А от разума и трудное легким стане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Из сборника сказок  А.Платон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икторина – проверка знания текста </w:t>
      </w:r>
      <w:r>
        <w:rPr/>
        <w:t>(слайд 4)</w:t>
      </w:r>
    </w:p>
    <w:p>
      <w:pPr>
        <w:pStyle w:val="Normal"/>
        <w:ind w:left="360" w:hanging="0"/>
        <w:rPr/>
      </w:pPr>
      <w:r>
        <w:rPr/>
        <w:t>1). Сколько лет было Марии Никифоровне, когда она начала преподавать?</w:t>
      </w:r>
    </w:p>
    <w:p>
      <w:pPr>
        <w:pStyle w:val="Normal"/>
        <w:ind w:left="360" w:hanging="0"/>
        <w:rPr/>
      </w:pPr>
      <w:r>
        <w:rPr/>
        <w:t>2). Почему дети в селе не ходили в школу?</w:t>
      </w:r>
    </w:p>
    <w:p>
      <w:pPr>
        <w:pStyle w:val="Normal"/>
        <w:ind w:left="360" w:hanging="0"/>
        <w:rPr/>
      </w:pPr>
      <w:r>
        <w:rPr/>
        <w:t>3). Какой новый предмет пришлось преподавать учительнице?</w:t>
      </w:r>
    </w:p>
    <w:p>
      <w:pPr>
        <w:pStyle w:val="Normal"/>
        <w:ind w:left="360" w:hanging="0"/>
        <w:rPr/>
      </w:pPr>
      <w:r>
        <w:rPr/>
        <w:t>4). Смогла ли Мария Никифоровна помочь жителям пустыни?</w:t>
      </w:r>
    </w:p>
    <w:p>
      <w:pPr>
        <w:pStyle w:val="Normal"/>
        <w:ind w:left="360" w:hanging="0"/>
        <w:rPr/>
      </w:pPr>
      <w:r>
        <w:rPr/>
        <w:t>5). Осталась ли она в Хошутове навсегд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V. Работа по исследованию текста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обытия рассказа “Песчаная учительница” происходят в пустыне. По мнению западноевропейского ученого, знатока символов Кэрола, в пустыне человек проявляет свои самые сильные качества. Иисус Христос, согласно библейскому преданию, уходил в пустыню на сорок дней без еды и питья, чтобы укрепить свой ду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Картина “Христос в пустыне” (слайд 5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i/>
          <w:i/>
        </w:rPr>
      </w:pPr>
      <w:r>
        <w:rPr/>
        <w:t xml:space="preserve">      </w:t>
      </w:r>
      <w:r>
        <w:rPr>
          <w:i/>
        </w:rPr>
        <w:t xml:space="preserve">Лирическому герою стихотворения А.С.Пушкина “Пророк” вдохновение в образе Серафима также является в пустыне: </w:t>
      </w:r>
      <w:r>
        <w:rPr>
          <w:b/>
          <w:i/>
        </w:rPr>
        <w:t>Духовной жаждою томим,</w:t>
      </w:r>
    </w:p>
    <w:p>
      <w:pPr>
        <w:pStyle w:val="Normal"/>
        <w:ind w:left="4320" w:hanging="0"/>
        <w:rPr/>
      </w:pPr>
      <w:r>
        <w:rPr>
          <w:b/>
          <w:i/>
        </w:rPr>
        <w:t xml:space="preserve">   </w:t>
      </w:r>
      <w:r>
        <w:rPr>
          <w:b/>
          <w:i/>
        </w:rPr>
        <w:t>В пустыне мрачной я влачился,</w:t>
      </w:r>
    </w:p>
    <w:p>
      <w:pPr>
        <w:pStyle w:val="Normal"/>
        <w:ind w:left="4320" w:hanging="0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И шестикрылый серафим </w:t>
      </w:r>
    </w:p>
    <w:p>
      <w:pPr>
        <w:pStyle w:val="Normal"/>
        <w:ind w:left="4320"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На перепутье мне явился. </w:t>
      </w:r>
      <w:r>
        <w:rPr/>
        <w:t>(слайд 6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Изображение пустыни.</w:t>
      </w:r>
      <w:r>
        <w:rPr>
          <w:b/>
          <w:sz w:val="28"/>
          <w:szCs w:val="28"/>
        </w:rPr>
        <w:t xml:space="preserve"> (Работа по тексту) </w:t>
      </w:r>
      <w:r>
        <w:rPr/>
        <w:t>(слайд 7)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роследите за тем, как автор описывает пустыню, и какой она, предстает в разное время года?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очему страшная картина опустошающей бури в мертвой среднеазиатской пустыне завершается описанием другой, “наполненной звоном жизни” земли, которая чудилась путнику за морем барханов?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Чем являлась пустыня для жителей села?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Найдите описание пустыни, преображенной стараниями жителей села и молодой учительницы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 чем заключается Поступок героини? (слайд 8)</w:t>
      </w:r>
    </w:p>
    <w:p>
      <w:pPr>
        <w:pStyle w:val="Normal"/>
        <w:ind w:left="900" w:hanging="0"/>
        <w:rPr/>
      </w:pPr>
      <w:r>
        <w:rPr>
          <w:i/>
        </w:rPr>
        <w:t xml:space="preserve">(Отдать свои молодые годы и всю жизнь на служение людям, добровольно отказавшись от личного счастья). </w:t>
      </w:r>
    </w:p>
    <w:p>
      <w:pPr>
        <w:pStyle w:val="Normal"/>
        <w:rPr/>
      </w:pPr>
      <w:r>
        <w:rPr/>
        <w:t>Выделение “Ценности” – служение людям.(слайд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и выделяют свое (современное) понимание данной ценности, а также то, другое поним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чем смысл служения людям?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>
          <w:i/>
          <w:u w:val="single"/>
        </w:rPr>
        <w:t>Гипотеза</w:t>
      </w:r>
      <w:r>
        <w:rPr>
          <w:i/>
        </w:rPr>
        <w:t xml:space="preserve">: Если человек отдает всего себя служению людям, его жизнь имеет смысл.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Мария поняла, что необходимо помочь людям в борьбе с пустыней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Не растеряла всей своей силы, стойкости и все-таки добилась своего собственными силами.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Решила пожертвовать собой ради спасения своего се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Смысл служения людям в бескорыстном выполнении работы, улучшающей жизнь окружающих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Такие люди, как Мария нужны. Вспоминаются слова Н.А. Некрасова:(слайд 10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Природа-мать! Когда б таких людей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ы иногда не посылала миру -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Заглохла б нива жизнь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7.</w:t>
      </w:r>
      <w:r>
        <w:rPr/>
        <w:t xml:space="preserve"> Героиня достигает результатов, но какой це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Вернулась 70-лет старухой, 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Оцените поступок героини. Ваша задача – попытаться встать в позицию героини, как бы поступили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Региональный компонент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плоть до 70-х годов XX века в нашем районе в школах работали приезжие учителя. Они так же, как и “песчаная учительница”, были направлены к нам. Их заслугой является обучение и подготовка местных кадров, приобщение к культуре и т.д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Филимонова Людмила Аркадьевна приехала работать в свою родную школу и работает по сей день. Ее педстаж ___ лет. </w:t>
      </w:r>
    </w:p>
    <w:p>
      <w:pPr>
        <w:pStyle w:val="Normal"/>
        <w:ind w:left="540" w:hanging="0"/>
        <w:rPr/>
      </w:pPr>
      <w:r>
        <w:rPr>
          <w:i/>
        </w:rPr>
        <w:t>Этот урок мы посвящаем Людмиле Аркадьевне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Чтение стих-я </w:t>
      </w:r>
      <w:r>
        <w:rPr/>
        <w:t xml:space="preserve">(Игнатова Юля)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Чтение сочин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Показ презентации.  Звучит песня»учитель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Х. Итог. Оцен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. Домашнее задание.</w:t>
      </w:r>
    </w:p>
    <w:p>
      <w:pPr>
        <w:pStyle w:val="Normal"/>
        <w:rPr/>
      </w:pPr>
      <w:r>
        <w:rPr/>
        <w:t xml:space="preserve">Напишите мини-сочинение на тему “Роль учителя на селе” (слайд 11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31:00Z</dcterms:created>
  <dc:creator>Евросеть</dc:creator>
  <dc:description/>
  <cp:keywords/>
  <dc:language>en-US</dc:language>
  <cp:lastModifiedBy>Евросеть</cp:lastModifiedBy>
  <dcterms:modified xsi:type="dcterms:W3CDTF">2010-12-13T20:21:00Z</dcterms:modified>
  <cp:revision>11</cp:revision>
  <dc:subject/>
  <dc:title>Урок по русской литературе по теме "Место человека в жизни" (По рассказу А</dc:title>
</cp:coreProperties>
</file>