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курса по выбору (17 часов) для учащихся 9-х классов в рамках предпрофильной подготовки  «Энергия. Энергопотребление. Проблемы экологии» предполагет реализацию следующих </w:t>
      </w:r>
      <w:r>
        <w:rPr>
          <w:b/>
          <w:sz w:val="28"/>
          <w:szCs w:val="28"/>
          <w:u w:val="single"/>
        </w:rPr>
        <w:t>цел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</w:rPr>
        <w:t>1. Социально-психологическ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ть мотивационную основу для осознанного выбора  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ественнонаучного профил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ть условия для формирования коммуникативных,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х и исследовательских компетенций.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Академическ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080" w:firstLine="360"/>
        <w:rPr/>
      </w:pPr>
      <w:r>
        <w:rPr>
          <w:sz w:val="28"/>
          <w:szCs w:val="28"/>
        </w:rPr>
        <w:t xml:space="preserve">Формировать понятие энергетики как области практической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ятельност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08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овать систему знаний о видах, источниках и формах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копления энергии через обеспечение практическо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ленности курса  (лабораторные работы, демонстраци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кскурс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080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крывать  тесную связь энергетики с проблемами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кологического состояния биосфер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способностей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 для принятия решения о выборе предпрофильного обучени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самоопределения направления  дальнейшего сам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теоретических и практических умен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</w:rPr>
        <w:t>обрабатывать информац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программе используется материал следующих разделов физ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8-9 класс): «Работа. Мощность. Энергия»,  «Закон сохранения энерг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тика», «Теплопередача и работа», «Основы термодинамики», «Ядерная физика», «Электрические  явле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дполагается выход за рамки традиционного учебного предмета через расширение практических возможностей в освоении таких тем как «Простые механизмы», «Закон сохранения энергии»  и через создание условий для решения задач повышенного уровня. Данный курс знакомит учеников с проблемами и задачами энергетики, требующими синтеза знаний по химии, географии, физики, математики. Дает возможность мотивировать интерес учащихся к предмету физика. При проведении занятий курса запланирована организация самостоятельной групповой  работы, практические занятия, лабораторные работы, семинары, экскурсия на ЮВЭС, лекции, интерактивные формы работы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знакомятся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традиционными и нетрадиционными источниками энерг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0"/>
        <w:rPr/>
      </w:pPr>
      <w:r>
        <w:rPr>
          <w:sz w:val="28"/>
          <w:szCs w:val="28"/>
        </w:rPr>
        <w:t xml:space="preserve">С использованием энергетики для настоящих и будущих нужд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честв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 видами простых механизм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</w:rPr>
        <w:t>2. Узнают: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sz w:val="28"/>
          <w:szCs w:val="28"/>
        </w:rPr>
        <w:t xml:space="preserve">Формы использования солнечной энергии: горючие ископаемые, биомасса,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нергия ветра, гидроэнергия, солнечные панели;</w:t>
      </w:r>
    </w:p>
    <w:p>
      <w:pPr>
        <w:pStyle w:val="Normal"/>
        <w:numPr>
          <w:ilvl w:val="0"/>
          <w:numId w:val="2"/>
        </w:numPr>
        <w:ind w:left="720" w:firstLine="360"/>
        <w:rPr>
          <w:sz w:val="28"/>
          <w:szCs w:val="28"/>
        </w:rPr>
      </w:pPr>
      <w:r>
        <w:rPr>
          <w:sz w:val="28"/>
          <w:szCs w:val="28"/>
        </w:rPr>
        <w:t>О способности энергии превращаться из одной формы в другую (ЗСЭ)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ормируют собственную позицию относительно выбора профили;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сваивают умения проводить исследования физические эксперименты и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овать в ходе их проведения собственную деятельность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ботать в команде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Представлять результат в форме компьютерных презентаций, посте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бликаций, проекта, устного со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Тематический план курса по выбору (всего 17 часов)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5940"/>
      </w:tblGrid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hanging="136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</w:tr>
      <w:tr>
        <w:trPr>
          <w:trHeight w:val="6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энергетики для жизнедеятельности человека</w:t>
            </w:r>
          </w:p>
        </w:tc>
      </w:tr>
      <w:tr>
        <w:trPr>
          <w:trHeight w:val="2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измерение энер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как форма передачи энергии. Поднятие груза, движение по шероховатой поверхности, завод часовой пружины. Расчет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механизмы (рычаг, блоки, винт, ворот, домкрат). Плечо. Момент силы. Правило моментов. Система блоков. Отношение сил, отношение расстояний. Применение простых механизмов.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. Её фор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энергия. Закон сохранение энергии. Химическая, ядерная, тепловая, электрическая, магнитная энергии. Пища- источник энергии. Усталость.</w:t>
            </w:r>
          </w:p>
        </w:tc>
      </w:tr>
      <w:tr>
        <w:trPr>
          <w:trHeight w:val="3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энергии (традиционные и нетрадиционные). Преобразование  солнечной энергии. Народонаселение. Как прокормить всех.</w:t>
            </w:r>
          </w:p>
        </w:tc>
      </w:tr>
      <w:tr>
        <w:trPr>
          <w:trHeight w:val="1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окружающей среды. Риск аварии. Утечка радиации. Захоронение отходов. Пути решения экологических проблем. Глобальная катастроф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емая литератур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С.Атаманская «Возможности конструирования содержания образования учителями физики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Покровский  «Демонстрационные опыты по физике в классах средней школ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рик Роджерс «Физика для любознательных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.Фримантл «Химия в действии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нтернет-ресурсы: Российский образовательный порта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Газета «Физика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z</w:t>
        </w:r>
        <w:r>
          <w:rPr>
            <w:rStyle w:val="InternetLink"/>
            <w:sz w:val="28"/>
            <w:szCs w:val="28"/>
          </w:rPr>
          <w:t>.1</w:t>
        </w:r>
      </w:hyperlink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fiz.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59:00Z</dcterms:created>
  <dc:creator>Teacher</dc:creator>
  <dc:description/>
  <cp:keywords/>
  <dc:language>en-US</dc:language>
  <cp:lastModifiedBy>zavuch</cp:lastModifiedBy>
  <cp:lastPrinted>2007-06-30T08:39:00Z</cp:lastPrinted>
  <dcterms:modified xsi:type="dcterms:W3CDTF">2007-06-28T10:18:00Z</dcterms:modified>
  <cp:revision>32</cp:revision>
  <dc:subject/>
  <dc:title/>
</cp:coreProperties>
</file>