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ое занятие для молодых учителей по теме «Организация индивидуальной работы с учащимися на уроке математики» - обобщение опыта работы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ителя математики МОУ «Детский дом-школа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йковой А.С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ногие проблемы жизнедеятельности, в том числе создание условий для полноценного психологического воспитания, детей остаются прежними. Современные исследования  показывают, что общее физическое, психическое развитие детей, оставшихся без попечения родителей, отличается от развития сверстников, живущих в семьях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ой проблемой в воспитании детей сирот и воспитанников детских домов является то, что темп социально-психического развития воспитанников детских домов и школ-интернатов замедлен. Развитие данной категории подростков Российской Федерации имеет ряд качественных негативных особенностей: у детей ниже уровень интеллектуального развития; беднее эмоциональная сфера и воображение; значительно позднее и хуже формируется умение управлять своим поведением; скудные навыки жизненного опыта; самоконтроля и т.п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дивидуальность – вот что самое главное в воспитании этих детей. </w:t>
      </w:r>
      <w:r>
        <w:rPr>
          <w:rFonts w:cs="Times New Roman" w:ascii="Times New Roman" w:hAnsi="Times New Roman"/>
          <w:sz w:val="28"/>
          <w:szCs w:val="28"/>
        </w:rPr>
        <w:t>Индивидуальный подход создает наиболее благоприятные возможности для развития познавательных сил, активности, склонности и дарований каждого ученика. В индивидуальном подходе особенно нуждаются «трудные» воспитанники. Актуальность данной проблемы и необходимость осуществления индивидуального подхода ко всем учащимся, а особенно к педагогически запущенным детям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реди учащихся, с которыми приходится иметь дело в нашей школе, может быть выделена специальная, многочисленная категория трудных детей. </w:t>
      </w:r>
      <w:r>
        <w:rPr>
          <w:rFonts w:cs="Times New Roman" w:ascii="Times New Roman" w:hAnsi="Times New Roman"/>
          <w:sz w:val="28"/>
          <w:szCs w:val="28"/>
        </w:rPr>
        <w:t>К трудным детям относят обычно тех подростков и старших школьников, которые характеризуются определенными отклонениями в нравственном развитии, наличием закрепленных отрицательных форм поведения, недисциплинированностью. Все это представляет трудность  для нормальной организации учебно-воспитательного процесса, учителя испытывают затруднения в работе с этими детьми, а иногда остро переживают свою кажущуюся беспомощность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иапазон поступков, на основании которых подростков и старших школьников считают трудными, весьма велик: от устойчивых проявлений отдельных отрицательных качеств и черт до наличия явно асоциальных форм поведения и проступков типа правонарушений и даже преступлений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удные дети - это всегда педагогически запущенные дети, в отношении которых где-то, когда-то и кем-то был педагогический просчет, педагогическая ошибка, игнорирован принцип индивидуального подхода в воспитании, дети, на которых вовремя не обратили внимания, не применили своевременных мер к коррекции их личности. </w:t>
      </w:r>
      <w:r>
        <w:rPr>
          <w:rFonts w:cs="Times New Roman" w:ascii="Times New Roman" w:hAnsi="Times New Roman"/>
          <w:sz w:val="28"/>
          <w:szCs w:val="28"/>
        </w:rPr>
        <w:t>Иначе говоря в категорию трудных попадают школьники выпавшие из процесса нормального обучения и воспитания, дети, у которых не сложились правильные отношения с учителем, которые не нашли места в коллективе и социально приемлемых способов самоутверждения в нем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этом смысле термин «трудный школьник» не означает отрицательной характеристики, не содержит в себе осуждения или порицания, «Трудный» не значит «плохой», «испорченный», «негодный» или тем более «безнадежный». </w:t>
      </w:r>
      <w:r>
        <w:rPr>
          <w:rFonts w:cs="Times New Roman" w:ascii="Times New Roman" w:hAnsi="Times New Roman"/>
          <w:sz w:val="28"/>
          <w:szCs w:val="28"/>
        </w:rPr>
        <w:t>«Трудный» - это такой школьник, который требует особого отношения, пристального внимания воспитателя и коллектива, ученик, которому необходим индивидуальный подход в воспитани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дивидуальный подход предполагает чуткость и такт учителя по отношению к учащимся, умение предвидеть психологические последствия педагогического воздействия. </w:t>
      </w:r>
      <w:r>
        <w:rPr>
          <w:rFonts w:cs="Times New Roman" w:ascii="Times New Roman" w:hAnsi="Times New Roman"/>
          <w:sz w:val="28"/>
          <w:szCs w:val="28"/>
        </w:rPr>
        <w:t>Он требует выбора и осуществления таких воспитательных мероприятий, которые наиболее соответствовали бы не только наличной ситуации, но и особенностям личности школьника, состоянию, в котором он данное время находится, в следствии чего давали бы максимальный эффект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азывают две основные группы причин неуспеваемости: объективные (непосильный объем знаний, несовершенство методов обучения) и субъективные (психологические особенности учащихся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 и педагоги предложили несколько систем типизации трудных детей: дети с нарушениями в сфере общения; дети с повышенной или с пониженной эмоциональной реакцией; дети с односторонним умственным развитием; дети с неправильным развитием волевых качеств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ние и предотвращение этих причин позволяет сделать процесс обучения более эффективным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ухомлинский В.А. писал: «Главное - не допустить переживания этими детьми своей «неполноценности», воспрепятствовать появлению у них безразличного отношения к учебному труду, не притупить чувство чести и достоинства»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уроке дети с пониженной способностью к обучению должны получать задания, которые гарантировали бы им успех в работе. </w:t>
      </w:r>
      <w:r>
        <w:rPr>
          <w:rFonts w:cs="Times New Roman" w:ascii="Times New Roman" w:hAnsi="Times New Roman"/>
          <w:sz w:val="28"/>
          <w:szCs w:val="28"/>
        </w:rPr>
        <w:t>Для этого учителю следует выявить наиболее сильную сторону в умственных способностях ученика и, опираясь на неё, предлагать соответствующие задания. Успех в выполнении даже одного дела укрепляет веру ребёнка в свои силы. В результате  к  очередному  заданию   он  приступает  уже   с   «предчувствием успеха»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живание радости успеха – необходимое условие нормальной, продуктивной учебной деятельност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ед каждым творчески работающим учителем, где бы и с какой категорией учащихся он ни работал, непременно возникает множество проблем, над разрешением которых он порой трудится всю свою педагогическую жизнь. Несомненно, к таким проблемам относятся, на мой взгляд, ключевые, а именно: необходимо, чтобы каждый ребёнок чувствовал себя успешно на уроке; необходимо, чтобы сохранить и укрепить здоровье ребёнка при проведении учебной деятельности; необходимо, чтобы ученик приобретал социальный опыт в процессе приобретения знаний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 есть вопрос вопросов: "Как работать на уроке со всем классом и одновременно с каждым учащимся?"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ом, направленным на разрешение основного противоречия традиционной школы, связанною с групповой формой организации обучения и индивидуальным характером усвоения знаний, может стать принцип дифференцированного подхода к обучению, но осуществляемый на индивидуальном (субъектном) уровне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ая трактовка дифференцированного подхода на индивидуальном (субъектном) уровне вызвана следующими соображениям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ин из вопросов, над которым работает наша школа, - это совершенствование</w:t>
        <w:tab/>
        <w:t xml:space="preserve">разноуровневого </w:t>
        <w:tab/>
        <w:t>образования</w:t>
        <w:tab/>
        <w:t>в</w:t>
        <w:tab/>
        <w:t>условиях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ой школы и организация учебного процесса на основе индивидуально-ориентированного подхода к учащимся. По своим природным способностям, уровню развития, темпу работы, по специфике мыслительной деятельности учащиеся детского дома - школы сильно отличаются друг от друга. В одном классе можно наблюдать школьников с крайне противоположными друг другу уровнями развития. Именно здесь огромную роль играет дифференцированный разноуровневый подход к обучению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ждому уровню усвоения материала соответствуют определённые требования к действиям учащихся и оценка:1) репродуктивный; 2) практический; 3) творческий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лагая учащимся задания различного уровня сложности, педагог варьирует содержание учебного материала, однако при этом цели, формы, методы обучения остаются одинаковым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дифференцированном подходе каждый учащийся получает право и возможность самостоятельно определять, на каком уровне он усвоит учебный материал. </w:t>
      </w:r>
      <w:r>
        <w:rPr>
          <w:rFonts w:cs="Times New Roman" w:ascii="Times New Roman" w:hAnsi="Times New Roman"/>
          <w:sz w:val="28"/>
          <w:szCs w:val="28"/>
        </w:rPr>
        <w:t>Единственное условие - этот уровень должен быть не ниже уровня обязательной подготовки (образовательного стандарта)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верие к ребёнку, формирование реально осознаваемых и реально действующих мотивов его поведения, анализ конфликтных ситуаций, помогает корректировать высокую тревожность запущенных детей, преодолевать трудности общения, неадекватность поведения и повышает тем самым социальный статус ребёнк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арсенале педагога обязательно должны быть такие коррекционные методы, как наглядные опоры в обучении, комментируемое управление, поэтапное формирование умственных действий, опережающее консультирование по трудным темам. </w:t>
      </w:r>
      <w:r>
        <w:rPr>
          <w:rFonts w:cs="Times New Roman" w:ascii="Times New Roman" w:hAnsi="Times New Roman"/>
          <w:sz w:val="28"/>
          <w:szCs w:val="28"/>
        </w:rPr>
        <w:t>В силу особенностей учебной деятельности запущенных школьников нужны учебные ситуации с элементами новизны, занимательности, опора на жизненный опыт детей, а также щадящая учебная нагрузк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шающая роль принадлежит методу ожидания завтрашней радости, к которому прибегают многие опытные педагог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класс ( алгебра 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ёт по теме « Многочлены 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язательная часть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остите выражение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( 4a² - 3b ) + ( 2a² - 4b +3 )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(2c² - 4bc ) - ( 7c² + 5bc )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( 7x² - 6y² -0¸5xy )·( -3x² )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( 4 - 3b )·( 4b + 2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ожите на множител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ab + bc 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4x² + 2x 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2ax +bx -2ay -by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уравнение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2 ( x -3 ) -2 = -12 ( x +8 )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>Дополнительная част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уравнение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X+3              7X + 11       10X - 1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5 -  ------------ = ------------ + -------------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4                    6                   9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кой многочлен нужно подставить вместо m , чтобы выраж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 - ( a³ - 2a² +3 ) = 3a³ - a² +a  было тождеством?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1. По плану тракторная бригада должна была вспахать поле за 14 дней. Бригада вспахала на 5 га больше, чем намечалось по плану и поэтому закончила пахоту за 12 дней. Найдите площадь поля?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бы обучение в максимальной степени способство</w:t>
        <w:softHyphen/>
        <w:t>вало развитию учащихся, предлагаемые учителем задания должны несколько опережать их уровень развития, лежать в зоне их ближайшего развит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 на уроках при работе с дидактическим материалом сильным ученикам можно предложить карточки для самостоятельного исследования, а слабые ученики получают карточки-консультанты. Например, на уроке  по теме «Решение задач с помощью систем уравнений»   ученикам при работе с новой темой даются  карточки-консультанты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 вариант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both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8105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jc w:val="both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90625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14300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99" r="-3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0012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199" r="-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</w:p>
    <w:p>
      <w:pPr>
        <w:pStyle w:val="Style17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42950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,</w:t>
      </w:r>
    </w:p>
    <w:p>
      <w:pPr>
        <w:pStyle w:val="Style17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0482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,</w:t>
      </w:r>
    </w:p>
    <w:p>
      <w:pPr>
        <w:pStyle w:val="Style17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61950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,</w:t>
      </w:r>
    </w:p>
    <w:p>
      <w:pPr>
        <w:pStyle w:val="Style17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00075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вет: … 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ое обучающее воздействие принадлежит дидактическому материалу, игровым действиям, которые как бы автоматически ведут учебный процесс в нужное русло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после изучения темы «Формулы сокращенного умножения» для закрепления и проверки знаний учащихся можно предложить игру «Кто быстрее?»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2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(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- …  ) (   +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+ …   )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= …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+ 2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+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- …   )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 20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+ …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8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2  </w:t>
      </w:r>
      <w:r>
        <w:rPr>
          <w:rFonts w:cs="Times New Roman" w:ascii="Times New Roman" w:hAnsi="Times New Roman"/>
          <w:sz w:val="28"/>
          <w:szCs w:val="28"/>
          <w:lang w:val="ru-RU"/>
        </w:rPr>
        <w:t>-  27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=  ( 38 – … )( … + 27 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т.д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сстановлению самооценки и помогает метод дифференцированного обучения. </w:t>
      </w:r>
      <w:r>
        <w:rPr>
          <w:rFonts w:cs="Times New Roman" w:ascii="Times New Roman" w:hAnsi="Times New Roman"/>
          <w:sz w:val="28"/>
          <w:szCs w:val="28"/>
        </w:rPr>
        <w:t>Очень важно создать на уроке условия для восприятия нового материала. Чтобы научить учащихся, нацелить их на восприятие нового материала, необходимо знать их познавательный интерес, по отношению к какому разделу он возникает. Выяснив это, учитель предлагает задачи, подобранные по уровню развития ребёнка. Но необходимо помнить, что осуществление индивидуального подхода невозможно без педагогического такта по отношению к учащемуся. Работа с запущенными в воспитательном отношении детьми представляет большие трудности, требует времени, сил, настойчивости и терпения. Но результат обычно целиком оправдывает затраченное время и силы. При этом всегда надо помнить: легче предупредить возникновение отрицательных привычек и проявлений личности, нежели потом ликвидировать уже укоренившиеся привычки и проявления, корректировать личность. И если мы сумеем правильно поставить воспитательную работу со школьниками с первых дней их пребывания в детском доме- школе и нейтрализовать отрицательное влияние семьи, то не будет ни трудных детей, ни неудач, ни провалов, в благородном деле формирование личности человек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наше время большое значение приобретает использование тестов. На уроках математики используются как устные тесты, так и те, выполнение которых требует определенного количества времени. Каждый тест структурно разбит на два уровня. Тесты дают возможность проверки результатов на любом этапе изучения темы и позволяют установить причину, по которой учащийся не справился с тем или иным заданием. </w:t>
      </w:r>
      <w:r>
        <w:rPr>
          <w:rFonts w:cs="Times New Roman" w:ascii="Times New Roman" w:hAnsi="Times New Roman"/>
          <w:sz w:val="28"/>
          <w:szCs w:val="28"/>
        </w:rPr>
        <w:t>Таким образом, тесты являются не только инструментом оценки, но и инструментом диагностики, позволяющим установить причину итоговой неудачи. Кроме того, данная система может выступать в роли арбитра в спорных ситуациях и служить инструментом самоконтроля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 происходит эмоциональная стимуляция учащихся на уроке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 обращать внимание и постоянно отмечать активность каждого ученика, удачный ответ,     правильность выполнения задания; ребятам очень нравится, когда их ответ не только оценивается отметкой, но и пишется ещё слово молодец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использование выполненного задания в качестве новой ступени  для постановки новых задач, для развития новых влечений и интересов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) используя на занятиях учебное время, постоянно чередовать  виды деятельност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) оценку выполненной работы ставить так, чтобы она придавала учащемуся уверенность в своих силах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) использование уроков с использованием презентаций; использование компьютера для нахождения точных величин при решении задач по геометрии; использование программ для построения графиков на уроках алгебры 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этом уровне познавательной деятельности учащие</w:t>
        <w:softHyphen/>
        <w:t>ся должны уметь самостоятельно анализировать изучае</w:t>
        <w:softHyphen/>
        <w:t>мые    объекты, сравнивать их   свойства,   сравнивать результаты отдельных опытов, строить обобщенные выводы, выполнять классификацию, доказательства, объяс</w:t>
        <w:softHyphen/>
        <w:t>нения, выводить формулы, анализировать их, выявлять экспериментальные зависимости и т. д. Поэтому учитель, организуя мыслительную деятельность учащихся на дан</w:t>
        <w:softHyphen/>
        <w:t>ном уровне,  должен подбирать учащимся такие задания, которые предусматривали бы выполнение одного из ука</w:t>
        <w:softHyphen/>
        <w:t>занных умственных действий или их различную совокуп</w:t>
        <w:softHyphen/>
        <w:t xml:space="preserve">ность. </w:t>
      </w:r>
      <w:r>
        <w:rPr>
          <w:rFonts w:cs="Times New Roman" w:ascii="Times New Roman" w:hAnsi="Times New Roman"/>
          <w:sz w:val="28"/>
          <w:szCs w:val="28"/>
        </w:rPr>
        <w:t>Чем больше самостоятельных действий должны совершить учащиеся при выполнении задания, тем оно сложнее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отивы, побуждающие к приобретению знаний, могут быть различными. Среди всех мотивов обучения самым действенным является интерес к предмету. Он осознаётся учащимися раньше, чем другие мо</w:t>
        <w:softHyphen/>
        <w:t>тивы учения, им они чаще руководствуются в своей деятельности, он для них более значим (имеет личност</w:t>
        <w:softHyphen/>
        <w:t>ную ценность) и потому является действенным, реаль</w:t>
        <w:softHyphen/>
        <w:t>ным мотивом учения. Из этого не следует, что обучать школьников нужно лишь тому, что им интерес</w:t>
        <w:softHyphen/>
        <w:t xml:space="preserve">но. </w:t>
      </w:r>
      <w:r>
        <w:rPr>
          <w:rFonts w:cs="Times New Roman" w:ascii="Times New Roman" w:hAnsi="Times New Roman"/>
          <w:sz w:val="28"/>
          <w:szCs w:val="28"/>
        </w:rPr>
        <w:t>Познание — труд, требующий большого напряжения. Поэтому необходимо воспитывать у учащихся силу воли, умение преодолевать трудности, прививать им ответст</w:t>
        <w:softHyphen/>
        <w:t>венное отношение к своим обязанностям. Но одновре</w:t>
        <w:softHyphen/>
        <w:t>менно нужно стремиться облегчать им процесс позна</w:t>
        <w:softHyphen/>
        <w:t>ния, делая его привлекательны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Times New Roman" w:cs="Times New Roman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lang w:val="en-US" w:bidi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360"/>
      <w:contextualSpacing/>
    </w:pPr>
    <w:rPr>
      <w:rFonts w:ascii="Calibri" w:hAnsi="Calibri" w:eastAsia="Times New Roman" w:cs="Times New Roman"/>
      <w:lang w:val="en-US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7:07:00Z</dcterms:created>
  <dc:creator>Admin</dc:creator>
  <dc:description/>
  <cp:keywords/>
  <dc:language>en-US</dc:language>
  <cp:lastModifiedBy>Admin</cp:lastModifiedBy>
  <cp:lastPrinted>2011-04-21T22:37:00Z</cp:lastPrinted>
  <dcterms:modified xsi:type="dcterms:W3CDTF">2011-04-24T16:42:00Z</dcterms:modified>
  <cp:revision>8</cp:revision>
  <dc:subject/>
  <dc:title/>
</cp:coreProperties>
</file>