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а кружка «В гостях у сказки» составлена на основе рабочей          </w:t>
      </w:r>
      <w:r>
        <w:rPr>
          <w:sz w:val="32"/>
          <w:szCs w:val="32"/>
        </w:rPr>
        <w:t xml:space="preserve">образовательной </w:t>
      </w:r>
      <w:r>
        <w:rPr>
          <w:sz w:val="28"/>
          <w:szCs w:val="28"/>
        </w:rPr>
        <w:t xml:space="preserve">программы внеурочной деятельности </w:t>
      </w:r>
      <w:r>
        <w:rPr>
          <w:sz w:val="32"/>
          <w:szCs w:val="32"/>
        </w:rPr>
        <w:t>(ФГО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учащихся 1 класса</w:t>
      </w:r>
      <w:r>
        <w:rPr>
          <w:sz w:val="28"/>
          <w:szCs w:val="28"/>
        </w:rPr>
        <w:t xml:space="preserve"> Шиловской Таисии Михайловны учителя начальных классов высшей категории Заслуженного Учителя РФ Победителя ПНПО регионального масштаб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ачестве учебного материала для формирования первоклассников читателей – кружковцев выбрана фольклорная (народная) сказка. Выбор сделан не случайно. Первоклассник – читатель и слушатель особенный. Он больше эмоционален, чем рассудителен, и поэтому поэтические образы сказки для него убедительны и реальны. Сказка – это особое средство постижения жизни, близкий и понятный детям способ познания, изучения, раскрытия действительности. Вводя первоклассника в народный язык, мы открываем ему мир народной мысли, народного чувства, народной жизни. В сказке содержатся мечты народа, общественная мораль, народный характер, история жизни народа. Хорошо рассказанная сказка – это ещё и начало культурного воспит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ое значение имеет выбор сказки. По мнению знатоков литературы, лучшими сказками для детей шести – семи лет являются сказки о животных, которые вселяют в учеников веру в свои силы, оптимистический взгляд на жизнь, надежду на победу. А именно добра, надежды и оптимизма часто не хватает современным детя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:   </w:t>
      </w:r>
      <w:r>
        <w:rPr>
          <w:sz w:val="28"/>
          <w:szCs w:val="28"/>
        </w:rPr>
        <w:t>формирование первоклассников как квалифицированных читателей, формирование интереса к сказкам и книгам, в которых их можно найти;  расширение читательского кругозора первокласс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дачи:  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ткрыть мир народной мысли, народных чувств, народной жизн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спользуя сказки о животных вселять уверенность в свои силы, оптимистический взгляд на жизнь, надежду на победу добр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тие эмоционально – чувственной сферы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учение чтению – рассматриванию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ирование навыка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Предполагаемые результаты реализации программы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являются следующие умения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  <w:sz w:val="28"/>
          <w:szCs w:val="28"/>
        </w:rPr>
        <w:t>оценивать</w:t>
      </w:r>
      <w:r>
        <w:rPr>
          <w:sz w:val="28"/>
          <w:szCs w:val="28"/>
        </w:rPr>
        <w:t xml:space="preserve"> поступки людей, жизненные ситуации с точки зрения общепринятых норм и ценностей; оценивать конкретные поступки как хорошие или плохие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  <w:sz w:val="28"/>
          <w:szCs w:val="28"/>
        </w:rPr>
        <w:t>эмоционально «проживать»</w:t>
      </w:r>
      <w:r>
        <w:rPr>
          <w:sz w:val="28"/>
          <w:szCs w:val="28"/>
        </w:rPr>
        <w:t xml:space="preserve"> текст, выражать свои эмоци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  <w:sz w:val="28"/>
          <w:szCs w:val="28"/>
        </w:rPr>
        <w:t>понимать</w:t>
      </w:r>
      <w:r>
        <w:rPr>
          <w:sz w:val="28"/>
          <w:szCs w:val="28"/>
        </w:rPr>
        <w:t xml:space="preserve"> эмоции других людей, сочувствовать, сопереживать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Emphasis"/>
          <w:sz w:val="28"/>
          <w:szCs w:val="28"/>
        </w:rPr>
        <w:t>высказывать</w:t>
      </w:r>
      <w:r>
        <w:rPr>
          <w:sz w:val="28"/>
          <w:szCs w:val="28"/>
        </w:rPr>
        <w:t xml:space="preserve"> своё отношение к героям прочитанных произведений, к их поступка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редство достижения этих результатов – тексты литературных произведений, вопросы и задания к ним, тексты авторов (диалоги постоянно действующих героев), обеспечивающие 4-ю линию развития – эмоционально-оценочное отношение к прочитанному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является формирование универсальных учебных действий (УУД)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sz w:val="28"/>
          <w:szCs w:val="28"/>
        </w:rPr>
        <w:t>определять и формировать</w:t>
      </w:r>
      <w:r>
        <w:rPr>
          <w:sz w:val="28"/>
          <w:szCs w:val="28"/>
        </w:rPr>
        <w:t xml:space="preserve"> цель деятельности на уроке с помощью учител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sz w:val="28"/>
          <w:szCs w:val="28"/>
        </w:rPr>
        <w:t>проговаривать</w:t>
      </w:r>
      <w:r>
        <w:rPr>
          <w:sz w:val="28"/>
          <w:szCs w:val="28"/>
        </w:rPr>
        <w:t xml:space="preserve"> последовательность действий на уроке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 xml:space="preserve">учиться </w:t>
      </w:r>
      <w:r>
        <w:rPr>
          <w:rStyle w:val="Emphasis"/>
          <w:sz w:val="28"/>
          <w:szCs w:val="28"/>
        </w:rPr>
        <w:t>высказывать</w:t>
      </w:r>
      <w:r>
        <w:rPr>
          <w:sz w:val="28"/>
          <w:szCs w:val="28"/>
        </w:rPr>
        <w:t xml:space="preserve"> своё предположение (версию) на основе работы с иллюстрацией книги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sz w:val="28"/>
          <w:szCs w:val="28"/>
        </w:rPr>
        <w:t xml:space="preserve">учиться </w:t>
      </w:r>
      <w:r>
        <w:rPr>
          <w:rStyle w:val="Emphasis"/>
          <w:sz w:val="28"/>
          <w:szCs w:val="28"/>
        </w:rPr>
        <w:t>работать</w:t>
      </w:r>
      <w:r>
        <w:rPr>
          <w:sz w:val="28"/>
          <w:szCs w:val="28"/>
        </w:rPr>
        <w:t xml:space="preserve"> по предложенному учителем плану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редством формирования регулятивных УУД служит технология продуктивного чтения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sz w:val="28"/>
          <w:szCs w:val="28"/>
        </w:rPr>
        <w:t>ориентироваться</w:t>
      </w:r>
      <w:r>
        <w:rPr>
          <w:sz w:val="28"/>
          <w:szCs w:val="28"/>
        </w:rPr>
        <w:t xml:space="preserve"> в книге (на развороте, в оглавлении, в условных обозначениях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sz w:val="28"/>
          <w:szCs w:val="28"/>
        </w:rPr>
        <w:t>находить ответы</w:t>
      </w:r>
      <w:r>
        <w:rPr>
          <w:sz w:val="28"/>
          <w:szCs w:val="28"/>
        </w:rPr>
        <w:t xml:space="preserve"> на вопросы в тексте, иллюстрациях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sz w:val="28"/>
          <w:szCs w:val="28"/>
        </w:rPr>
        <w:t>делать выводы</w:t>
      </w:r>
      <w:r>
        <w:rPr>
          <w:sz w:val="28"/>
          <w:szCs w:val="28"/>
        </w:rPr>
        <w:t xml:space="preserve"> в результате совместной работы класса и учителя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Emphasis"/>
          <w:sz w:val="28"/>
          <w:szCs w:val="28"/>
        </w:rPr>
        <w:t>преобразовывать</w:t>
      </w:r>
      <w:r>
        <w:rPr>
          <w:sz w:val="28"/>
          <w:szCs w:val="28"/>
        </w:rPr>
        <w:t xml:space="preserve"> информацию из одной формы в другую: подробно </w:t>
      </w:r>
      <w:r>
        <w:rPr>
          <w:rStyle w:val="Emphasis"/>
          <w:sz w:val="28"/>
          <w:szCs w:val="28"/>
        </w:rPr>
        <w:t>пересказывать</w:t>
      </w:r>
      <w:r>
        <w:rPr>
          <w:sz w:val="28"/>
          <w:szCs w:val="28"/>
        </w:rPr>
        <w:t xml:space="preserve"> небольшие тексты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sz w:val="28"/>
          <w:szCs w:val="28"/>
        </w:rPr>
        <w:t>оформлять</w:t>
      </w:r>
      <w:r>
        <w:rPr>
          <w:sz w:val="28"/>
          <w:szCs w:val="28"/>
        </w:rPr>
        <w:t xml:space="preserve">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sz w:val="28"/>
          <w:szCs w:val="28"/>
        </w:rPr>
        <w:t>слушать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>понимать</w:t>
      </w:r>
      <w:r>
        <w:rPr>
          <w:sz w:val="28"/>
          <w:szCs w:val="28"/>
        </w:rPr>
        <w:t xml:space="preserve"> речь других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sz w:val="28"/>
          <w:szCs w:val="28"/>
        </w:rPr>
        <w:t>выразительно читать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>пересказывать</w:t>
      </w:r>
      <w:r>
        <w:rPr>
          <w:sz w:val="28"/>
          <w:szCs w:val="28"/>
        </w:rPr>
        <w:t xml:space="preserve"> текст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sz w:val="28"/>
          <w:szCs w:val="28"/>
        </w:rPr>
        <w:t>договариваться</w:t>
      </w:r>
      <w:r>
        <w:rPr>
          <w:sz w:val="28"/>
          <w:szCs w:val="28"/>
        </w:rPr>
        <w:t xml:space="preserve"> с одноклассниками совместно с учителем о правилах поведения и общения и следовать им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учиться </w:t>
      </w:r>
      <w:r>
        <w:rPr>
          <w:rStyle w:val="Emphasis"/>
          <w:sz w:val="28"/>
          <w:szCs w:val="28"/>
        </w:rPr>
        <w:t>работать в паре, группе</w:t>
      </w:r>
      <w:r>
        <w:rPr>
          <w:sz w:val="28"/>
          <w:szCs w:val="28"/>
        </w:rPr>
        <w:t>; выполнять различные роли (лидера исполнителя)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курса  является сформированность следующих умений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Emphasis"/>
          <w:sz w:val="28"/>
          <w:szCs w:val="28"/>
        </w:rPr>
        <w:t>воспринимать на слух</w:t>
      </w:r>
      <w:r>
        <w:rPr>
          <w:sz w:val="28"/>
          <w:szCs w:val="28"/>
        </w:rPr>
        <w:t xml:space="preserve"> художественный текст (рассказ, стихотворение) в исполнении учителя, учащихся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Emphasis"/>
          <w:sz w:val="28"/>
          <w:szCs w:val="28"/>
        </w:rPr>
        <w:t>отвечать на вопросы</w:t>
      </w:r>
      <w:r>
        <w:rPr>
          <w:sz w:val="28"/>
          <w:szCs w:val="28"/>
        </w:rPr>
        <w:t xml:space="preserve"> учителя по содержанию прочитанного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подробно </w:t>
      </w:r>
      <w:r>
        <w:rPr>
          <w:rStyle w:val="Emphasis"/>
          <w:sz w:val="28"/>
          <w:szCs w:val="28"/>
        </w:rPr>
        <w:t>пересказывать</w:t>
      </w:r>
      <w:r>
        <w:rPr>
          <w:sz w:val="28"/>
          <w:szCs w:val="28"/>
        </w:rPr>
        <w:t xml:space="preserve"> текст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Emphasis"/>
          <w:sz w:val="28"/>
          <w:szCs w:val="28"/>
        </w:rPr>
        <w:t>составлять</w:t>
      </w:r>
      <w:r>
        <w:rPr>
          <w:sz w:val="28"/>
          <w:szCs w:val="28"/>
        </w:rPr>
        <w:t xml:space="preserve"> устный рассказ по картинке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Emphasis"/>
          <w:sz w:val="28"/>
          <w:szCs w:val="28"/>
        </w:rPr>
        <w:t>соотносить</w:t>
      </w:r>
      <w:r>
        <w:rPr>
          <w:sz w:val="28"/>
          <w:szCs w:val="28"/>
        </w:rPr>
        <w:t xml:space="preserve"> автора, название и героев прочитанных произве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378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сская народная сказка «Репка» и белорусская народная сказка «Пых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слушивание и сравнение сказок. Инсценировка сказки «Реп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краинская народная сказка «Колосок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и чтение сказки. Анализ содерж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Заячья избушка». Латвийская народная сказка «Заячий домик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слушивание сказок. Сравнение содержания сказок. Герои сказ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сская народная сказка  «Заяц – хваст». Сравнение с авторской сказкой Д. Н. Мамина – Сибиряка «Сказка про храброго зайца – длинные уши, косые глаза, короткий хвост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ок читающими детьми. Выявление отличительных признаков народной и авторской сказ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ыгейская сказка «Кто  сильнее» и мансийская сказка «Отчего у зайца длинные уши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ок. Анализ содержания. Действующие ли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про зайце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бор сказок про эайцев. Виктори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краинская народная сказка «Рукавичка».  Сказка «Теремок» в разных обработках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ок. Сравнение сюжетов. Инсцениров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укотская сказка «Хвост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. Анализ содержания. Иллюстрир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сская народная сказка «Три медведя». Русская народная сказка «Вершки и корешк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тение сказок. Составление вопросов по содержанию сказ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ецкие народные сказки  «Белый медведь и бурый медведь»,Как медведь хвост потерял» Обобщение  знаний детей о сказочном герое – медвед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сказок. Иллюстрирование. Виктори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сская народная сказка «Бобовое зёрнышк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сказки. Работа над пересказ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сская народная сказка «У страха глаза велики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. Анализ сказки. Сочинение сказ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сская народная сказка «Бабушка, внучка да курочка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тение сказки. Иллюстрир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сская народная сказка «Хаврошечк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сказки. придумывание вопросов к текс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казки про лису. Русская сказка «Думы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а.  Чтение сказки. Анализ сказки. Рисун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зки про зайца, лису и медвед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ыставка книг. Чтение сказок. Викторин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рдовская сказка «Разудалый петушок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.  Чтение по ролям. Переска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лмыцкая сказка «Петух и павлин». «Весёлый вороб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. Сравнение с мордовской сказк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дмуртская сказка «Синица и старый вороб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. Работа по содержанию сказ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урятская сказка «Почему у сороки длинный хвост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. Анализ прочитанн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здник «В гостях у сказк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итературный празд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нгушская сказка «Сокол и ворона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сказки. Работа над текс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сская народная сказка «Байка про тетерев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. Сравнение с другими сказками про пти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сская народная сказка «Курочка, мышка и тетерев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и инсценирование сказ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усская сказка «Лиса и тетерев»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, чтение в лицах. Анализ сказ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казки про птиц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ставка книг. Чтение. Сравн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любимая сказка о животны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и пересказ любимых сказ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защита проектов: «В гостях у сказк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исунки, поделки, през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анят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Литературная виктор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Григорьев Д.В.Внеурочная деятельность школьников. Методический конструктор: пособие для учителя. М.: Просвещение,20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Сказки нашего детства. СПб: ИГ «Весь», 2011-05-2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Заюшкина избушка. Изд. «Фламинго», 200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Русская народная сказка «Кот и лиса» Изд. «Детская литература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Рукавичка. Изд. «Фламинго», 200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Христоматия по литературе для 1-4кл. Саратов.Реги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Используемый материал: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«Бабушка, внучка да курочка» (сказка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048000" cy="2543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/>
        <w:t>Жили -были бабушка Даша, внучка Маша да курочка Ряба. Вместе жили, вместе ели-пили, вместе по воду ходили.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048000" cy="2362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/>
        <w:t>Бывало, бабушка  по воду к речке идет, а ведра у нее брякают: бряк-бряк! Внучка по воду к речке идет, а ведерки у нее: бляк-бляк! Бляк-бляк! Курочка по воду к речке идет, а ведерки у нее: звяк-звяк! Звяк-звяк! Звяк-звяк.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048000" cy="2457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/>
        <w:t>Бабушка с речки идет, а вода у нее: кап-кап! Внучка с речки идет, а вода у нее: кап-кап кап-кап! Курочка с речки идет, а вода у нее: кап-кап, кап-кап, кап-кап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048000" cy="1981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/>
        <w:t>Вот пошли они раз по воду. Впереди бабушка Даша, по середочке внучка Маша, а позади курочка Ряба. Ведерки на коромыслах качаются, скрипят коромысла, песню поют, а ведерки им поддакивают.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048000" cy="2162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/>
        <w:t>В ту пору висело на ветке яблочко. Заслушалось яблочко, загляделось яблочко, вытянуло веточку да и сорвалось с дерева. Покатилось яблочко по траве.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048000" cy="2143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/>
        <w:t>С травы на дорожку, по дорожке под горку. Подкатилось яблочко курочке под ножки - курочка упала, перевернулась.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048000" cy="2038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/>
        <w:t>Подкатилось внучке под ножки - внучка упала, перевернулась.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048000" cy="21526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Подкатилось бабушке под ноги - бабушка упала, перевернулась. закряхтела, заохала.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048000" cy="20288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/>
        <w:t>А коромасла-то: скрип-скрип-скрип! А ведерки-то: бряк-бляк-звяк! То-то шуму, то-то звону, то-то скрипу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048000" cy="19907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/>
        <w:t>Прибежал на шум, скрип, звон дедушка:</w:t>
        <w:br/>
        <w:t>- Что случилось, что приключилось?</w:t>
        <w:br/>
        <w:t>Курочка кудахчет:</w:t>
        <w:br/>
        <w:t>- На меня ястреб налетел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048000" cy="2152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Внучка плачет:</w:t>
        <w:br/>
        <w:t>- На меня волк наскочил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047365" cy="21228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Бабушка охает:</w:t>
        <w:br/>
        <w:t>- На меня медведь насел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048000" cy="2114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А всего-то было одно яблочко!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150"/>
      <w:ind w:left="300" w:right="30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6:40:00Z</dcterms:created>
  <dc:creator>школа</dc:creator>
  <dc:description/>
  <cp:keywords/>
  <dc:language>en-US</dc:language>
  <cp:lastModifiedBy>Admin</cp:lastModifiedBy>
  <cp:lastPrinted>2011-11-14T20:25:00Z</cp:lastPrinted>
  <dcterms:modified xsi:type="dcterms:W3CDTF">2011-12-08T15:58:00Z</dcterms:modified>
  <cp:revision>5</cp:revision>
  <dc:subject/>
  <dc:title>Пояснительная записка</dc:title>
</cp:coreProperties>
</file>