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раткая характеристика курса "</w:t>
      </w:r>
      <w:r>
        <w:rPr>
          <w:b/>
          <w:color w:val="000000"/>
          <w:sz w:val="28"/>
          <w:szCs w:val="28"/>
          <w:lang w:val="en-US"/>
        </w:rPr>
        <w:t>Enjo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English</w:t>
      </w:r>
      <w:r>
        <w:rPr>
          <w:b/>
          <w:color w:val="000000"/>
          <w:sz w:val="28"/>
          <w:szCs w:val="28"/>
        </w:rPr>
        <w:t>"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ры серии "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>" ставили своей целью комплексное решение задач, стоящих пе</w:t>
        <w:softHyphen/>
        <w:t>ред предметом "Иностранный язык" а именно формирование иноязычной коммуникативной компетенции обучающихся, понимаемой как их спо</w:t>
        <w:softHyphen/>
        <w:t>собность и готовность общаться на английском языке в пределах, определенных федеральным компонентом государственного стандарта по иностранным языкам и примерной программой по английскому язык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цель подразумевает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тие коммуникативных умений уча</w:t>
        <w:softHyphen/>
        <w:t>щихся в говорении, чтении, понимании на слух и письме на английском языке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тие и образование обучающихся средства</w:t>
        <w:softHyphen/>
        <w:t>ми английского языка, а именно: а) осознание ими явлений действительности, происходящих в англоговорящих странах, через знания о культу</w:t>
        <w:softHyphen/>
        <w:t>ре, истории и традициях этих стран; б) осознание роли родного языка и родной культуры в сравнении с культурой других народов; в) понимание важности изучения английского языка как сред</w:t>
        <w:softHyphen/>
        <w:t>ства достижения взаимопонимания между людь</w:t>
        <w:softHyphen/>
        <w:t>ми; г) развитие познавательных способностей учащихся, их интереса к учению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с строится в русле задач развития и воспи</w:t>
        <w:softHyphen/>
        <w:t>тания коммуникативной культуры школьников, расширения и обогащения их коммуникативного и жизненного опыта в новом контексте общения, расширения кругозора учащихся. Авторы стара</w:t>
        <w:softHyphen/>
        <w:t>лись придать курсу современное звучание, ори</w:t>
        <w:softHyphen/>
        <w:t>ентированное на взаимопонимание, терпимость к различиям между людьми, совместное решение важных общечеловеческих проблем, сотрудни</w:t>
        <w:softHyphen/>
        <w:t>чество и взаимодействие, в том числе и средства</w:t>
        <w:softHyphen/>
        <w:t>ми английского язы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чебниках данной серии реализуется деятельностный, коммуникативно-когнитивный под</w:t>
        <w:softHyphen/>
        <w:t>ход к обучению английскому язык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основных принципов учебного кур</w:t>
        <w:softHyphen/>
        <w:t>са "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>"' авторы выделяют следующие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  Личностно-ориентированный характер обучения, </w:t>
      </w:r>
      <w:r>
        <w:rPr>
          <w:color w:val="000000"/>
          <w:sz w:val="28"/>
          <w:szCs w:val="28"/>
        </w:rPr>
        <w:t>который проявляется в осознании школьниками их собственного участия в обра</w:t>
        <w:softHyphen/>
        <w:t>зовательном процессе как субъектов обучения; в постановке целей обучения, соответствующих реальным потребностям учеников; в отборе со</w:t>
        <w:softHyphen/>
        <w:t>держания, отвечающего интересам и уровню психофизиологического и нравственного разви</w:t>
        <w:softHyphen/>
        <w:t>тия учащихся данного возраста; в осознании учащимися их причастности к событиям, проис</w:t>
        <w:softHyphen/>
        <w:t>ходящим в мире; в формировании умения выс</w:t>
        <w:softHyphen/>
        <w:t>казать свою точку зрения; в развитии умения побуждать партнеров по общению к позитив</w:t>
        <w:softHyphen/>
        <w:t>ным решениям и действия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достигается в том числе и за счет разно</w:t>
        <w:softHyphen/>
        <w:t>образия заданий в учебнике и рабочей тетради, их дифференциации по характеру и по степени трудности, что позволяет учителю учитывать различие речевых потребностей и способностей учащихся, регулируя темп и качество овладения материалом, а также индивидуальную посиль</w:t>
        <w:softHyphen/>
        <w:t>ную учебную нагрузку учащихс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 Соблюдение деятельностного характера обучения иностранному языку. В </w:t>
      </w:r>
      <w:r>
        <w:rPr>
          <w:color w:val="000000"/>
          <w:sz w:val="28"/>
          <w:szCs w:val="28"/>
        </w:rPr>
        <w:t>организации речевой деятельности на уроках английского языка соблюдается равновесие между деятельно</w:t>
        <w:softHyphen/>
        <w:t>стью, организованной на непроизвольной и произвольной основе. Всюду, где возможно, условия реального общения моделируются в ролевой игре и проектной деятельности, чтобы макси</w:t>
        <w:softHyphen/>
        <w:t>мально использовать механизмы непроизвольно</w:t>
        <w:softHyphen/>
        <w:t>го запомина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по овладению языковыми средствами тесно связана с их использованием в речевых действиях, выполняемых учащимися при реше</w:t>
        <w:softHyphen/>
        <w:t>нии конкретных коммуникативных задач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используются разные формы рабо</w:t>
        <w:softHyphen/>
        <w:t>ты (индивидуальные, парные, групповые, кол</w:t>
        <w:softHyphen/>
        <w:t>лективные) как способы подготовки к условиям реального общения. Создаются условия для раз</w:t>
        <w:softHyphen/>
        <w:t>вития индивидуальных способностей учащихся в процессе их коллективного взаимодействия, по</w:t>
        <w:softHyphen/>
        <w:t>могающего создавать на уроке атмосферу взаи</w:t>
        <w:softHyphen/>
        <w:t>мопонимания и сотрудничества. Это способству</w:t>
        <w:softHyphen/>
        <w:t>ет развитию самостоятельности, умения рабо</w:t>
        <w:softHyphen/>
        <w:t>тать с партнером / партнерами, умения быть членом команды при решении различного рода учебных и познавательных задач. Одним из дей</w:t>
        <w:softHyphen/>
        <w:t>ственных способов организации речевого взаи</w:t>
        <w:softHyphen/>
        <w:t>модействия учащихся часто выступает проект</w:t>
        <w:softHyphen/>
        <w:t>ная методика, работа в малых группах сотрудни</w:t>
        <w:softHyphen/>
        <w:t>честв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  Приоритет коммуникативной цели в обуче</w:t>
        <w:softHyphen/>
        <w:t xml:space="preserve">нии английскому языку, </w:t>
      </w:r>
      <w:r>
        <w:rPr>
          <w:color w:val="000000"/>
          <w:sz w:val="28"/>
          <w:szCs w:val="28"/>
        </w:rPr>
        <w:t>понимаемый как направ</w:t>
        <w:softHyphen/>
        <w:t>ленность на достижение школьниками мини</w:t>
        <w:softHyphen/>
        <w:t>мально достаточного уровня коммуникативной компетенции. Названный уровень должен обес</w:t>
        <w:softHyphen/>
        <w:t>печить готовность и способность школьников к общению на английском языке в устной и пись</w:t>
        <w:softHyphen/>
        <w:t>менной формах в пределах, установленных дан</w:t>
        <w:softHyphen/>
        <w:t>ной программой. В процессе достижения комму</w:t>
        <w:softHyphen/>
        <w:t>никативной цели реализуются воспитательные, развивающие и общеобразовательные функции иностранного языка как предме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муникативная направленность курса про</w:t>
        <w:softHyphen/>
        <w:t>является в постановке целей, отборе содержания, в выборе приемов обучения и в организации ре</w:t>
        <w:softHyphen/>
        <w:t>чевой деятельности учащихся. Отбор тематики для устного и письменного общения и языкового материала осуществляется исходя из его комму</w:t>
        <w:softHyphen/>
        <w:t>никативной ценности, воспитательной значимос</w:t>
        <w:softHyphen/>
        <w:t>ти, соответствия жизненному опыту и интересам учащихся согласно их возрасту. Задания для обу</w:t>
        <w:softHyphen/>
        <w:t>чения устной речи, чтению и письму формулиру</w:t>
        <w:softHyphen/>
        <w:t>ются так, чтобы в их выполнении был коммуника</w:t>
        <w:softHyphen/>
        <w:t>тивный смысл и виден выход в реальное об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балансированное обучение устным и пись</w:t>
        <w:softHyphen/>
        <w:t xml:space="preserve">менным формам общения, </w:t>
      </w:r>
      <w:r>
        <w:rPr>
          <w:color w:val="000000"/>
          <w:sz w:val="28"/>
          <w:szCs w:val="28"/>
        </w:rPr>
        <w:t>в том числе разным формам устноречевого общения (монологиче</w:t>
        <w:softHyphen/>
        <w:t>ская, диалогическая и полилогическая речь), раз</w:t>
        <w:softHyphen/>
        <w:t>ным стратегиям чтения и аудирования (с пони</w:t>
        <w:softHyphen/>
        <w:t>манием основного содержания, с полным пониманием прочитанного / услышанного, с извлече</w:t>
        <w:softHyphen/>
        <w:t>нием нужной или интересующей информации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, что данный принцип реализуется с первого года обучения. Вместе с тем если на на</w:t>
        <w:softHyphen/>
        <w:t>чальном этапе в силу объективных причин более динамично происходит формирование умений и навыков устной речи, то на среднем этапе соот</w:t>
        <w:softHyphen/>
        <w:t>ношение устных и письменных видов речи при</w:t>
        <w:softHyphen/>
        <w:t>ходит в равновесие, поскольку более прочное и гибкое владение материалом достигается при па</w:t>
        <w:softHyphen/>
        <w:t>раллельном, взаимосвязанном обучении всем ви</w:t>
        <w:softHyphen/>
        <w:t>дам речевой деяте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Дифференцированный подход </w:t>
      </w:r>
      <w:r>
        <w:rPr>
          <w:color w:val="000000"/>
          <w:sz w:val="28"/>
          <w:szCs w:val="28"/>
        </w:rPr>
        <w:t>к овладению языковым материалом (лексическим и грамма</w:t>
        <w:softHyphen/>
        <w:t>тическим) с учетом того, как этот материал бу</w:t>
        <w:softHyphen/>
        <w:t>дет использоваться учащимися в дальнейшем: для создания собственных высказываний (про</w:t>
        <w:softHyphen/>
        <w:t>дуктивно) или для понимания звучащих или пе</w:t>
        <w:softHyphen/>
        <w:t>чатных текстов (рецептивно). Во 2-4 классах практически весь материал усваивается двусто-ронне (продуктивно-рецептивно), в то время как в 5-9 классах объем рецептивной лексики и грам</w:t>
        <w:softHyphen/>
        <w:t>матики постепенно из года в год нарастает, что позволяет учащимся читать и слушать тексты разных типов, жанров и стил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 Аутентичность материала, </w:t>
      </w:r>
      <w:r>
        <w:rPr>
          <w:color w:val="000000"/>
          <w:sz w:val="28"/>
          <w:szCs w:val="28"/>
        </w:rPr>
        <w:t>используемого для обучения всем формам общения. Этот прин</w:t>
        <w:softHyphen/>
        <w:t>цип учитывается при отборе языкового материа</w:t>
        <w:softHyphen/>
        <w:t>ла, текстов, ситуаций общения, проигрываемых учащимися ролей, иллюстраций, звукозаписи, ви</w:t>
        <w:softHyphen/>
        <w:t>деосюжетов и др. Для чтения и аудирования уча</w:t>
        <w:softHyphen/>
        <w:t>щимся предлагаются тексты из аутентичных ис</w:t>
        <w:softHyphen/>
        <w:t>точников разных типов, жанров и стилей: реаль</w:t>
        <w:softHyphen/>
        <w:t>ные письма детей из англоговорящих стран, заметки-из школьных газет, подлинные вопросни</w:t>
        <w:softHyphen/>
        <w:t>ки и анкеты из молодежных английских изданий, фрагменты интервью, сообщения из интернета, информация из словарей и энциклопедий, биогра</w:t>
        <w:softHyphen/>
        <w:t>фические очерки, доступные научно-популярные тексты, отрывки художественных литературных произведений классиков и современных авторов, стихи, тексты путеводителей, карты городов и мира, рекламные и информационные объявления, и т. 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принципа аутентичности позволя</w:t>
        <w:softHyphen/>
        <w:t>ет учесть перспективу выхода на требования к уровню владения английским языком, обозна</w:t>
        <w:softHyphen/>
        <w:t>ченному в стандарте по иностранным языкам, в соответствии с которым выпускники основной средней школы (9 класс) должны научиться чи</w:t>
        <w:softHyphen/>
        <w:t>тать и понимать на слух несложные аутентичные текст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Социокультурная направленность </w:t>
      </w:r>
      <w:r>
        <w:rPr>
          <w:color w:val="000000"/>
          <w:sz w:val="28"/>
          <w:szCs w:val="28"/>
        </w:rPr>
        <w:t>процесса обучения английскому языку. Данный принцип тесно связан с предыдущим. В курсе широко ис</w:t>
        <w:softHyphen/>
        <w:t>пользуются лингвострановедческие материалы, которые дают учащимся возможность лучше ов</w:t>
        <w:softHyphen/>
        <w:t>ладеть английским языком через знакомство с бытом, культурой, реалиями, ценностными ори</w:t>
        <w:softHyphen/>
        <w:t>ентирами людей, для которых английский язык является родны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урс "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>" содержит много инте</w:t>
        <w:softHyphen/>
        <w:t>ресных подлинных фактов и деталей, которые делают его живым и реалистичным, ориентиро</w:t>
        <w:softHyphen/>
        <w:t>ванным на проблемы, возникающие у современ</w:t>
        <w:softHyphen/>
        <w:t>ных детей и подростков в разных сферах жизни в процессе их общения со сверстниками из раз</w:t>
        <w:softHyphen/>
        <w:t>ных стран, на обсуждение проблем, возникаю</w:t>
        <w:softHyphen/>
        <w:t>щих в собственной семье, в школе, на использо</w:t>
        <w:softHyphen/>
        <w:t>вание английского языка во время путешествия. Это позволяет осознать роль английского язы</w:t>
        <w:softHyphen/>
        <w:t>ка как средства межкультурного общения и по</w:t>
        <w:softHyphen/>
        <w:t>буждает пользоваться им на доступном учащим</w:t>
        <w:softHyphen/>
        <w:t>ся уровн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чет опыта учащихся в родном языке и раз</w:t>
        <w:softHyphen/>
        <w:t xml:space="preserve">витие когнитивных способностей учащихся. </w:t>
      </w:r>
      <w:r>
        <w:rPr>
          <w:color w:val="000000"/>
          <w:sz w:val="28"/>
          <w:szCs w:val="28"/>
        </w:rPr>
        <w:t>Это подразумевает познавательную активность уча</w:t>
        <w:softHyphen/>
        <w:t>щихся по отношению к явлениям родного и анг</w:t>
        <w:softHyphen/>
        <w:t>лийского языков, сравнение и сопоставление двух языков на нескольких уровнях — языковом, речевом, социокультурном. В разные годы обу</w:t>
        <w:softHyphen/>
        <w:t>чения по курсу "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>" данный принцип реализуется по-разному: в начальных классах грамматические обобщения выводятся учащими</w:t>
        <w:softHyphen/>
        <w:t>ся на основе их наблюдений за примерами упот</w:t>
        <w:softHyphen/>
        <w:t>ребления данных явлений в английском языке, а в средней школе (особенно в 8-9 классах) проис</w:t>
        <w:softHyphen/>
        <w:t>ходит управляемое сознательное сопоставление русского и английского языков с опорой на уже приобретенный теоретический лингвистический опыт, нахождение опор и аналогий, поиск сход</w:t>
        <w:softHyphen/>
        <w:t>ства в системах двух языков. Все это помогает учащимся "самостоятельно" открывать языко</w:t>
        <w:softHyphen/>
        <w:t>вые законы и лучше применять их в процессе об</w:t>
        <w:softHyphen/>
        <w:t>щения на английском язы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 Широкое использование эффективных со</w:t>
        <w:softHyphen/>
        <w:t xml:space="preserve">временных технологий обучения, </w:t>
      </w:r>
      <w:r>
        <w:rPr>
          <w:color w:val="000000"/>
          <w:sz w:val="28"/>
          <w:szCs w:val="28"/>
        </w:rPr>
        <w:t>позволяющих интенсифицировать учебный процесс и сделать его более увлекательным и эффективным: раз</w:t>
        <w:softHyphen/>
        <w:t>личных методов, приемов и средств обучения, ре</w:t>
        <w:softHyphen/>
        <w:t>чевых и познавательных игр, лингвистических задач; создание благоприятного психологического климата, располагающего к общению; исполь</w:t>
        <w:softHyphen/>
        <w:t>зование соответствующего иллюстративного, аудио- и видеоматериалов и технических средств, а также индивидуальных и групповых про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Особенности обучения английскому языку в 6 класс</w:t>
      </w:r>
      <w:r>
        <w:rPr>
          <w:sz w:val="28"/>
          <w:szCs w:val="28"/>
        </w:rPr>
        <w:t>е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ля данного этапа характерно равноценное внимание к формированию речевых умений в устной речи и чтении. Овладение говорением носит более продуктивный характер; речевое действие совершается не только по образцу, но и по аналогии. В 6 классе большое внимание уделяется повышению роли речевой инициативы учащихся, особенно в условиях игровой ситуации, предполагающей творческие монологические высказывания, увеличивается объем парных и групповых работ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области чтения в целом завершается формирование у учащихся техники чтения вслух и про себя. Более отчетливыми становятся разные стратегии чтения. Расширяется спектр общеучебных и специальных умений: использование справочников, двуязычных словарей. Продолжается развитие умения компенсировать недостаток знаний и умений в английском языке, используя в процессе общения такие приемы, как переспрос, перифраз, жесты, мимика. Ведется целенаправленная работа по развитию механизма языковой догадки за счет правил словообразования (аффиксации, словосложения, конверсии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аудировании учащимся даются для прослушивания тексты разных жанров. Проверка понимания услышанного осуществляется в различных формах с использование вербальных и невербальных средст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и обучении письму внимание уделяется совершенствованию орфографических навыков и развитию умений связной письменной реч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аряду с развитием речевых умений учащихся продолжается работа по формированию их интеллектуальных и речевых способностей. Уделяется внимание развитию речевой культуры, расширяются представления о странах, говорящих на английском языке, углубляются лингвострановедческие знания. Акцент делается на воспитание у обучающихся положительного отношения к языку и культуре, говорящих на этом языке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программы </w:t>
      </w:r>
      <w:r>
        <w:rPr>
          <w:b/>
          <w:color w:val="000000"/>
          <w:sz w:val="28"/>
          <w:szCs w:val="28"/>
        </w:rPr>
        <w:t>«Выдающиеся деятели культуры англоязычных стран 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оссии, знаменитые учёные, спортсмены, политики»</w:t>
      </w:r>
      <w:r>
        <w:rPr>
          <w:color w:val="000000"/>
          <w:sz w:val="28"/>
          <w:szCs w:val="28"/>
        </w:rPr>
        <w:t xml:space="preserve"> предназначен для обучающихся 6 класса общеобразовательных школ. На изучение материала отведено 5 часов. Дополнительно проводится внеклассное мероприятие «Поле чудес» по теме «</w:t>
      </w:r>
      <w:r>
        <w:rPr>
          <w:b/>
          <w:color w:val="000000"/>
          <w:sz w:val="28"/>
          <w:szCs w:val="28"/>
        </w:rPr>
        <w:t>Известные люди стран изучаемого языка: писател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ли раздела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</w:t>
      </w:r>
      <w:r>
        <w:rPr>
          <w:b/>
          <w:bCs/>
          <w:color w:val="000000"/>
          <w:sz w:val="28"/>
          <w:szCs w:val="28"/>
        </w:rPr>
        <w:t xml:space="preserve">коммуникативной компетенции </w:t>
      </w:r>
      <w:r>
        <w:rPr>
          <w:color w:val="000000"/>
          <w:sz w:val="28"/>
          <w:szCs w:val="28"/>
        </w:rPr>
        <w:t>на английском языке в совокупности ее состав</w:t>
        <w:softHyphen/>
        <w:t>ляющих — речевой, языковой, социокультур</w:t>
        <w:softHyphen/>
        <w:t>ной, компенсаторной, учебно-познавательной, а именно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 </w:t>
      </w:r>
      <w:r>
        <w:rPr>
          <w:i/>
          <w:iCs/>
          <w:color w:val="000000"/>
          <w:sz w:val="28"/>
          <w:szCs w:val="28"/>
        </w:rPr>
        <w:t xml:space="preserve">речевой компетенции — </w:t>
      </w:r>
      <w:r>
        <w:rPr>
          <w:color w:val="000000"/>
          <w:sz w:val="28"/>
          <w:szCs w:val="28"/>
        </w:rPr>
        <w:t>развитие ком</w:t>
        <w:softHyphen/>
        <w:t>муникативных умений в говорении, аудировании, чтении, письм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</w:t>
      </w:r>
      <w:r>
        <w:rPr>
          <w:i/>
          <w:iCs/>
          <w:color w:val="000000"/>
          <w:sz w:val="28"/>
          <w:szCs w:val="28"/>
        </w:rPr>
        <w:t xml:space="preserve">языковой компетенции — </w:t>
      </w:r>
      <w:r>
        <w:rPr>
          <w:iCs/>
          <w:color w:val="000000"/>
          <w:sz w:val="28"/>
          <w:szCs w:val="28"/>
        </w:rPr>
        <w:t>накопление новых языковых средств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владение словообразовательными средствами для создания и расширения потенциального словаря: суффиксами имён существительных:-</w:t>
      </w:r>
      <w:r>
        <w:rPr>
          <w:color w:val="000000"/>
          <w:sz w:val="28"/>
          <w:szCs w:val="28"/>
          <w:lang w:val="en-US"/>
        </w:rPr>
        <w:t>ist</w:t>
      </w:r>
      <w:r>
        <w:rPr>
          <w:color w:val="000000"/>
          <w:sz w:val="28"/>
          <w:szCs w:val="28"/>
        </w:rPr>
        <w:t>,-</w:t>
      </w:r>
      <w:r>
        <w:rPr>
          <w:color w:val="000000"/>
          <w:sz w:val="28"/>
          <w:szCs w:val="28"/>
          <w:lang w:val="en-US"/>
        </w:rPr>
        <w:t>ian</w:t>
      </w:r>
      <w:r>
        <w:rPr>
          <w:color w:val="000000"/>
          <w:sz w:val="28"/>
          <w:szCs w:val="28"/>
        </w:rPr>
        <w:t>, -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 xml:space="preserve"> (-</w:t>
      </w:r>
      <w:r>
        <w:rPr>
          <w:color w:val="000000"/>
          <w:sz w:val="28"/>
          <w:szCs w:val="28"/>
          <w:lang w:val="en-US"/>
        </w:rPr>
        <w:t>or</w:t>
      </w:r>
      <w:r>
        <w:rPr>
          <w:color w:val="000000"/>
          <w:sz w:val="28"/>
          <w:szCs w:val="28"/>
        </w:rPr>
        <w:t xml:space="preserve">),- </w:t>
      </w:r>
      <w:r>
        <w:rPr>
          <w:color w:val="000000"/>
          <w:sz w:val="28"/>
          <w:szCs w:val="28"/>
          <w:lang w:val="en-US"/>
        </w:rPr>
        <w:t>ect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лексико- грамматических навыков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 </w:t>
      </w:r>
      <w:r>
        <w:rPr>
          <w:i/>
          <w:iCs/>
          <w:color w:val="000000"/>
          <w:sz w:val="28"/>
          <w:szCs w:val="28"/>
        </w:rPr>
        <w:t>социокультурной компетенции -</w:t>
      </w:r>
      <w:r>
        <w:rPr>
          <w:color w:val="000000"/>
          <w:sz w:val="28"/>
          <w:szCs w:val="28"/>
        </w:rPr>
        <w:t xml:space="preserve"> приобщ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учающихся</w:t>
      </w:r>
      <w:r>
        <w:rPr>
          <w:color w:val="000000"/>
          <w:sz w:val="28"/>
          <w:szCs w:val="28"/>
        </w:rPr>
        <w:t xml:space="preserve"> к культуре и реалиям стран, говорящих на английском языке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я представлять свою собственную страну, ее культуру в услови</w:t>
        <w:softHyphen/>
        <w:t>ях межкультурного общения посредством озна</w:t>
        <w:softHyphen/>
        <w:t>комления учащихся с соответствующим страно</w:t>
        <w:softHyphen/>
        <w:t>ведческим, культуроведческим и социолингвис</w:t>
        <w:softHyphen/>
        <w:t>тическим материалом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 </w:t>
      </w:r>
      <w:r>
        <w:rPr>
          <w:i/>
          <w:iCs/>
          <w:color w:val="000000"/>
          <w:sz w:val="28"/>
          <w:szCs w:val="28"/>
        </w:rPr>
        <w:t xml:space="preserve">компенсаторной компетенции — </w:t>
      </w:r>
      <w:r>
        <w:rPr>
          <w:color w:val="000000"/>
          <w:sz w:val="28"/>
          <w:szCs w:val="28"/>
        </w:rPr>
        <w:t>развитие умения в процессе общения выходить из затруднительного положения, вызванного не</w:t>
        <w:softHyphen/>
        <w:t>хваткой языковых средств за счет перефраза, ис</w:t>
        <w:softHyphen/>
        <w:t>пользования синонимов, жестов и т. д.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 </w:t>
      </w:r>
      <w:r>
        <w:rPr>
          <w:i/>
          <w:iCs/>
          <w:color w:val="000000"/>
          <w:sz w:val="28"/>
          <w:szCs w:val="28"/>
        </w:rPr>
        <w:t xml:space="preserve">учебно-познавательной компетенция </w:t>
      </w:r>
      <w:r>
        <w:rPr>
          <w:color w:val="000000"/>
          <w:sz w:val="28"/>
          <w:szCs w:val="28"/>
        </w:rPr>
        <w:t>— развитие желания и умение самостоятельно</w:t>
        <w:softHyphen/>
        <w:t>го изучения английского языка доступными им способами (в процессе выполнения проектов, с помощью справочников и т. п.), развитие специальных учебных умений (пользоваться словарями, интерпретировать ин</w:t>
        <w:softHyphen/>
        <w:t>формацию текста и др.)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раздела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ы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выков и умений всех видов речевой деятельност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е работать с новыми лексическими единицам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дировать и читать тексты с извлечением необходимой информации; обсуждать проблемы по данной теме в монологических и диалогических высказываниях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и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Развитие познавательной активности обучающихс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самостоятельной и коллективной работы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нимания и памяти обучающих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ые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ние толерантности по отношению к иноязычной культур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нимание обучающимися роли изучения языка международного общения в современном поликультурном мире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 педагогическое объяснение специфики восприятия и освоение учебного материала обучающимися в соответствии с возрастными особенностями.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 xml:space="preserve">Подростковый возраст (10-11 лет) относится к числу переходных  и критических периодов онтогенеза. Этот особый статус возраста связан с изменением социальной ситуации развития подростков – их стремлением приобщиться к миру взрослых. В связи с этим характерным для подростка является развитие </w:t>
      </w:r>
      <w:r>
        <w:rPr>
          <w:i/>
          <w:sz w:val="28"/>
          <w:szCs w:val="28"/>
        </w:rPr>
        <w:t>самосознания и самооценки, интереса к себе как к личности, к своим способностям и возможностям.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нимание</w:t>
      </w:r>
      <w:r>
        <w:rPr>
          <w:sz w:val="28"/>
          <w:szCs w:val="28"/>
        </w:rPr>
        <w:t xml:space="preserve"> подростка характеризуется объемом и специфической избирательностью, становится произвольным и </w:t>
      </w:r>
      <w:r>
        <w:rPr>
          <w:i/>
          <w:sz w:val="28"/>
          <w:szCs w:val="28"/>
        </w:rPr>
        <w:t>преднамеренным.</w:t>
      </w:r>
      <w:r>
        <w:rPr>
          <w:sz w:val="28"/>
          <w:szCs w:val="28"/>
        </w:rPr>
        <w:t xml:space="preserve"> Ребенок способен сохранять долгое время устойчивость и высокую </w:t>
      </w:r>
      <w:r>
        <w:rPr>
          <w:i/>
          <w:sz w:val="28"/>
          <w:szCs w:val="28"/>
        </w:rPr>
        <w:t>интенсивность</w:t>
      </w:r>
      <w:r>
        <w:rPr>
          <w:sz w:val="28"/>
          <w:szCs w:val="28"/>
        </w:rPr>
        <w:t xml:space="preserve"> внимания. Внимание становится хорошо </w:t>
      </w:r>
      <w:r>
        <w:rPr>
          <w:i/>
          <w:sz w:val="28"/>
          <w:szCs w:val="28"/>
        </w:rPr>
        <w:t>управляемым, контролируемы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цессом и увлекательной деятельностью</w:t>
      </w:r>
      <w:r>
        <w:rPr>
          <w:sz w:val="28"/>
          <w:szCs w:val="28"/>
        </w:rPr>
        <w:t>.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  <w:u w:val="single"/>
        </w:rPr>
        <w:t>Память</w:t>
      </w:r>
      <w:r>
        <w:rPr>
          <w:sz w:val="28"/>
          <w:szCs w:val="28"/>
        </w:rPr>
        <w:t xml:space="preserve"> интеллектуализируется: объем увеличивается за счет </w:t>
      </w:r>
      <w:r>
        <w:rPr>
          <w:i/>
          <w:sz w:val="28"/>
          <w:szCs w:val="28"/>
        </w:rPr>
        <w:t>логического</w:t>
      </w:r>
      <w:r>
        <w:rPr>
          <w:sz w:val="28"/>
          <w:szCs w:val="28"/>
        </w:rPr>
        <w:t xml:space="preserve"> осмысливания материала, наращивается полнота, системность и точность воспроизводимого материала, становится допустимым запоминание </w:t>
      </w:r>
      <w:r>
        <w:rPr>
          <w:i/>
          <w:sz w:val="28"/>
          <w:szCs w:val="28"/>
        </w:rPr>
        <w:t>абстрактного</w:t>
      </w:r>
      <w:r>
        <w:rPr>
          <w:sz w:val="28"/>
          <w:szCs w:val="28"/>
        </w:rPr>
        <w:t xml:space="preserve"> материала.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ышление</w:t>
      </w:r>
      <w:r>
        <w:rPr>
          <w:sz w:val="28"/>
          <w:szCs w:val="28"/>
        </w:rPr>
        <w:t xml:space="preserve">. Важная особенность – формирование активного, самостоятельного мышления. Проявляется способность мыслить дедуктивно, теоретически, формируется </w:t>
      </w:r>
      <w:r>
        <w:rPr>
          <w:i/>
          <w:sz w:val="28"/>
          <w:szCs w:val="28"/>
        </w:rPr>
        <w:t>система логических высказываний.</w:t>
      </w:r>
      <w:r>
        <w:rPr>
          <w:sz w:val="28"/>
          <w:szCs w:val="28"/>
        </w:rPr>
        <w:t xml:space="preserve"> Подросток способен самостоятельно и </w:t>
      </w:r>
      <w:r>
        <w:rPr>
          <w:i/>
          <w:sz w:val="28"/>
          <w:szCs w:val="28"/>
        </w:rPr>
        <w:t>творчески мыслить, сравнивать, делать глубокие по содержанию выводы и об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учив психолого- педагогические особенности подростков 10-12 лет, следует сказать, что в этом возрасте у них развивается </w:t>
      </w:r>
      <w:r>
        <w:rPr>
          <w:sz w:val="28"/>
          <w:szCs w:val="28"/>
          <w:u w:val="single"/>
        </w:rPr>
        <w:t>децентрация-</w:t>
      </w:r>
      <w:r>
        <w:rPr>
          <w:sz w:val="28"/>
          <w:szCs w:val="28"/>
        </w:rPr>
        <w:t xml:space="preserve">  способность понимать других людей и сосуществовать с ними на принципах равноправия и терпимости, именно она создаёт условия для возможного понимания человека другой культуры, другого мировоззр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Тема </w:t>
      </w:r>
      <w:r>
        <w:rPr>
          <w:b/>
          <w:color w:val="000000"/>
          <w:sz w:val="28"/>
          <w:szCs w:val="28"/>
        </w:rPr>
        <w:t xml:space="preserve">«Выдающиеся деятели англоязычных стран и России» </w:t>
      </w:r>
      <w:r>
        <w:rPr>
          <w:color w:val="000000"/>
          <w:sz w:val="28"/>
          <w:szCs w:val="28"/>
        </w:rPr>
        <w:t>актуальна для обучающихся 6 класса, соответствует их психолого- педагогическим особенностям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 освоения раздела программы </w:t>
      </w:r>
      <w:r>
        <w:rPr>
          <w:b/>
          <w:color w:val="000000"/>
          <w:sz w:val="28"/>
          <w:szCs w:val="28"/>
        </w:rPr>
        <w:t>«Выдающиеся деятели культуры англоязычных стран и России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 овладении чтением обучающиеся научатся читать несложные аутентичные и адаптированные тексты с полным пониманием (изучающее чтение).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 овладении аудированием обучающиеся научатся воспринимать на слух и понимать тексты в аудиозаписи с пониманием основного содержания и извлечением необходимой информации.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 овладении монологической речью обучающиеся научатся</w:t>
      </w:r>
    </w:p>
    <w:p>
      <w:pPr>
        <w:pStyle w:val="Style15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ысказываться на заданную тему с опорой на ключевые слова, вопросы,  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;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авать характеристику героям прочитанного (прослушанного) тек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ри овладении диалогической речью в рамках обозначенной т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учающиеся научатся вести диалог- расспрос: сообщать информацию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вечая на вопросы разных видов, самостоятельно запраши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ю, выражая своё мнени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При овладении письменной речью обучающиеся научатся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ставлять вопросы к тексту, отвечать на них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елать краткие выписки из текста с целью их использования в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ых высказы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Способность к творческому решению учеб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 раз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ющие деятели культуры англоязычных стран и России».</w:t>
      </w:r>
    </w:p>
    <w:p>
      <w:pPr>
        <w:pStyle w:val="Normal"/>
        <w:jc w:val="center"/>
        <w:rPr/>
      </w:pPr>
      <w:r>
        <w:rPr/>
        <w:t>(5 часов + внеклассное мероприятие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682"/>
        <w:gridCol w:w="2228"/>
        <w:gridCol w:w="1896"/>
        <w:gridCol w:w="19"/>
        <w:gridCol w:w="1669"/>
        <w:gridCol w:w="1383"/>
      </w:tblGrid>
      <w:tr>
        <w:trPr>
          <w:trHeight w:val="435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курс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глядные пособия и технические средства</w:t>
            </w:r>
          </w:p>
        </w:tc>
      </w:tr>
      <w:tr>
        <w:trPr>
          <w:trHeight w:val="52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0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ющиеся</w:t>
            </w:r>
          </w:p>
          <w:p>
            <w:pPr>
              <w:pStyle w:val="Normal"/>
              <w:jc w:val="center"/>
              <w:rPr/>
            </w:pPr>
            <w:r>
              <w:rPr/>
              <w:t>писатели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ntry,adventure, novel, artist, musician, poet, politician, scientist, sailor, island, umbrella, to publish, to die, to believe, to be born, alone, ancient, outstanding, without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 вопросы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MP3</w:t>
            </w:r>
          </w:p>
        </w:tc>
      </w:tr>
      <w:tr>
        <w:trPr>
          <w:trHeight w:val="278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задачи: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Совершенствование лексико- грамматических навыков, отработка конструкции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famous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/>
            </w:pPr>
            <w:r>
              <w:rPr/>
              <w:t>Развитие навыков поискового чтения на примере текста о Даниеле Дефо.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ющиеся</w:t>
            </w:r>
          </w:p>
          <w:p>
            <w:pPr>
              <w:pStyle w:val="Normal"/>
              <w:jc w:val="center"/>
              <w:rPr/>
            </w:pPr>
            <w:r>
              <w:rPr/>
              <w:t>художники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существительных при помощи суффиксов- </w:t>
            </w:r>
            <w:r>
              <w:rPr>
                <w:lang w:val="en-US"/>
              </w:rPr>
              <w:t>ist</w:t>
            </w:r>
            <w:r>
              <w:rPr/>
              <w:t>, -</w:t>
            </w:r>
            <w:r>
              <w:rPr>
                <w:lang w:val="en-US"/>
              </w:rPr>
              <w:t>ian</w:t>
            </w:r>
            <w:r>
              <w:rPr/>
              <w:t>, -</w:t>
            </w:r>
            <w:r>
              <w:rPr>
                <w:lang w:val="en-US"/>
              </w:rPr>
              <w:t>ect</w:t>
            </w:r>
            <w:r>
              <w:rPr/>
              <w:t>,-</w:t>
            </w:r>
            <w:r>
              <w:rPr>
                <w:lang w:val="en-US"/>
              </w:rPr>
              <w:t>man</w:t>
            </w:r>
            <w:r>
              <w:rPr/>
              <w:t>, -</w:t>
            </w:r>
            <w:r>
              <w:rPr>
                <w:lang w:val="en-US"/>
              </w:rPr>
              <w:t>er</w:t>
            </w:r>
            <w:r>
              <w:rPr/>
              <w:t>(</w:t>
            </w:r>
            <w:r>
              <w:rPr>
                <w:lang w:val="en-US"/>
              </w:rPr>
              <w:t>or</w:t>
            </w:r>
            <w:r>
              <w:rPr/>
              <w:t xml:space="preserve">), образующих род деятельности/ </w:t>
            </w:r>
          </w:p>
          <w:p>
            <w:pPr>
              <w:pStyle w:val="Normal"/>
              <w:rPr/>
            </w:pPr>
            <w:r>
              <w:rPr/>
              <w:t>профессию человека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иск </w:t>
            </w:r>
            <w:r>
              <w:rPr>
                <w:lang w:val="en-US"/>
              </w:rPr>
              <w:t>MP3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:</w:t>
            </w:r>
          </w:p>
          <w:p>
            <w:pPr>
              <w:pStyle w:val="Normal"/>
              <w:rPr/>
            </w:pPr>
            <w:r>
              <w:rPr/>
              <w:t>1.Развитие навыков поискового чтения на примере текста о Джозефе Тернере.</w:t>
            </w:r>
          </w:p>
          <w:p>
            <w:pPr>
              <w:pStyle w:val="Normal"/>
              <w:rPr/>
            </w:pPr>
            <w:r>
              <w:rPr/>
              <w:t>2. Совершенствование навыков словообразов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9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деятели кино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еопределённого артикл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an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окассет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рамматическая таблица.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: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рования.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исьма (перекодировка информации: повествовательный текст в виде письма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ющиеся</w:t>
            </w:r>
          </w:p>
          <w:p>
            <w:pPr>
              <w:pStyle w:val="Normal"/>
              <w:jc w:val="center"/>
              <w:rPr/>
            </w:pPr>
            <w:r>
              <w:rPr/>
              <w:t>писатели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st, East, North, South, moon, sun, ocean, channe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потребление определённого артик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Грамматическая таблица.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сновные задачи: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изучающего чтения на примере текстов о Марке Твене, Джоне Толкине, Агате Кристи.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навыков диалогической речи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 «Спроси у Твена», «Спроси у Толкина», «Спроси у Крист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 презентация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(урок учёта и оценки знаний и умений)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а «Что я знаю об известных людях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 учеников «Доска образов»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енгазеты «Писатели»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мероприятие «Поле Чудес» по теме «Известные люди англоязычных стран: писатели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реализации раздела программы, система знаний и система деятельности разд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построния раздела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ритет коммуникативной цели в обучени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блюдение деятельностного характера обучения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балансированное обучение устным и письменным формам общения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иентация на личность обучающихся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фференцированный подход к овладению языковым материалом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ора на опыт обучающихся в родном языке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лечение различных методов, приёмов, средств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имущественное использование аутентичных текстов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циокультурная направлен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раздел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данного раздела программой предусмотрено равноценное внимание к формированию речевых умений в устной речи и чтении. Овладение говорением носит в большей степени продуктивный характер. Значительное развитие приобретают механизмы комбинирования, варьирования, транс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чтения более отчётливыми становятся разные стратегии чтения (поисковое, изучающе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лексической стороне происходит во взаимосвязи с обучением грамматике. Новые лексические единицы даются в определённом контексте, что помогает обучающимся составлять представление о том, как и где может быть использовано данное слово, в каких словосочетаниях и для решения каких коммуникатив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грамматической стороне строится с опорой на эмпирические представления ребёнка о коммуникативной функции изучаемых грамматических категорий. Весь грамматический материал усваивается двусторонне: продуктивно и рецеп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, методика:</w:t>
      </w:r>
    </w:p>
    <w:p>
      <w:pPr>
        <w:pStyle w:val="Normal"/>
        <w:rPr/>
      </w:pPr>
      <w:r>
        <w:rPr>
          <w:sz w:val="28"/>
          <w:szCs w:val="28"/>
        </w:rPr>
        <w:t>На уроках сочетаются разные организационные формы работы: индивидуальная, парная, групповая, коллективная. Для усвоения материала на уроках используются игровые приёмы и ролевая игра (методический приём, относящийся к активным способам обучения практическому владению иностранным языком). Имеет место использование ИКТ. На заключительном уроке применяются техники проектной иетодики с использованием современных технических средств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разовательном процессе по разделу программы :</w:t>
      </w:r>
    </w:p>
    <w:p>
      <w:pPr>
        <w:pStyle w:val="Normal"/>
        <w:rPr/>
      </w:pPr>
      <w:r>
        <w:rPr>
          <w:b/>
          <w:sz w:val="28"/>
          <w:szCs w:val="28"/>
        </w:rPr>
        <w:t>Форма организации обучения</w:t>
      </w:r>
      <w:r>
        <w:rPr>
          <w:sz w:val="28"/>
          <w:szCs w:val="28"/>
        </w:rPr>
        <w:t>: комбинированный урок.</w:t>
      </w:r>
    </w:p>
    <w:p>
      <w:pPr>
        <w:pStyle w:val="Normal"/>
        <w:rPr/>
      </w:pPr>
      <w:r>
        <w:rPr>
          <w:b/>
          <w:sz w:val="28"/>
          <w:szCs w:val="28"/>
        </w:rPr>
        <w:t>Форма педагогического общения</w:t>
      </w:r>
      <w:r>
        <w:rPr>
          <w:sz w:val="28"/>
          <w:szCs w:val="28"/>
        </w:rPr>
        <w:t>: монолог, диалог, дискуссия.</w:t>
      </w:r>
    </w:p>
    <w:p>
      <w:pPr>
        <w:pStyle w:val="Normal"/>
        <w:rPr/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знаком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енировка (обогащение памяти новыми лексическими единицами, выработка автоматизации их употребл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емонст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бота с книг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прослушивание аудио-записи. </w:t>
      </w:r>
    </w:p>
    <w:p>
      <w:pPr>
        <w:pStyle w:val="Normal"/>
        <w:rPr/>
      </w:pPr>
      <w:r>
        <w:rPr>
          <w:b/>
          <w:sz w:val="28"/>
          <w:szCs w:val="28"/>
        </w:rPr>
        <w:t>Приёмы обучения: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ставление семантической карты;</w:t>
      </w:r>
    </w:p>
    <w:p>
      <w:pPr>
        <w:pStyle w:val="Style15"/>
        <w:numPr>
          <w:ilvl w:val="0"/>
          <w:numId w:val="7"/>
        </w:numPr>
        <w:rPr/>
      </w:pPr>
      <w:r>
        <w:rPr>
          <w:sz w:val="28"/>
          <w:szCs w:val="28"/>
        </w:rPr>
        <w:t>Перекодировка информации (трансформация повествовательного текста в письмо);</w:t>
      </w:r>
    </w:p>
    <w:p>
      <w:pPr>
        <w:pStyle w:val="Style15"/>
        <w:numPr>
          <w:ilvl w:val="0"/>
          <w:numId w:val="7"/>
        </w:numPr>
        <w:rPr/>
      </w:pPr>
      <w:r>
        <w:rPr>
          <w:sz w:val="28"/>
          <w:szCs w:val="28"/>
        </w:rPr>
        <w:t>Перифраз;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огическая перегруппировка;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конструкция рассказов;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стное выступ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деятельность обучающихся :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ление «Доски образов»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пуск стенгазеты «Писате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я  «Поле чуде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Известные люди англоязычных стран: писатели».</w:t>
      </w:r>
    </w:p>
    <w:p>
      <w:pPr>
        <w:pStyle w:val="Normal"/>
        <w:rPr/>
      </w:pPr>
      <w:r>
        <w:rPr>
          <w:sz w:val="28"/>
          <w:szCs w:val="28"/>
        </w:rPr>
        <w:t>К сожалению, мы являемся очевидцами снижения литературной заинтересованности обучающихся. С целью развития познавательного интереса к творчеству и произведениям англоязычных авторов, проводится это мероприятие.</w:t>
      </w:r>
    </w:p>
    <w:p>
      <w:pPr>
        <w:pStyle w:val="Normal"/>
        <w:rPr/>
      </w:pPr>
      <w:r>
        <w:rPr>
          <w:sz w:val="28"/>
          <w:szCs w:val="28"/>
        </w:rPr>
        <w:t>Первая задача, которая ставится при проведении игры - систематизация знаний по теме « Писатели». Прослушав задание, которое содержит основные моменты жизненного пути автора, игроки должны  назвать его фамилию. Все задания звучат на английском языке.  Справившись с заданиями, игроки называют фамилии Дефо, Лондона, Шекспира, Твена, Кристи. После каждого разгаданного задания ученикам  предоставляется дополнительная информация, касающаяся писателя: портрет, видеосюжет, аудиофрагменты. Всё  направлено на то, чтобы заинтересовать обучающихся, приобщить их к чтению зарубежных произведен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, которые не участвуют в игре, принимают участие в « Игре со зрителями». Первое задание заключается  в чтении транскрипции. Обучающиеся, прочитав затранскрибированные слова, должны  найти лишнее. Это слово -  числительное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, т. к. все другие слова связаны с темой « Писатели».  Второе задание состоит в том, чтобы дети отгадали фамилию шотландского поэта, автора слов песни «</w:t>
      </w:r>
      <w:r>
        <w:rPr>
          <w:sz w:val="28"/>
          <w:szCs w:val="28"/>
          <w:lang w:val="en-US"/>
        </w:rPr>
        <w:t>A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ne</w:t>
      </w:r>
      <w:r>
        <w:rPr>
          <w:sz w:val="28"/>
          <w:szCs w:val="28"/>
        </w:rPr>
        <w:t>» Р. Бёрнса. Третье задание « Игры со зрителями» - сканворд по теме « Книги». Участники называют 10 слов, связанных с этой тематикой.</w:t>
      </w:r>
    </w:p>
    <w:p>
      <w:pPr>
        <w:pStyle w:val="Normal"/>
        <w:rPr/>
      </w:pPr>
      <w:r>
        <w:rPr>
          <w:sz w:val="28"/>
          <w:szCs w:val="28"/>
        </w:rPr>
        <w:t xml:space="preserve">Все участники игры  отмечаются призами. Победитель получает в подарок книгу английского писателя. </w:t>
      </w:r>
    </w:p>
    <w:p>
      <w:pPr>
        <w:pStyle w:val="Normal"/>
        <w:rPr/>
      </w:pPr>
      <w:r>
        <w:rPr>
          <w:sz w:val="28"/>
          <w:szCs w:val="28"/>
        </w:rPr>
        <w:t>В ходе игры ученики проверяют и закрепляют  знания по изученной теме, т.е. первая задача мероприятия  достигается.</w:t>
      </w:r>
    </w:p>
    <w:p>
      <w:pPr>
        <w:pStyle w:val="Normal"/>
        <w:rPr/>
      </w:pPr>
      <w:r>
        <w:rPr>
          <w:sz w:val="28"/>
          <w:szCs w:val="28"/>
        </w:rPr>
        <w:t>Вторая задача игры – развитие монологической и диалогической речи. Каждый участник игры должен  рассказать о себе на английском языке.  Чтобы получить дополнительную информацию об игроках, ведущий задаёт им различные вопросы, касающиеся возраста, внешности, характера, увлечений.  Вторая задача мероприятия реализ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и задачи проведённого  мероприятия достигну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2:00Z</dcterms:created>
  <dc:creator>maksimka</dc:creator>
  <dc:description/>
  <cp:keywords/>
  <dc:language>en-US</dc:language>
  <cp:lastModifiedBy>user</cp:lastModifiedBy>
  <dcterms:modified xsi:type="dcterms:W3CDTF">1999-12-31T21:31:00Z</dcterms:modified>
  <cp:revision>13</cp:revision>
  <dc:subject/>
  <dc:title/>
</cp:coreProperties>
</file>