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14565" cy="10400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4480" cy="10400760"/>
                          <a:chOff x="0" y="0"/>
                          <a:chExt cx="7314480" cy="10400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14480" cy="104007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28800" y="6514560"/>
                            <a:ext cx="3480480" cy="294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9560" y="1027440"/>
                            <a:ext cx="582948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Cansellarist" w:hAnsi="Cansellarist" w:eastAsia="Times New Roman" w:cs="Cansellarist"/>
                                  <w:color w:val="800000"/>
                                  <w:lang w:val="ru-RU" w:bidi="ar-SA"/>
                                </w:rPr>
                                <w:t>ГРАМ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lassica Two" w:hAnsi="Classica Two" w:eastAsia="Times New Roman" w:cs="Classica Two"/>
                                  <w:color w:val="800000"/>
                                  <w:lang w:val="ru-RU" w:bidi="ar-SA"/>
                                </w:rPr>
                                <w:t xml:space="preserve">  самым быстры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lassica Two" w:hAnsi="Classica Two" w:eastAsia="Times New Roman" w:cs="Classica Two"/>
                                  <w:color w:val="8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lassica Two" w:hAnsi="Classica Two" w:eastAsia="Times New Roman" w:cs="Classica Two"/>
                                  <w:color w:val="8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lassica Two" w:hAnsi="Classica Two" w:eastAsia="Times New Roman" w:cs="Classica Two"/>
                                  <w:color w:val="8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eastAsia="Times New Roman" w:ascii="Times New Roman" w:hAnsi="Times New Roman" w:cs="Times New Roman"/>
                                  <w:color w:val="800000"/>
                                  <w:lang w:val="ru-RU" w:bidi="ar-SA"/>
                                </w:rPr>
                                <w:t>НАГРАЖДАЕТ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команда _________ класс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принявшая участие в соревнования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«Весёлые старты»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среди учащихся 3 – х класс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4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МОУ «Гимназия №87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9371160"/>
                            <a:ext cx="19411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Саратов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rcRect l="9997" t="10006" r="9997" b="5003"/>
                          <a:stretch/>
                        </pic:blipFill>
                        <pic:spPr>
                          <a:xfrm rot="1769400">
                            <a:off x="5110920" y="1599840"/>
                            <a:ext cx="150372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5.95pt;height:818.95pt" coordorigin="0,0" coordsize="11519,16379">
                <v:rect id="shape_0" fillcolor="#ffcc66" stroked="f" o:allowincell="f" style="position:absolute;left:0;top:0;width:11518;height:16378;mso-wrap-style:none;v-text-anchor:middle;mso-position-horizontal-relative:char">
                  <v:fill o:detectmouseclick="t" type="solid" color2="#003399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10259;width:5480;height:4642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59;top:1618;width:9179;height:89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Cansellarist" w:hAnsi="Cansellarist" w:eastAsia="Times New Roman" w:cs="Cansellarist"/>
                            <w:color w:val="800000"/>
                            <w:lang w:val="ru-RU" w:bidi="ar-SA"/>
                          </w:rPr>
                          <w:t>ГРАМОТА</w:t>
                        </w:r>
                      </w:p>
                      <w:p>
                        <w:pPr>
                          <w:overflowPunct w:val="false"/>
                          <w:bidi w:val="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lassica Two" w:hAnsi="Classica Two" w:eastAsia="Times New Roman" w:cs="Classica Two"/>
                            <w:color w:val="800000"/>
                            <w:lang w:val="ru-RU" w:bidi="ar-SA"/>
                          </w:rPr>
                          <w:t xml:space="preserve">  самым быстрым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lassica Two" w:hAnsi="Classica Two" w:eastAsia="Times New Roman" w:cs="Classica Two"/>
                            <w:color w:val="8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lassica Two" w:hAnsi="Classica Two" w:eastAsia="Times New Roman" w:cs="Classica Two"/>
                            <w:color w:val="8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lassica Two" w:hAnsi="Classica Two" w:eastAsia="Times New Roman" w:cs="Classica Two"/>
                            <w:color w:val="8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eastAsia="Times New Roman" w:ascii="Times New Roman" w:hAnsi="Times New Roman" w:cs="Times New Roman"/>
                            <w:color w:val="800000"/>
                            <w:lang w:val="ru-RU" w:bidi="ar-SA"/>
                          </w:rPr>
                          <w:t>НАГРАЖДАЕТСЯ</w:t>
                        </w:r>
                      </w:p>
                      <w:p>
                        <w:pPr>
                          <w:overflowPunct w:val="false"/>
                          <w:bidi w:val="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команда _________ класса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принявшая участие в соревнования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«Весёлые старты», </w:t>
                        </w:r>
                      </w:p>
                      <w:p>
                        <w:pPr>
                          <w:overflowPunct w:val="false"/>
                          <w:bidi w:val="0"/>
                          <w:ind w:left="1416" w:hanging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среди учащихся 3 – х классов </w:t>
                        </w:r>
                      </w:p>
                      <w:p>
                        <w:pPr>
                          <w:overflowPunct w:val="false"/>
                          <w:bidi w:val="0"/>
                          <w:ind w:left="2124" w:hanging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МОУ «Гимназия №87»</w:t>
                        </w:r>
                      </w:p>
                      <w:p>
                        <w:pPr>
                          <w:overflowPunct w:val="false"/>
                          <w:bidi w:val="0"/>
                          <w:ind w:left="212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4758;width:305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Саратов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8;top:2519;width:2367;height:2519;mso-wrap-style:none;v-text-anchor:middle;rotation:29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" w:right="206" w:gutter="0" w:header="0" w:top="180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nsellarist">
    <w:charset w:val="cc"/>
    <w:family w:val="auto"/>
    <w:pitch w:val="variable"/>
  </w:font>
  <w:font w:name="Classica Two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3:51:00Z</dcterms:created>
  <dc:creator>Admin</dc:creator>
  <dc:description/>
  <cp:keywords/>
  <dc:language>en-US</dc:language>
  <cp:lastModifiedBy>Admin</cp:lastModifiedBy>
  <dcterms:modified xsi:type="dcterms:W3CDTF">2009-04-20T14:12:00Z</dcterms:modified>
  <cp:revision>5</cp:revision>
  <dc:subject/>
  <dc:title/>
</cp:coreProperties>
</file>